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Патогенде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Патогенд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атогендер – ауру тудырушы ағзалар. Адам ағзасында ең кең тараған патогендер бактериялар мен вирустар болып табылады. Бірақ саңырауқұлақтар мен құрттар да ауру тудыра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дардағы бактериялық ауруларға тырысқақ, сіріспе және сальмонелла жатады. Кең тараған вирустық аурулар қатарына тұмау, салқын тию, желшешек және қызылша кі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t>Фильм – Пандемиялық вирустар</w:t>
      </w:r>
    </w:p>
    <w:p>
      <w:pPr>
        <w:pStyle w:val="Normal"/>
        <w:rPr>
          <w:rFonts w:ascii="Arial" w:hAnsi="Arial" w:cs="Arial"/>
          <w:sz w:val="22"/>
          <w:szCs w:val="22"/>
          <w:lang w:val="kk-KZ"/>
        </w:rPr>
      </w:pPr>
      <w:r>
        <w:rPr>
          <w:rFonts w:cs="Arial" w:ascii="Arial" w:hAnsi="Arial"/>
          <w:sz w:val="22"/>
          <w:szCs w:val="22"/>
          <w:lang w:val="kk-KZ"/>
        </w:rPr>
        <w:t>Фильм – Деректер: Бактерия</w:t>
      </w:r>
    </w:p>
    <w:p>
      <w:pPr>
        <w:pStyle w:val="Normal"/>
        <w:rPr>
          <w:rFonts w:ascii="Arial" w:hAnsi="Arial" w:cs="Arial"/>
          <w:sz w:val="22"/>
          <w:szCs w:val="22"/>
          <w:lang w:val="kk-KZ"/>
        </w:rPr>
      </w:pPr>
      <w:r>
        <w:rPr>
          <w:rFonts w:cs="Arial" w:ascii="Arial" w:hAnsi="Arial"/>
          <w:sz w:val="22"/>
          <w:szCs w:val="22"/>
          <w:lang w:val="kk-KZ"/>
        </w:rPr>
        <w:t>Фильм – Деректер: Вирус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Патогендер ауруды қалай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атогендер ауруларды әртүрлі жолмен тудырады. Мысалы, бактериялар денеге диарея, безгек, бұлшықеттің құрысуы және қанның қағындысы сынды бірқатар ауруларды токсиндер бөлу арқылы тудырып, өз әсерін тигізеді. Вирустар адам ағзасының жасушаларына ену арқылы көбейеді. Олардың жасуша қызметіне араласуы, кейде тіпті жарылып, жасушаны жойып жіберуі де мүмкі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лшешек және салқын тию секілді кейбір аурулар қатты зиян емес. Алайда, сіреспе және АИВ сынды аурулар қауіп төндір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2</w:t>
      </w:r>
    </w:p>
    <w:p>
      <w:pPr>
        <w:pStyle w:val="Normal"/>
        <w:rPr>
          <w:rFonts w:ascii="Arial" w:hAnsi="Arial" w:cs="Arial"/>
          <w:sz w:val="22"/>
          <w:szCs w:val="22"/>
          <w:lang w:val="kk-KZ"/>
        </w:rPr>
      </w:pPr>
      <w:r>
        <w:rPr>
          <w:rFonts w:cs="Arial" w:ascii="Arial" w:hAnsi="Arial"/>
          <w:sz w:val="22"/>
          <w:szCs w:val="22"/>
          <w:lang w:val="kk-KZ"/>
        </w:rPr>
        <w:t>Фильм – Қатерлі ТБ: 1-бөл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дамдар арасында патогендер қалай тар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атогендер әртүрлі жолдармен тарала алады. Мысалы, тұмау мен салқын тию вирустары жөтел арқылы ауамен жұғатын болса, ал тырысқақ және сальмонелла сынды аурулар ластанған су және тағам арқылы беріледі. Кейбіреулері терімен жанасу арқылы жұғады. Мысалы, патогендер жәндіктердің шағуымен және нашақорлар қолданған ине арқылы жұғуы да мүмкін.</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3</w:t>
      </w:r>
    </w:p>
    <w:p>
      <w:pPr>
        <w:pStyle w:val="Normal"/>
        <w:rPr>
          <w:rFonts w:ascii="Arial" w:hAnsi="Arial" w:cs="Arial"/>
          <w:sz w:val="22"/>
          <w:szCs w:val="22"/>
          <w:lang w:val="kk-KZ"/>
        </w:rPr>
      </w:pPr>
      <w:r>
        <w:rPr>
          <w:rFonts w:cs="Arial" w:ascii="Arial" w:hAnsi="Arial"/>
          <w:sz w:val="22"/>
          <w:szCs w:val="22"/>
          <w:lang w:val="kk-KZ"/>
        </w:rPr>
        <w:t>Фильм – Пандемиялық вирустар: АЖТС</w:t>
      </w:r>
    </w:p>
    <w:p>
      <w:pPr>
        <w:pStyle w:val="Normal"/>
        <w:rPr>
          <w:rFonts w:ascii="Arial" w:hAnsi="Arial" w:cs="Arial"/>
          <w:sz w:val="22"/>
          <w:szCs w:val="22"/>
          <w:lang w:val="kk-KZ"/>
        </w:rPr>
      </w:pPr>
      <w:r>
        <w:rPr>
          <w:rFonts w:cs="Arial" w:ascii="Arial" w:hAnsi="Arial"/>
          <w:sz w:val="22"/>
          <w:szCs w:val="22"/>
          <w:lang w:val="kk-KZ"/>
        </w:rPr>
        <w:t>Фильм – Араның шағу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Біздің ауруға қарсы қорғанысымыз</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Біз өзімізді аурудан қалай қорғай аламыз?</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 xml:space="preserve">Бізде инфекцияны жұқтыру дәрежесін азайтатын бірнеше қорғаныс жолдары бар. Олардың ең біріншісі тері, шырыш, түк және асқазан қышқылы сынды физикалық тосқауылдардан тұ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лесі қорғаныс жасушалардың жауап қайтаруы арқылы жүреді. Олар лезде белсенділік танытып, іске қосылады. Мұндай жауаптардың біріне жараны қатайтып, қанды ұйытатын тромбоциттер белсенділігі жатады. Ал басқаларына фагоцит деп аталатын лейкоциттерді жатқызсақ болады. Фагоциттер бөгде заттарды анықтап, фагоцитоз процесі арқылы оларды жұтып, көзін жоя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ңғы қорғаныс жолы лимфоцит деп аталатын лейкоциттердің тағы бір түрі арқылы жүзеге асады. Бұл жасушалардың іске қосылуы ұзақ уақытқа созылса да, олар патогендерді анықтап, белсенді ақуыз – антидене бөлу арқылы жауап береді. Антидене әртүрлі жолдармен әсер етеді және өте тиімді болып табылады. Кейбіреулері вирустық және бактериялық токсиндерді бейтараптандырса, ал басқалары патогендерді топтастырады және осы патогендерді фагоциттер тиімді жұту үшін, оларға белгі с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4</w:t>
      </w:r>
    </w:p>
    <w:p>
      <w:pPr>
        <w:pStyle w:val="Normal"/>
        <w:rPr>
          <w:rFonts w:ascii="Arial" w:hAnsi="Arial" w:cs="Arial"/>
          <w:sz w:val="22"/>
          <w:szCs w:val="22"/>
          <w:lang w:val="kk-KZ"/>
        </w:rPr>
      </w:pPr>
      <w:r>
        <w:rPr>
          <w:rFonts w:cs="Arial" w:ascii="Arial" w:hAnsi="Arial"/>
          <w:sz w:val="22"/>
          <w:szCs w:val="22"/>
          <w:lang w:val="kk-KZ"/>
        </w:rPr>
        <w:t>Фильм – Иммундық қорғаныс: 1-бөлім</w:t>
      </w:r>
    </w:p>
    <w:p>
      <w:pPr>
        <w:pStyle w:val="Normal"/>
        <w:rPr/>
      </w:pPr>
      <w:r>
        <w:rPr>
          <w:rFonts w:cs="Arial" w:ascii="Arial" w:hAnsi="Arial"/>
          <w:sz w:val="22"/>
          <w:szCs w:val="22"/>
          <w:lang w:val="kk-KZ"/>
        </w:rPr>
        <w:t>Диаграмма – Физикалық тосқауылдар (белгіленген және белгіленбеген)</w:t>
      </w:r>
    </w:p>
    <w:p>
      <w:pPr>
        <w:pStyle w:val="Normal"/>
        <w:rPr>
          <w:rFonts w:ascii="Arial" w:hAnsi="Arial" w:cs="Arial"/>
          <w:sz w:val="22"/>
          <w:szCs w:val="22"/>
          <w:lang w:val="kk-KZ"/>
        </w:rPr>
      </w:pPr>
      <w:r>
        <w:rPr>
          <w:rFonts w:cs="Arial" w:ascii="Arial" w:hAnsi="Arial"/>
          <w:sz w:val="22"/>
          <w:szCs w:val="22"/>
          <w:lang w:val="kk-KZ"/>
        </w:rPr>
        <w:t>Диаграмма – Антигендер мен антиденел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із аурулардан қалай қорған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Лимфоциттердің иммундық жауабы баяу болса да, ол өте ерекше және негізгі иммунитетті қалыптастырады. Лимфоциттер патогендерді тауып, жойса да, кейбір лимфоциттер адам денесінде ұзақ жылдар бойы қалып қояды. Бұл жасушалар жады жасушалары деп аталады. Егер ағза бұрынғы патогенді тағы да жұқтырса, ол өте тез және күшті әрекет етеді. Бұл – ұзақ мерзімді иммунитеттің негізі және ол адамдарға белгілі бір ауруға қарсы вакцина егудің бірден-бір себеб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5</w:t>
      </w:r>
    </w:p>
    <w:p>
      <w:pPr>
        <w:pStyle w:val="Normal"/>
        <w:rPr>
          <w:rFonts w:ascii="Arial" w:hAnsi="Arial" w:cs="Arial"/>
          <w:sz w:val="22"/>
          <w:szCs w:val="22"/>
          <w:lang w:val="kk-KZ"/>
        </w:rPr>
      </w:pPr>
      <w:r>
        <w:rPr>
          <w:rFonts w:cs="Arial" w:ascii="Arial" w:hAnsi="Arial"/>
          <w:sz w:val="22"/>
          <w:szCs w:val="22"/>
          <w:lang w:val="kk-KZ"/>
        </w:rPr>
        <w:t>Фильм – Иммундық қорғаныс: 2-бөл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ИВ-ы ЖИТС-ны қалай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ның иммундық тапшылық вирусы (АИВ) – иммундық жүйенің Т-хелперлер деп аталатын жасушаларын зақымдайды. Бұл лимфоцит түрі адамның иммундық жүйесінің тиімді жұмыс істеуі үшін өте маңызды. Олар АИВ-ті жұқтырғаннан кейін дұрыс қызмет етуін тоқтатады және олардың сандары біртіндеп азая бастайды. Уақыт өте адамның иммундық жүйесі әлсіреп, ЖИТС-ке (жүре пайда болған иммунитет тапшылығының синдромы) ұл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АИВ/ЖИТС: Иммундық тапшылық</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t>Вакциналар және антибиотикте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Вакцинация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ктерияның немесе вирустың әлсіз түрін егу арқылы иммундық жүйені патогендерге қарсы арнайы жады жасушаларын түзу арқылы жауап қайтаруын ынталандыруға болады. Егілетін патоген әлсіз болуы шарт, сондықтан ол ешқандай ауру тудырмайды, керісінше иммунитет қалыптастыратын иммундық жауапты тудырады. Қазіргі таңда адамдар полиомиелит, сіреспе, қызылша және көкжөтел сынды әртүрлі ауруларға қарсы вакцина қабылд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6</w:t>
      </w:r>
    </w:p>
    <w:p>
      <w:pPr>
        <w:pStyle w:val="Normal"/>
        <w:rPr>
          <w:rFonts w:ascii="Arial" w:hAnsi="Arial" w:cs="Arial"/>
          <w:sz w:val="22"/>
          <w:szCs w:val="22"/>
          <w:lang w:val="kk-KZ"/>
        </w:rPr>
      </w:pPr>
      <w:r>
        <w:rPr>
          <w:rFonts w:cs="Arial" w:ascii="Arial" w:hAnsi="Arial"/>
          <w:sz w:val="22"/>
          <w:szCs w:val="22"/>
          <w:lang w:val="kk-KZ"/>
        </w:rPr>
        <w:t>Фильм – Табиғи шешек: Ең алғашқы вакцин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ізге тұмауға қарсы жыл сайынғы вакцинация не үшін қажет?</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Кейбір патогендер, әсіресе, тұмау секілді вирустар мутацияға бейім болады. Бұл олардың өздерінің генетикалық ақпаратын жасау кезінде, патогендердің кейбір қасиеттерінің өзгеретіндігін білдіреді. Мысалы, мутация вирустардың сыртындағы ақуызды (антиген деп аталады) жады жасушалары анықтай алмайтындай етіп өзгерте алады. Бұл жағдай орын алса, адамдарды жаңа вирус штамынан қорғау үшін жаңа вакцина жасалуы керек.</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7</w:t>
      </w:r>
    </w:p>
    <w:p>
      <w:pPr>
        <w:pStyle w:val="Normal"/>
        <w:rPr>
          <w:rFonts w:ascii="Arial" w:hAnsi="Arial" w:cs="Arial"/>
          <w:sz w:val="22"/>
          <w:szCs w:val="22"/>
          <w:lang w:val="kk-KZ"/>
        </w:rPr>
      </w:pPr>
      <w:r>
        <w:rPr>
          <w:rFonts w:cs="Arial" w:ascii="Arial" w:hAnsi="Arial"/>
          <w:sz w:val="22"/>
          <w:szCs w:val="22"/>
          <w:lang w:val="kk-KZ"/>
        </w:rPr>
        <w:t>Фильм – Пандемиялық вирус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нтибиотикт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тибиотиктер – бактерияларды жоя алатын химиялық заттар. Оларды ағзаның иммундық жүйесі арқылы түзілетін ақуыздар – антиденелермен шатастырмау қажет. Антибиотиктердің мысалына пенициллин мен тетрациклин жатады. Олар бактериялық инфекцияны емдеу үшін дәрігердің нұсқауымен бері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8</w:t>
      </w:r>
    </w:p>
    <w:p>
      <w:pPr>
        <w:pStyle w:val="Normal"/>
        <w:rPr>
          <w:rFonts w:ascii="Arial" w:hAnsi="Arial" w:cs="Arial"/>
          <w:sz w:val="22"/>
          <w:szCs w:val="22"/>
          <w:lang w:val="kk-KZ"/>
        </w:rPr>
      </w:pPr>
      <w:r>
        <w:rPr>
          <w:rFonts w:cs="Arial" w:ascii="Arial" w:hAnsi="Arial"/>
          <w:sz w:val="22"/>
          <w:szCs w:val="22"/>
          <w:lang w:val="kk-KZ"/>
        </w:rPr>
        <w:t>Фильм – Пандемиялық вирус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Адамдар қандай саңырауқұлақ ауруларын жұқтыр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аңырауқұлақ әсерінен болатын ең кең тараған екі инфекция түрі: теміреткі және мико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Сіреспенің себебі мен симптомдар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респе ауруын сіреспе таяқшасы деп аталатын бактерия туғызады. Бактерия әдетте ағзаға инфекцияға ұшыраған жара арқылы енеді. Бактериялар бұлшықеттің жиырылуын туғызатын токсиндер бөледі. Бұл кейде өлімге соқтыр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Пандем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андемия – көп елдерде ауыратындардың санының кенеттен жылдам өсуі. Мысалы, өткен ғасырда бірнеше тұмау пандемиясы тіркелген. Көпшілік келесі пандемия тек уақыттың еншісінде деп есеп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Фагоцито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агоцитоз дегеніміз – фагоцит деп аталатын лейкоциттердің бөгде денелерді жұтып, оларды жою процесі. Бұл негізінен "жасушаның жеуінің" бір түрі болып саналады, мұнда бөлшек жұтылып, ферменттер арқылы қорытылмас бұрын, фагоцит оны өз цитоплазмасымен қорш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Жады жасушалары қанша уақыт өмір сү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олардың қай ауруға жауап қайтаратындығымен байланысты. Мысалы, полиомиелит және шешек сынды кейбір ауруларға қарсы жады жасушалары өмірлік болады. Ал басқаларының мерзімі әдетте тек 10-20 жылға соз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Көмекші вакцин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мекші вакцина дегеніміз – қосымша вакцинаның егілуі. Бұл иммундық жауапты күшейтіп, ауруға қарсы қорғанысты жақсартады. Әдетте адамдарға сіреспеге қарсы осындай вакцина бер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Антиген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тиген – иммундық жүйе арқылы анықталатын патоген сыртындағы ақуыз. Бұл лимфоциттердің антигендерді анықтап, олармен байланысатын антиденелерді түзуі арқылы жүретін иммундық жауапты қалыптаст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Бактериялар қалайша антибиотиктерге қарсы тұр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тибиотиктер өздеріне сезімтал бактериялардың көзін құртады. Антибиотиктерге тұрақты бактериялар саны көбейсе, бактериялар антибиотиктерді қабылдамайды. Бұл, антибиотиктерді мөлшерден тыс қолдану, антибиотиктерге тұрақты штамдардың дамуына әкелетіндігін білдіреді.</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lang w:val="kk-KZ"/>
      </w:rPr>
    </w:pPr>
    <w:r>
      <w:rPr>
        <w:rFonts w:cs="Arial" w:ascii="Arial" w:hAnsi="Arial"/>
        <w:sz w:val="20"/>
        <w:lang w:val="kk-KZ"/>
      </w:rPr>
      <w:t>Биология – Жасушалар ж</w:t>
    </w:r>
    <w:r>
      <w:rPr>
        <w:rFonts w:eastAsia="MS Gothic;ＭＳ ゴシック" w:cs="Arial" w:ascii="Arial" w:hAnsi="Arial"/>
        <w:sz w:val="20"/>
        <w:lang w:val="kk-KZ"/>
      </w:rPr>
      <w:t>ә</w:t>
    </w:r>
    <w:r>
      <w:rPr>
        <w:rFonts w:eastAsia="Malgun Gothic" w:cs="Arial" w:ascii="Arial" w:hAnsi="Arial"/>
        <w:sz w:val="20"/>
        <w:lang w:val="kk-KZ"/>
      </w:rPr>
      <w:t>не ДН</w:t>
    </w:r>
    <w:r>
      <w:rPr>
        <w:rFonts w:eastAsia="MS Gothic;ＭＳ ゴシック" w:cs="Arial" w:ascii="Arial" w:hAnsi="Arial"/>
        <w:sz w:val="20"/>
        <w:lang w:val="kk-KZ"/>
      </w:rPr>
      <w:t>Қ</w:t>
    </w:r>
    <w:r>
      <w:rPr>
        <w:rFonts w:cs="Arial" w:ascii="Arial" w:hAnsi="Arial"/>
        <w:sz w:val="20"/>
        <w:lang w:val="kk-KZ"/>
      </w:rPr>
      <w:t xml:space="preserve"> – Иммунды</w:t>
    </w:r>
    <w:r>
      <w:rPr>
        <w:rFonts w:eastAsia="MS Gothic;ＭＳ ゴシック" w:cs="Arial" w:ascii="Arial" w:hAnsi="Arial"/>
        <w:sz w:val="20"/>
        <w:lang w:val="kk-KZ"/>
      </w:rPr>
      <w:t>қ</w:t>
    </w:r>
    <w:r>
      <w:rPr>
        <w:rFonts w:eastAsia="Malgun Gothic" w:cs="Arial" w:ascii="Arial" w:hAnsi="Arial"/>
        <w:sz w:val="20"/>
        <w:lang w:val="kk-KZ"/>
      </w:rPr>
      <w:t xml:space="preserve"> </w:t>
    </w:r>
    <w:r>
      <w:rPr>
        <w:rFonts w:eastAsia="MS Gothic;ＭＳ ゴシック" w:cs="Arial" w:ascii="Arial" w:hAnsi="Arial"/>
        <w:sz w:val="20"/>
        <w:lang w:val="kk-KZ"/>
      </w:rPr>
      <w:t>қ</w:t>
    </w:r>
    <w:r>
      <w:rPr>
        <w:rFonts w:eastAsia="Malgun Gothic" w:cs="Arial" w:ascii="Arial" w:hAnsi="Arial"/>
        <w:sz w:val="20"/>
        <w:lang w:val="kk-KZ"/>
      </w:rPr>
      <w:t>ор</w:t>
    </w:r>
    <w:r>
      <w:rPr>
        <w:rFonts w:eastAsia="MS Gothic;ＭＳ ゴシック" w:cs="Arial" w:ascii="Arial" w:hAnsi="Arial"/>
        <w:sz w:val="20"/>
        <w:lang w:val="kk-KZ"/>
      </w:rPr>
      <w:t>ғ</w:t>
    </w:r>
    <w:r>
      <w:rPr>
        <w:rFonts w:eastAsia="Malgun Gothic" w:cs="Arial" w:ascii="Arial" w:hAnsi="Arial"/>
        <w:sz w:val="20"/>
        <w:lang w:val="kk-KZ"/>
      </w:rPr>
      <w:t>аныс</w:t>
    </w:r>
    <w:r>
      <w:rPr>
        <w:rFonts w:cs="Arial" w:ascii="Arial" w:hAnsi="Arial"/>
        <w:sz w:val="20"/>
        <w:lang w:val="kk-KZ"/>
      </w:rPr>
      <w:t xml:space="preserve"> </w:t>
    </w:r>
    <w:r>
      <w:rPr>
        <w:rFonts w:cs="Arial" w:ascii="Arial" w:hAnsi="Arial"/>
        <w:sz w:val="20"/>
        <w:lang w:val="kk-KZ"/>
      </w:rPr>
      <w:drawing>
        <wp:inline distT="0" distB="0" distL="0" distR="0">
          <wp:extent cx="4057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05765" cy="405765"/>
                  </a:xfrm>
                  <a:prstGeom prst="rect">
                    <a:avLst/>
                  </a:prstGeom>
                </pic:spPr>
              </pic:pic>
            </a:graphicData>
          </a:graphic>
        </wp:inline>
      </w:drawing>
    </w:r>
  </w:p>
  <w:p>
    <w:pPr>
      <w:pStyle w:val="Header"/>
      <w:jc w:val="center"/>
      <w:rPr>
        <w:rFonts w:ascii="Arial" w:hAnsi="Arial" w:cs="Arial"/>
        <w:sz w:val="20"/>
        <w:lang w:val="kk-KZ"/>
      </w:rPr>
    </w:pPr>
    <w:r>
      <w:rPr>
        <w:rFonts w:cs="Arial" w:ascii="Arial" w:hAnsi="Arial"/>
        <w:sz w:val="20"/>
        <w:lang w:val="kk-KZ"/>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0:22:00Z</dcterms:created>
  <dc:creator>K.Frearson</dc:creator>
  <dc:description/>
  <cp:keywords/>
  <dc:language>en-US</dc:language>
  <cp:lastModifiedBy>BMG_Ed</cp:lastModifiedBy>
  <dcterms:modified xsi:type="dcterms:W3CDTF">2014-01-17T11:26:00Z</dcterms:modified>
  <cp:revision>5</cp:revision>
  <dc:subject/>
  <dc:title>What is a cell</dc:title>
</cp:coreProperties>
</file>