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озбудители заболевании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5048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такое возбудители, или патогены?</w:t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озбудители – это болезнетворные организмы. Бактерии и вирусы – это наиболее распространенные возбудители заболеваний людей, но грибы и черви также могут привести к заболеваниям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актериальные заболевания в организме человека включают в себя холеру, столбняк и сальмонеллез. Распространенными вирусными заболеваниями являются грипп, простуда, ветряная оспа и корь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й вопрос – В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Пандемические вирусы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Факты: Бактерия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Вирус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возбудители вызывают заболева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озбудители вызывают заболевания различными способами. Бактерии, например, оказывают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ильное воздействие на огранизм, выделяя токсины, вызывающие ряд симптомов, включая диарею, лихорадку, мышечные спазмы и заражение крови. Вирусы воспроизводятся посредством внедрения в клетки организма. Это может препятствовать активности клетки и даже убить ее при размножении вирусо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которые заболевания, как правило, не слишком серьезные, такие как ветряная оспа и простуда, но другие могут быть губительными, например, столбняк и ВИЧ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й вопрос – В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Ужасная ТБ: Часть 1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 возбудители заболевания распространяются между людьм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озбудители распространяются различными способами. Например, вирусы гриппа и простуды передаются воздушно-капельным путем при вдохе. Другие, такие как бактерии вызывающие холеру и сальмонеллез, попадают в организм через загрязненную воду и пищу. Некоторые возбудители попадают в организм через раны на коже. Например, укусы насекомых могут перенести возбудителей в организм, также как и использование зараженных шприцов наркоманам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й вопрос – В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Пандемические вирусы: ТОРС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Укус пчел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ша защита против заболевания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. Как мы можем защитить себя от заболеваний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рганизм имеет несколько линий защиты, предназначенных минимизировать вероятность заражения. Первая из них состоит из различных физических барьеров, включая кожу, слизь, волосы и желудочную кислот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лее идет клеточный иммунитет, который активируется почти сразу. Сначала активируются тромбоциты для свертывания крови и затягивания раны, а потом включаются лейкоциты, называющиеся фагоцитами. Фагоциты могут распознавать и уничтожать чужеродные частицы, поглощая их в процессе, называемом фагоцитоз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ледняя линия защиты включает в себя другой тип лейкоцитов, называемых лимфоцитами. У этих клеток на активацию уходит больше времени, но они способны распознавать возбудителя заболевания и реагировать, вырабатывая активные белки – антитела. Антитела чрезвычайно эффективны и действуют различными способами. Некоторые устраняют вирусы и бактериальные токсины, другие связываются с возбудителями заболевания и делают доступными для фагоцитов для более эффективного поглощения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й вопрос – В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Иммунная защита: Часть 1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Физические барьеры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Антигены и антител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 приобрести иммунитет к болезням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 w:eastAsia="ru-RU"/>
        </w:rPr>
        <w:t>Хотя иммунная реакция лимфоцитов замедленная, она специфична и, как правило, приводит к иммунитету. После того, как лимфоциты отреагировали и уничтожили конкретный возбудитель заболевания, некоторые из них остаются в организме в течение многих лет. Это так называемые клетки памяти. Они способны очень быстро и сильно реагировать, если организм снова заражается тем же возбудителем заболевания. Это – основа длительного иммунитета, а также основа того, что можно вакцинировать людей от некоторых заболеваний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й вопрос – В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Иммунная защита: Часть 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. Как ВИЧ вызывает СПИД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ирус иммунодефицита человека (ВИЧ) инфицирует клетки иммунной системы, называемые Т-хелперами. Это вид лимфоцитов, которые крайне важны для эффективного функционирования всей иммунной системы. Будучи ВИЧ инфицированными, они перестают работать должным образом, и их число постепенно снижается. Со временем иммунная система пациента постепенно ослабевает, и развивается СПИД (Синдром приобретенного иммунодефицита)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ВИЧ/СПИД: Иммунодефицит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акцины и антибиотик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. Как работает вакцинация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ведением инъекции с ослабленной формой бактерии или вируса можно стимулировать иммунную систему, которая реагирует и вырабатывает специфические клетки памяти к возбудителю заболевания. При условии, что возбудитель был ослаблен, он не вызовет заболевание, но вызовет иммунную реакцию, которая приведет к иммунитету. Сегодня люди получают прививки от многих заболеваний, включая полиомиелит, столбняк, корь и коклюш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й вопрос – В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– Натуральная оспа: Первая вакцина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. Почему прививка против гриппа должна вводиться ежегодно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которые возбудители заболевания, особенно некоторые вирусы, такие как грипп, склонны к мутациям. Это значит, что когда они воспроизводят генетический материал, то некоторые свойства возбудителя изменяются. Например, это может привести к изменению белков на поверхности вируса (называемого антигеном) таким образом, что клетки памяти больше его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е распознают. Если это происходит, то необходимо разработать новую вакцину, чтобы защитить людей от нового штамма вируса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й вопрос – В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андемические вирус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. Что такое антибиотики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нтибиотики – это химические вещества, убивающие бактерии. Их не следует путать с антителами, которые являются белками, вырабатываемыми иммунной системой организма. Примеры антибиотиков: пенициллин и тетрациклин – препараты, назначающиеся врачами для лечения бактериальных инфекций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й вопрос – В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Пандемические вирус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ополнительный вопрос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Какие грибковые заболевания могут подхватить люд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ве наиболее распространенные инфекции, вызванные грибками – это стригущий лишай и микозы стоп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2. Каковы причины и симптомы столбняка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олбняк вызывается бактерией, называемой Столбнячная палочка. Бактерия, как правило, попадает в организм через инфицированную рану. Бактерии выделяют токсин, заставляющий мышцы сокращаться в организме. Это может привести к летальному исходу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3. Что такое пандемия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андемия описывает внезапный и стремительный рост заболеваемости во многих странах мира. В прошлом веке наблюдалось несколько случаев пандемии гриппа, и многие считают, что очередной удар гриппа – это лишь вопрос времен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4. Что такое фагоцитоз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агоцитоз – это процесс, при котором лейкоциты, называемые фагоцитами, поглощают чужеродные частицы, тем самым уничтожая их. Как правило, это форма “пожирания клеток”, в которой фагоцит окружает частицу с ее цитоплазмой, поглощает и переваривает ее при помощи ферменто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5. Как долго живут клетки памяти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Это зависит от заболевания, на которое они реагируют. Например, клетки памяти к некоторым заболеваниям, таким как полиомиелит и оспа, являются пожизненными, тогда как другие живут в течение 10-20 лет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В6. Что такое повторная вакцинация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овторная вакцинация – это дополнительная инъекция вакцины, которая делается для усиления иммунной реакции, тем самым улучшая защиту против болезни. Обычно людям ставят повторную вакцинацию против столбняк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7. Что такое антиген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нтиген – это белок на поверхности патогена, распознаваемый иммунной системой. Это приводит к иммунной реакции, в которой лимфоциты вырабатывают антитела, распознающие и связывающиеся с этими антигенами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8. Как бактерии становятся устойчивыми к антибиотикам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Антибиотики убивают бактерии, которые восприимчивы к ним. Бактерии, не восприимчивые к антибиотикам, воспроизводятся, что влечет за собой появление бактерий, устойчивых к антибиотикам. Это значит, что чрезмерное использование антибиотиков неизменно приводит к развитию антибиотикоустойчивых штаммов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elvetica Neue;Malgun Gothic" w:hAnsi="Helvetica Neue;Malgun Gothic" w:cs="Helvetica Neue;Malgun Gothic"/>
        <w:sz w:val="20"/>
        <w:lang w:val="ru-RU"/>
      </w:rPr>
    </w:pPr>
    <w:r>
      <w:rPr>
        <w:rFonts w:cs="Arial" w:ascii="Arial" w:hAnsi="Arial"/>
        <w:sz w:val="20"/>
        <w:szCs w:val="20"/>
        <w:lang w:val="ru-RU"/>
      </w:rPr>
      <w:t xml:space="preserve">Биология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Клетки и ДНК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  <w:lang w:val="ru-RU"/>
      </w:rPr>
      <w:t xml:space="preserve"> Иммунная защита</w:t>
    </w:r>
    <w:r>
      <w:rPr>
        <w:rFonts w:cs="Helvetica Neue;Malgun Gothic" w:ascii="Helvetica Neue;Malgun Gothic" w:hAnsi="Helvetica Neue;Malgun Gothic"/>
        <w:sz w:val="20"/>
        <w:lang w:val="ru-RU"/>
      </w:rPr>
      <w:t xml:space="preserve"> </w:t>
    </w:r>
    <w:r>
      <w:rPr>
        <w:rFonts w:cs="Helvetica Neue;Malgun Gothic" w:ascii="Helvetica Neue;Malgun Gothic" w:hAnsi="Helvetica Neue;Malgun Gothic"/>
        <w:sz w:val="20"/>
      </w:rPr>
      <w:drawing>
        <wp:inline distT="0" distB="0" distL="0" distR="0">
          <wp:extent cx="328930" cy="328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28930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Helvetica Neue;Malgun Gothic" w:hAnsi="Helvetica Neue;Malgun Gothic" w:cs="Helvetica Neue;Malgun Gothic"/>
        <w:sz w:val="20"/>
        <w:lang w:val="ru-RU"/>
      </w:rPr>
    </w:pPr>
    <w:r>
      <w:rPr>
        <w:rFonts w:cs="Helvetica Neue;Malgun Gothic" w:ascii="Helvetica Neue;Malgun Gothic" w:hAnsi="Helvetica Neue;Malgun Gothic"/>
        <w:sz w:val="20"/>
        <w:lang w:val="ru-RU"/>
      </w:rPr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13:00Z</dcterms:created>
  <dc:creator>K.Frearson</dc:creator>
  <dc:description/>
  <cp:keywords/>
  <dc:language>en-US</dc:language>
  <cp:lastModifiedBy>Local</cp:lastModifiedBy>
  <dcterms:modified xsi:type="dcterms:W3CDTF">2014-01-16T02:48:00Z</dcterms:modified>
  <cp:revision>22</cp:revision>
  <dc:subject/>
  <dc:title>What is a cell</dc:title>
</cp:coreProperties>
</file>