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чему мы едим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Почему нам необходимо есть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ы должны есть, чтобы получать вещества, позволяющие нам расти и восстанавливать ткани. Также пища нужна, чтобы обеспечивать нас энергией, необходимой всем клеткам для выполнения различных функций. В идеале, мы должны соблюдать здоровый рацион питания, содержащий сбалансированное количество углеводов, белков, жиров, минералов и витаминов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е вопросы – В1, В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Ознакомление с пищеварением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Факты: Пищеварени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Попросите учащихся проанализировать пищевую ценность продукто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Попросите учащихся обсудить, что входит в ежедневный здоровый рацион питания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Почему нам необходимо переваривать пищу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Большинство потребляемой нами пищи состоит из больших, сложных молекул, которые не растворимы и не всасываются в кровоток. Функция пищеварительной системы заключается в расщеплении этих больших молекул на более простые формы. Например, крахмал должен расщепиться до сахаров, а белки – до аминокислот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анный пищеварительный процесс осуществляется как механическим, так и химическим путём. Например, когда мы потребляем пищу, наши зубы разжевывают её, чтобы разделить на более мелкие кусочки (механическое пищеварение), а фермент слюны, называемый амилазой, начинает превращать крахмал в сахарозу (химическое пищеварение). Как только это происходит, мы проглатываем пищу, которая благодаря перистальтике проталкивается в желудок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Ознакомление с пищеварением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Факты: Зубы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Желудочно-кишечный тракт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ак переваривается пищ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Какие функции выполняет желудок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Желудок как хранит поглощённую пищу, так и продолжает пищеварительный процесс. Также в желудке содержится соляная кислота, которая убивает микробы, содержащиеся в пище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ищеварение осуществляется механически - работой желудка, и химически - под действием фермента протеазы, который расщепляет содержащийся в пище белок на аминокислоты. Обычно пища задерживается в желудке на протяжении нескольких часов, до того как пройдет в тонкую кишк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Фильм – Желудо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Отрыжка и пукание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Диаграмма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Тонкая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ишка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Что происходит в тонкой кишке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 тонком кишечнике завершается пищеварение, и всасывается переваренная пища. Стенки кишечника и поджелудочная железа вырабатывают пищеварительные ферменты, такие как амилаза, протеаза и липаза, в тонкую кишку. Также сюда поступает желчь, которая способствует нейтрализации желудочной кислоты и эмульгированию жиров. Крахмал медленно распадается в сахарозу, белки в аминокислоты, а жиры в глицерин и жирные кислот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тем эти продукты пищеварения всасываются через стенку тонкой кишки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крытой крошечными пальцевидными выростами, называемыми ворсинками. Они увеличивают площадь поверхности всасывания молекул пищи, и, благодаря хорошему кровоснабжению, вещества переносятся по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ему организм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й вопрос – В5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Фильм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Тонкая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ишк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Фильм – Бычий цепень: Часть 1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Бычий цепень: Часть 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Тонкая кишк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Что происходит с пищей после её поглощен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итательные вещества, которые поступили в кровь, транспортируются системой кровообращения ко всем тканям организма. Теперь клетки этих тканей могут получать вещества, необходимые им для дыхания, синтеза новых веществ, таких как ферменты и гормоны, а также для роста и делен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ак выводятся ненужные вещества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. Что происходит с непереваренной пищей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екоторую пищу трудно переваривать. Большинство такой пищи проходит в толстую кишку, где она разлагается миллионами бактерий. Этим они помогают пищеварению, а также синтезируют полезные вещества, например, витамины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толстом кишечнике эти витамины, а также большая часть воды, поглощаются в кровь. То что не всасывается, например, пищевое волокно и мёртвые бактерии, в конечном итоге, выводится из организма в виде фекалий. Этот процесс называется экскрецией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полнительные вопросы – В6, В7, В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Желудочно-кишечный тракт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>Фильм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</w:rPr>
        <w:t>Толстая кишк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Рекомендуемое упражнение – Попросите учащихся нарисовать плакат, отображающий желудочно-кишечный тракт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Какую роль играет печень в пищеварени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Печень выполняет огромное количество функций, большинство из которых связано с пищеварительным процессом. Например, печень вырабатывает желчь, которая накапливается в желчном пузыре, а богатая питательными веществами кровь направляется из желудка непосредственно в печень, где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итательные вещества могут храниться и химически изменяться. Также печень нейтрализует алкоголь и токсины, которые поглощаются в результат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ищеварительного процесс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ильм – Факты: Печень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рамма – Печень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В. Какие функции выполняют почк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чки выполняют две важные функции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ервая – выведение токсичных продуктов жизнедеятельности, например, мочевины из крови. Другая функция заключается в поддержании водного и солевого баланса крови, путём выведения лишней воды и соли с мочой. Если организм обезвожен, например, если не употребляли жидкость в течение длительного времени, почки вырабатывают концентрированную мочу и в малом количестве, предотвращая потерю воды. И наоборот, если мы пьем много воды, избыток выводится через мочу, что можно определить по цвет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льм </w:t>
      </w:r>
      <w:r>
        <w:rPr>
          <w:rFonts w:cs="Arial" w:ascii="Arial" w:hAnsi="Arial"/>
          <w:sz w:val="22"/>
          <w:szCs w:val="22"/>
        </w:rPr>
        <w:t>– Поч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Дополнительные вопросы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1. Что происходит, если в потребляемой пищи не содержится необходимое количество питательных веществ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Если наш организм не получает достаточное количество определенных питательных веществ, то это может привести к различным заболеваниям и авитаминозам. Например, люди, в рационе которых недостаточно белка, страдают от заболевания, известного как квашиоркор, а на фоне дефицит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железа в рационе развивается анем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2. Что такое калор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лория – это единица измерения количества энергии в пище. Пищевая ценность обычно показывает сколько калорий энергии содержится в продукте. В норме человек должен потреблять то количество калорий в день, которое он тратит. Если это не соблюдается, он может набрать вес, либо сбросить его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3. Какие виды пищи нет необходимости переваривать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ищевой продукт, который является простым, небольшим и растворимым, нет необходимости переваривать. Вместо этого, он незамедлительно всасывается в кровь, как правило, через стенку желудка. Хорошим примером являются глюкоза и алкоголь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4. Почему нас тошнит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с тошнит, когда желудок переполнен или когда раздражен. Раздражение желудка обычно происходит вследствие вирусной или бактериальной инфекции, содержащейся в пищ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, которую мы съели (это называется пищевым отравлением). У некоторых людей тошнота наступает из-за укачивания, например, на корабле или на заднем сидении автомобил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5. Что такое целиак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Целиакия – это аутоимунное заболевание, вызванное реакцией на клейковину – белок, содержащийся в пшенице или других зерновых культурах. Реакция приводит к воспалению тонкой кишки, которое постепенно вызывает разрушение ворсинок. Короткие ворсинки имеют  меньшую площадь, и это приводит к симптомам мальабсорбции, включая диарею, потерю веса и утомление. Люди с целиакией должны соблюдать диету, исключающую клейковин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6. Что такое пищевое волокно, и почему его наличие необходимо в рационе питания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Пищевое волокно относится к неперевариваемому растительному компоненту нашего рациона - в основном это целлюлоза, образующая клеточную стенку растений. Оно помогает составить рацион, способствующий работе перистальтики и, тем самым, предотвратить запоры. Также оно стабилизирует уровень сахара в крови и понижает уровень холестерин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7. Что является причиной возникновения диареи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рея может возникнуть на фоне множества факторов, таких как воспаление толстой кишки, бактериальная или вирусная инфекции, а также мальабсорбция. При диарее вода плохо всасывается в толстом кишечнике, что приводит к обезвоживанию организм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8. Что такое “полезные” бактерии?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к правило, термин “полезные” бактерии относится к естественной микрофлоре кишечника, необходимой для здоровья. Например, они помогают переваривать определенные продукты, вырабатывают витамины и предотвращают заселение кишечника вредными бактериями. В настоящее время люди дополняют свой рацион пробиотиками - культурами полезных бактерий, такими как лактобацилл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ru-RU"/>
      </w:rPr>
      <w:t>Б</w:t>
    </w:r>
    <w:r>
      <w:rPr>
        <w:rFonts w:cs="Arial" w:ascii="Arial" w:hAnsi="Arial"/>
        <w:sz w:val="20"/>
        <w:szCs w:val="20"/>
      </w:rPr>
      <w:t xml:space="preserve">иология </w:t>
    </w:r>
    <w:r>
      <w:rPr>
        <w:rFonts w:cs="Arial" w:ascii="Arial" w:hAnsi="Arial"/>
        <w:sz w:val="22"/>
        <w:szCs w:val="22"/>
        <w:lang w:val="ru-RU"/>
      </w:rPr>
      <w:t>–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ru-RU"/>
      </w:rPr>
      <w:t>О</w:t>
    </w:r>
    <w:r>
      <w:rPr>
        <w:rFonts w:cs="Arial" w:ascii="Arial" w:hAnsi="Arial"/>
        <w:sz w:val="20"/>
        <w:szCs w:val="20"/>
      </w:rPr>
      <w:t xml:space="preserve">рганизм человека </w:t>
    </w:r>
    <w:r>
      <w:rPr>
        <w:rFonts w:cs="Arial" w:ascii="Arial" w:hAnsi="Arial"/>
        <w:sz w:val="22"/>
        <w:szCs w:val="22"/>
        <w:lang w:val="ru-RU"/>
      </w:rPr>
      <w:t>–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ru-RU"/>
      </w:rPr>
      <w:t>П</w:t>
    </w:r>
    <w:r>
      <w:rPr>
        <w:rFonts w:cs="Arial" w:ascii="Arial" w:hAnsi="Arial"/>
        <w:sz w:val="20"/>
        <w:szCs w:val="20"/>
      </w:rPr>
      <w:t xml:space="preserve">ищеварение 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66700" cy="266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670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46:00Z</dcterms:created>
  <dc:creator>K.Frearson</dc:creator>
  <dc:description/>
  <cp:keywords/>
  <dc:language>en-US</dc:language>
  <cp:lastModifiedBy>Local</cp:lastModifiedBy>
  <cp:lastPrinted>2010-09-03T17:08:00Z</cp:lastPrinted>
  <dcterms:modified xsi:type="dcterms:W3CDTF">2014-01-16T03:28:00Z</dcterms:modified>
  <cp:revision>30</cp:revision>
  <dc:subject/>
  <dc:title>Transport in humans</dc:title>
</cp:coreProperties>
</file>