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Система кровообращени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Почему организму человека необходима транспортная систем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юди – это довольно крупные организмы, и большинство клеток у них располагаются далеко от органов, которые накапливают необходимые вещества или выводят конечные продукты метаболизма. Транспортная система будет накапливать молекулы питательных веществ, такие как глюкоза и аминокислоты, из пищеварительной системы и переносить их в клетки по всему организму. Точно так же конечные продукты, например, мочевина, образуемая главным образом в печени, должны транспортироваться в почки для выведения из организм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е вопросы – В1, В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ров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Система кровообращения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Из чего состоит транспортная система человек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Транспортная система человека состоит из множества различных труб (кровеносные сосуды: артерии, вены и капилляры), насоса (сердце) жидкости (кровь), циркулирующей по кровеносным сосуда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Она является замкнутой системой – это означает, что кровь движется по ограниченному кругу, за это время в неё поступают, либо удаляются различные вещества. За время полного прохождения круга кровь дважды проходит через сердце, поэтому транспортная система человека известна как двойная система кровообращения. Кровь идет от сердца к легким, обменивается газами (кислородом и углекислым газом), а затем возвращается к сердцу и после нагнетается в другие органы человека. Вот почему сердце имеет две половины: одна половина, чтобы выталкивать кровь в лёгкие, другая - в остальные органы человеческого тел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Фильм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</w:rPr>
        <w:t>Кровь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иаграмма – Двойная систе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овообращения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ов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кровь осуществляет транспортную функцию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Кровь – это водянистая жидкость, в которой находятся клетки. Составляющая почти половину объема крови водянистая часть называется плазмой. Вода идеально подходит для переноса веществ, так как она – отличный растворитель для таких веществ, как глюкоза, аминокислоты, минеральные элементы, ионы и мочевина. Остальная часть крови состоит из трех видов клеток – эритроцитов, лейкоцитов и тромбоцитов. Эритроциты являются наиболее многочисленными. Они не имеют ядра и содержат большое количество гемоглобина – белка, который придает им красный цвет. Кислород соединяется с гемоглобином, образуя оксигемоглобин, и таким путем кислород переносится по всему организму к каждой клетк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е вопросы – В4, В5, В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ровь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Почему кровь красного цвета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иаграмма – Компоненты кров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Исследуйте готовый мазок крови под микроскопом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делают лейкоциты и тромбоцит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йкоциты не осуществляют транспортную функцию. Они являются частью иммунной системы человека и помогают защитить организм от инфекци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Тромбоциты осуществляют свертывание крови, например, при порезах. Они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свобождают химические вещества, которые вызывают превращение растворимого белка крови, называемого фибриногеном, в нерастворимые нити фибрина. Это приводит к склеиванию других клеток крови и постепенному свертыванию крови. В итоге формируется корка, а под ней образуется новая кож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ров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ереливание крови: Вьетнам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ереливание крови: Фолклендские остров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Свертывание кров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Попросите учеников нарисовать плакат с пояснениями на тему строение и функции кров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 кровеносные сосуды адаптировались к своим функция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Артерии переносят кровь от сердца к тканям организма, тогда как вены несут кровь из тканей к сердцу. Таким образом, в артерии кровь поступает под  большим давлением, и для того, чтобы выдержать давление, создаваемое выбросами крови, они имеют толстые мышечные, эластичные стенки. Кровь в венах находится под меньшим давлением, поэтому стенки вен менее толстые и не содержат эластичных волокон. Однако, вены имеют клапаны для предотвращения обратного тока кров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ртерии связаны с венами мелкими кровеносными сосудами, называемыми капиллярами. Они пронизывают ткани и подходят близко ко всем клеткам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пилляры являются местом газообмена между клетками и кровью, а также веществ, которые легко диффундируют в клетки и обратн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ров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Артерия, вена, капилляр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Исследуйте артерии и вены в разрезе сравните их структуру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рдц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сердце осуществляет свою функцию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ердце состоит из двух половин. Правая половина принимает бедную кислородом кровь из вены и качает ее в легкие. Левая половина принимает насыщенную кислородом кровь из легких и качает ее по всему организм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рдце состоит из сердечной мышцы, которая, сокращаясь, создает давление крови и гоняет ее по системе кровообращения. Кровь поступает в верхние камеры сердца, называемые предсердиями, которые сокращаются и проталкивают кровь в желудочки. Желудочки сокращаются, и кровь от сердца поступает в артерии. Клапаны сердца препятствуют обратному току крови. Атриовентрикулярные клапаны предотвращают обратный ток крови из желудочков в предсердия, а полулунные клапаны препятствуют потоку крови из артерий в сердц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Дополнительные вопросы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fr-FR"/>
        </w:rPr>
        <w:t xml:space="preserve"> В9, В1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В11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Фильм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</w:rPr>
        <w:t>Кровь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Хорошая физическая форм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Факты: Сердц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 – Сердечный цикл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Исследуйте сердце в разрезе или его модел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Попросите учеников составить план и  провести исследование на тему влияния физических упражнений на частоту сердечных сокращений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Какие вещества переносятся с кровью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 важнейшим соединениям относятся: кислород, которым кровь обогащается в лёгких и затем переносит в каждую клетку для дыхания,  углекислый газ, глюкоза, аминокислоты, минеральные элементы, витамины, мочевина, гормоны и антител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В чем преимущество двойной системы кровообращ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оскольку кровь дважды поступает в двойную систему кровообращения, сохраняется более высокое давление. За счет этого кровь может проходить с большей скоростью, быстрее перенося кислород и питательные вещества к клетка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3. Как эритроциты приспособились к своей функци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ритроциты имеют двояковогнутую дисковидную форму, что обеспечивает большую площадь поверхности для эффективного обмена кислородом. У них нет ядра, благодаря чему в них больше места для белка гемоглобина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еносящего кислород в клетк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4. Сколько живут эритроцит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ритроциты живут около 120 дней. Так как у них нет ядра, они не могут делиться. Поэтому новые эритроциты образуются стволовыми клетками костного мозг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5. Почему отравление угарным газом приводит к смерт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Угарный газ образуется при неполном сгорании углеродосодержащих соединений при нехватке кислорода. Он содержится в выхлопных газах автомобилей, сигаретном дыме и выбросах неисправных бойлеров. Угарный  газ необратимо связывается с гемоглобином, препятствуя дальнейшему связыванию кислорода. Если гемоглобин человека блокируется таким способом, то это приводит к смерт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6. Что такое гемофил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емофилия – это наследственное заболевание, при котором у челове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рушен процесс свертывания крови. У людей, страдающих гемофилией, отсутствуют гены, кодирующие белки свертывания крови. Болезнь чащ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тречается у мужчин и может иметь летальный исход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7. Что вызывает ощущаемый в запястье пульс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Каждый раз, когда сердце сокращается, оно выбрасывает волну крови в артерии. Этот выброс крови стремительно движется по артериям, под давлением растягивая стенки артерий. Это и есть то, что мы чувствуем, когда измеряем пульс – одно пульсирующее движение представляет собой одно сердцебиение. Венный пульс нами не ощущается, так как в нем давление низко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Почему обозначения на графическом изображении сердца расположены наоборот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изображении сердце выглядит так, если бы мы смотрели на него спереди, то есть, правая сторона сердца будет с левой стороны, и наоборот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9. Почему мышечная стенка левого желудочка толще правого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вый желудочек качает кровь по всему организму, тогда как правый - качает кровь только в легкие. Поэтому левый желудочек должен создавать более высокое давлени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0. Что является причиной сердечного тона, слышимого врачом через стетоскоп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накомые звуки, издаваемые сердцем – “тук-тук, тук-тук”, вызваны тем, что клапаны захлопываются с шумом. Первый “тук” представляет собой захлопывание атриовентрикулярных клапанов, а второй “тук” – захлопывание полулунных. Иногда врач может услышать посторонние звуки, которые свидетельствуют о патологиях сердца, например, недостаточности клапан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1. Что такое сердечный приступ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ердечная мышца нуждается в собственном кровоснабжении, чтобы получать необходимые питание и кислород. Если артерии, которые питают сердечную мышцу, блокируются, клетки сердца погибают. Если умирает определенное количество клеток, сбиваются сердечные сокращения, что приводит к остановке сердца. Это называется сердечным приступо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kk-KZ"/>
      </w:rPr>
      <w:t>Б</w:t>
    </w:r>
    <w:r>
      <w:rPr>
        <w:rFonts w:cs="Arial" w:ascii="Arial" w:hAnsi="Arial"/>
        <w:sz w:val="20"/>
        <w:szCs w:val="20"/>
        <w:lang w:val="ru-RU"/>
      </w:rPr>
      <w:t xml:space="preserve">иология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Организм человека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Сердце и кровь</w:t>
    </w:r>
    <w:r>
      <w:rPr>
        <w:rFonts w:cs="Helvetica Neue;Corbel" w:ascii="Helvetica Neue;Corbel" w:hAnsi="Helvetica Neue;Corbel"/>
        <w:sz w:val="20"/>
        <w:lang w:val="ru-RU"/>
      </w:rPr>
      <w:t xml:space="preserve">  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452755" cy="452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53:00Z</dcterms:created>
  <dc:creator>K.Frearson</dc:creator>
  <dc:description/>
  <cp:keywords/>
  <dc:language>en-US</dc:language>
  <cp:lastModifiedBy>User</cp:lastModifiedBy>
  <cp:lastPrinted>2010-09-08T13:22:00Z</cp:lastPrinted>
  <dcterms:modified xsi:type="dcterms:W3CDTF">2014-01-15T17:47:00Z</dcterms:modified>
  <cp:revision>25</cp:revision>
  <dc:subject/>
  <dc:title>Transport in humans</dc:title>
</cp:coreProperties>
</file>