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ыхани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. Почему нам необходимо дышать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аждая клетка организма осуществляет процесс, называемый дыханием, с целью высвобождения энергии, необходимой для функционирования. Для дыхания необходим кислород, а в процессе вырабатывается ненужный углекислый газ, таким образом, мы дышим, чтобы кислород поступил в кровь, а углекислый газ из нее.</w:t>
      </w:r>
    </w:p>
    <w:p>
      <w:pPr>
        <w:pStyle w:val="Normal"/>
        <w:tabs>
          <w:tab w:val="clear" w:pos="720"/>
          <w:tab w:val="left" w:pos="52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ыхаемый нами воздух содержит примерно 21% кислорода, а выдыхаемый – около 16-17%, что наглядно демонстрирует, что кислород был поглощен и использован организмом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Дополнительный вопрос – В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Фильм – Темная сторона кислород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Фильм – Большая задержка дыхания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иаграмм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  <w:lang w:val="ru-RU"/>
        </w:rPr>
        <w:t>Состав воздух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>Легки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. Какую функцию выполняют легкие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Функция легких заключается в том, чтобы обеспечить оптимальную поверхность для обмена между воздухом и кровью, так газообмен может происходить наиболее эффективно. Кислороду необходимо раствориться в крови, а углекислому газу – выйти из нее. У легких имеется огромная площадь поверхности, и они находятся в тесном контакте с кровью, особенности которой идеально подходят для быстрого распространения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ополнительный вопрос – В2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Фильм – Легкие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u-RU"/>
        </w:rPr>
        <w:t>Диаграмма</w:t>
      </w:r>
      <w:r>
        <w:rPr>
          <w:rFonts w:cs="Arial" w:ascii="Arial" w:hAnsi="Arial"/>
          <w:sz w:val="20"/>
          <w:szCs w:val="20"/>
          <w:lang w:val="en-US"/>
        </w:rPr>
        <w:t xml:space="preserve"> – </w:t>
      </w:r>
      <w:r>
        <w:rPr>
          <w:rFonts w:cs="Arial" w:ascii="Arial" w:hAnsi="Arial"/>
          <w:sz w:val="20"/>
          <w:szCs w:val="20"/>
          <w:lang w:val="ru-RU"/>
        </w:rPr>
        <w:t>Альвеол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ровоснабжение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. Как легкие приспосабливаются к своей функции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Легкие состоят из миллионов крошечных воздушных мешочков, называемых альвеолами. Вместе они создают площадь поверхности около 70м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 для газообмена. Эти альвеолы расположены в тесном контакте с кровеносными капиллярами, таким образом, кислород и углекислый газ могут эффективно рассасываться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оздух достигает альвеол посредством дыхательного горла (называемого трахеей), которое разделяется на два бронха, делящихся на большое количество бронхиол. Эти бронхиолы ведут к альвеолам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ополнительные вопросы – В3, В4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u-RU"/>
        </w:rPr>
        <w:t>Фильм</w:t>
      </w:r>
      <w:r>
        <w:rPr>
          <w:rFonts w:cs="Arial" w:ascii="Arial" w:hAnsi="Arial"/>
          <w:sz w:val="20"/>
          <w:szCs w:val="20"/>
          <w:lang w:val="en-US"/>
        </w:rPr>
        <w:t xml:space="preserve"> – </w:t>
      </w:r>
      <w:r>
        <w:rPr>
          <w:rFonts w:cs="Arial" w:ascii="Arial" w:hAnsi="Arial"/>
          <w:sz w:val="20"/>
          <w:szCs w:val="20"/>
          <w:lang w:val="ru-RU"/>
        </w:rPr>
        <w:t>Легки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Фильм – Факты: Легки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иаграмма – Строение легкого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екомендуемое упражнение – Исследуйте готовые ткани легких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. Как воздух поступает и выходит из легких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Легкие окружены грудной клеткой и диафрагмой. Когда мышцы в диафрагме сжимаются, она опускается, создавая больший объем груди и, следовательно, более низкое давление. Это вызывает поступление воздуха. Если сжимаются  реберные мышцы, грудная клетка поднимается и расширяется, создавая тот же эффект, и позволяя нам дышать намного глубже. Выдох включает в себя обратный процесс. Диафрагма поднимается, ребра опускаются, а воздух вытесняется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ополнительный вопрос – В5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Фильм – Легки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иаграмма – Вдох/Выдох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екомендуемое упражнение – Продемонстрируйте модель стеклянного колпак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екомендуемое упражнение – Используйте прибор для измерения жизненной ёмкости лёгких (спирометр), чтобы продемонстрировать объем легких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грузка на дыхательную систем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. Что происходит с нашим дыханием во время физических упражнений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Во время физических упражнений наши клетки дышат чаще, а значит, им требуется больше кислорода. Также они вырабатывают больше углекислого газа. Это фиксируется в отделе ствола мозга, называемом продолговатым мозгом. В ответ на увеличение концентрации углекислого газа, продолговатый мозг дает команду дыхательным мышцам диафрагмы и реберным мышцам сжиматься чаще и сильнее. В результате, увеличивается частота и глубина дыхания, и больше воздуха попадает и выходит из легких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ополнительный вопрос – В6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Фильм – Малая задержка дыхания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Рекомендуемое упражнение – Попросите учащихся составить план и провести исследование на тему влияния физических упражнений на интенсивность воздухообмен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. Что такое астма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стма – это распространенное заболевание легких, при котором сужаются и воспаляются дыхательные пути. Это приводит к кашлю, свистящему и затрудненному дыханию. У чувствительных людей она вызывается аллергенами, такими как пыль и дым, а также резкими перепадами температур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ополнительный вопрос – В7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иаграмма – Нормальные и суженные дыхательные пути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</w:rPr>
        <w:t>. Как курение влияет на легки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 табачном дыме содержится смесь химических веществ, которые вредят легким. Эти химикаты могут раздражать слизистую оболочку легких, повреждая крошечные реснички и вызывая образование слизи. Это может привести к частому кашлю, так называемому кашлю курильщика, и увеличению вероятности инфекции и воспаления дыхательных путей, известный как бронхит. Длительное курение может привести к состоянию, называемому эмфиземой (при котором разрушаются и объединяются альвеолы), а так же может вызвать рак легких. Что еще хуже, содержащийся в дыме угарный газ может снизить свойство крови переносить кислород, соединяясь с гемоглобином внутри эритроцитов и препятствуя доставке кислорода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ополнительные вопросы – В8, В9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екомендуемое упражнение – Попросите учащихся нарисовать плакат, чтобы показать влияние курения на легки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 xml:space="preserve">Дополнительные вопросы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1. Что происходит с составом выдыхаемого воздуха во время физических упражнений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о время физических упражнений количество кислорода в выдыхаемом воздухе понижается, а количество углекислого газа увеличивается. Это происходит, потому что во время занятий повышается частота дыхания клеток, тем самым затрачивается больше кислорода и производится больше ненужного углекислого газа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2. Почему мы продолжаем вдыхать и выдыхать?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Путем непрерывного вдоха и выдоха мы обеспечиваем обновление воздуха в легких, в альвеолах концентрация кислорода остается высокой, а концентрация углекислого газа низкой. Это означает, что газы продолжают стремительно поступать в кровь и выходить, так как мы сохраняем градиент диффузии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3. Как легкие очищаются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Когда мы вдыхаем, в легкие могут попасть пыль, бактерии и другие частицы. Это может повлиять на дыхание и, возможно, привести к инфекции легких. Носовые ходы и трубки легких покрыты волосками и липкой слизью; вместе  они помогают улавливать нежелательные частицы. Кроме того, трахея и бронхи покрыты ресничками, микроскопическими волосками, способными вытеснить грязь из легких, тем самым, сохраняя легкие чистыми. Грязь выходит через глотание или кашель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4. Что такое гортань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ортань – это наш голосовой аппарат. Она расположена над трахеей и содержит голосовые связки. Ее работа заключается в управлении тоном и громкостью нашей речи. Если она воспаляется, мы говорим, что больны ларингитом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5. Для чего имеются хрящевые кольца на стенках трахеи и бронхов?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гда мы вдыхаем, мы ненадолго создаем в наших легких давление ниже атмосферного. Вот почему поступает воздух. Для предотвращения деформации дыхательных путей они подкреплены прочными хрящевыми кольцами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6. Что делает одних физически более развитыми, чем другие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Есть много причин, почему одни физически более развиты, чем другие, но важным критерием является объем легких и количество эритроцитов. По мере того как тренируется человек, у него увеличиваются объем легких и количество эритроцитов. 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начит, они могут доставить большее количество кислорода в клетки для дыхания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7. Как лечится астма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Астма лечится как лекарственными препаратами, так и путем избегания вызывающих ее факторов, таких как аллергены, например, пыль и шерсть животных. Применяемые лекарства включают в себя те, которые расслабляют мышечные стенки бронхиол, вызывая их расширение и делая дыхание менее ограниченным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8. Каковы симптомы эмфиземы легких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Так как альвеолы разрушаются и объединяются в эмфизему, общая площадь поверхности легких резко снижается. Это замедляет скорость газообмена в легких, вызывая затрудненное дыхание больного. Фактически некоторые люди с эмфиземой едва могут ходить не задыхаясь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9. Как курение вызывает рак легких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табачном дыме имеется несколько химических веществ, вызывающих рак. Эти вещества заставляют мутировать ДНК в клетках легких. Иногда эти мутации вызывают начало неконтролируемого деления клеток, образуя опухоль. Если опухоль продолжит расти и разрастаться, это может привести к отказу легких. Иногда опухоль может распространиться на другие части организма, где продолжает расти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kk-KZ"/>
      </w:rPr>
      <w:t>Б</w:t>
    </w:r>
    <w:r>
      <w:rPr>
        <w:rFonts w:cs="Arial" w:ascii="Arial" w:hAnsi="Arial"/>
        <w:sz w:val="20"/>
        <w:szCs w:val="20"/>
      </w:rPr>
      <w:t xml:space="preserve">иология </w:t>
    </w:r>
    <w:r>
      <w:rPr>
        <w:rFonts w:cs="Arial" w:ascii="Arial" w:hAnsi="Arial"/>
        <w:sz w:val="20"/>
        <w:szCs w:val="20"/>
        <w:lang w:val="ru-RU"/>
      </w:rPr>
      <w:t xml:space="preserve">– 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kk-KZ"/>
      </w:rPr>
      <w:t>О</w:t>
    </w:r>
    <w:r>
      <w:rPr>
        <w:rFonts w:cs="Arial" w:ascii="Arial" w:hAnsi="Arial"/>
        <w:sz w:val="20"/>
        <w:szCs w:val="20"/>
      </w:rPr>
      <w:t xml:space="preserve">рганизм человека </w:t>
    </w:r>
    <w:r>
      <w:rPr>
        <w:rFonts w:cs="Arial" w:ascii="Arial" w:hAnsi="Arial"/>
        <w:sz w:val="20"/>
        <w:szCs w:val="20"/>
        <w:lang w:val="ru-RU"/>
      </w:rPr>
      <w:t>– Л</w:t>
    </w:r>
    <w:r>
      <w:rPr>
        <w:rFonts w:cs="Arial" w:ascii="Arial" w:hAnsi="Arial"/>
        <w:sz w:val="20"/>
        <w:szCs w:val="20"/>
      </w:rPr>
      <w:t>егкие</w:t>
    </w:r>
    <w:r>
      <w:rPr>
        <w:rFonts w:cs="Arial" w:ascii="Arial" w:hAnsi="Arial"/>
        <w:sz w:val="20"/>
      </w:rPr>
      <w:t xml:space="preserve">  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312420" cy="312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420" cy="312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00:00Z</dcterms:created>
  <dc:creator>K.Frearson</dc:creator>
  <dc:description/>
  <cp:keywords/>
  <dc:language>en-US</dc:language>
  <cp:lastModifiedBy>User</cp:lastModifiedBy>
  <cp:lastPrinted>2011-08-26T17:24:00Z</cp:lastPrinted>
  <dcterms:modified xsi:type="dcterms:W3CDTF">2014-01-15T21:13:00Z</dcterms:modified>
  <cp:revision>28</cp:revision>
  <dc:subject/>
  <dc:title>Transport in humans</dc:title>
</cp:coreProperties>
</file>