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  <w:t>Мышц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В чем разница между движением и передвижение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ждое живое существо способно двигаться, и даже растения растут, направляясь к свету. Но не каждое из них способно перемещаться с места на место - известное нам, как передвижение. Многие организмы, такие как сидячие растения, прикреплены к земле, и поэтому неподвижны, когда другие, такие как люди, могут передвигаться. Передвижение оказывает живым организмам огромное преимущество, например, при ловле пищи, спасении от опасности и нахождении партнер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1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Кост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мы адаптируемся к движению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юди обладают каркасом, называемый скелетом, где прикрепленные к нему мышцы создают движения. Скелет состоит из многочисленных костей, которые соединяются суставами. Мышцы действуют через эти суставы, вызывая движение костей относительно друг к друг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келетные мышц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мышц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шцы – это вид мышечной ткани, способной сжиматься. Существуют три различных типа мышечной ткани: сердечная, гладкая и скелетная. Сердечная мышца расположена только в области сердца, где сжимается кровь для циркуляции по кровеносной системе. Гладкие мышцы широко распространены в организме и находятся в стенах кишечника, в бронхиолах и в ряде других органов. Как и сердечная мышца, гладкая мышца находится под контролем вегетативной нервной системы, поэтому не управляется сознательными усилиями. Скелетная мышца, по сравнению с сердечной, прикреплена к скелету и сжимается в ответ сознательного реш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ердечные и гладкие мышц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  <w:t>Скеле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Из чего состоит скелет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келет человека состоит из сотен костей, выполняющих вместе ряд важных функций. Например, кости придают телу общую форму и служат ему опорой, и выступают в качестве ряда рычагов, позволяя мышцам двигаться и создавать движение. Другие кости, такие как череп и ребра, обеспечивают защиту чувствительных орган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ополнительные вопросы –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3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4,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5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Кости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Древний олимпие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Болезни рост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Диаграмма</w:t>
      </w:r>
      <w:r>
        <w:rPr>
          <w:rFonts w:cs="Arial" w:ascii="Arial" w:hAnsi="Arial"/>
          <w:sz w:val="22"/>
          <w:szCs w:val="22"/>
          <w:lang w:val="ru-RU"/>
        </w:rPr>
        <w:t xml:space="preserve"> – Скелет челове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Рассмотрите модель скелет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Задайте ученикам нарисовать большой рисунок скелета человека с пояснениям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Сожгите кость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. Что такое суста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устав - это место, где соединяются две кости, например, тазобедренный сустав или локоть. В суставе, концы костей, как правило, покрыты ровным слоем, называемый защитным хрящом; кости удерживаются на месте связками, что препятствуют вывиху костей.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ичают 3 вида суставов. Подвижные, такие как шаровой сустав плеча и блоковидный сустав локтя; полуподвижные, например, между позвонками позвоночника, и неподвижные - срощенные кости череп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– В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устав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Ловкие большие пальцы ру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Типы суставов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Изучите сырое мясо или препарируйте курицу, купленную в супермарке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привести скелет в движен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шцы крепятся к скелету с помощью жестких волокон, называемые сухожилиями. При сокращении мышц натягивается сухожилие, которое, в свою очередь, натягивает кости. Благодаря этому с обеих сторон сустава кости могут перемещаться относительно друг друга. Некоторые мышцы вызывают сгибание суставов (например, бицепсы в верхней части руки), в то время как другие мышцы – расширяют (например, трицепс)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- В7,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ердечные и гладкие мышц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Бицепсы и трицепсы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Вскройте курицу и потяните за мышцы груди, чтобы задействовать крылья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  <w:t>Мышц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. Как сжимаются мышц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шцы состоят из длинных клеток, которые содержат перекрытые белковые волокна. При стимуляции, эти волокна способны скользить друг с другом, сокращая длину мышечных клеток и вызывая сокращение мышц. Тем не менее, мышцы могут только сжиматься, поэтому, им нужны противоположные мышцы, называемые антагонистическими, чтобы вернуться в первоначальную длину. Например, если наш бицепс сжимается, чтобы согнуть руку, он не сможет в это же время вытянуть руку. Это работа мышц трицепса, которые действуют антагонистическ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Скелетные мышц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В чем разница между натяжением и растяжением связок и мышц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ильное растяжение и разрыв мышц называется натяжением. Сильное растяжение связок называется вывихом сустава. Например, когда мы тянем подколенное сухожилие, то растягиваем связки лодыжк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окращенный акроним ОЛСП (</w:t>
      </w:r>
      <w:r>
        <w:rPr>
          <w:rFonts w:cs="Arial" w:ascii="Arial" w:hAnsi="Arial"/>
          <w:sz w:val="22"/>
          <w:szCs w:val="22"/>
        </w:rPr>
        <w:t>RICE</w:t>
      </w:r>
      <w:r>
        <w:rPr>
          <w:rFonts w:cs="Arial" w:ascii="Arial" w:hAnsi="Arial"/>
          <w:sz w:val="22"/>
          <w:szCs w:val="22"/>
          <w:lang w:val="ru-RU"/>
        </w:rPr>
        <w:t>) используется для объяснения первой помощи при лечении растяжения мышц и связок. Аббревиатура состоит из первых букв следующих слов: Отдых (</w:t>
      </w:r>
      <w:r>
        <w:rPr>
          <w:rFonts w:cs="Arial" w:ascii="Arial" w:hAnsi="Arial"/>
          <w:sz w:val="22"/>
          <w:szCs w:val="22"/>
        </w:rPr>
        <w:t>Rest</w:t>
      </w:r>
      <w:r>
        <w:rPr>
          <w:rFonts w:cs="Arial" w:ascii="Arial" w:hAnsi="Arial"/>
          <w:sz w:val="22"/>
          <w:szCs w:val="22"/>
          <w:lang w:val="ru-RU"/>
        </w:rPr>
        <w:t>), Лед (</w:t>
      </w:r>
      <w:r>
        <w:rPr>
          <w:rFonts w:cs="Arial" w:ascii="Arial" w:hAnsi="Arial"/>
          <w:sz w:val="22"/>
          <w:szCs w:val="22"/>
        </w:rPr>
        <w:t>Ice</w:t>
      </w:r>
      <w:r>
        <w:rPr>
          <w:rFonts w:cs="Arial" w:ascii="Arial" w:hAnsi="Arial"/>
          <w:sz w:val="22"/>
          <w:szCs w:val="22"/>
          <w:lang w:val="ru-RU"/>
        </w:rPr>
        <w:t>), Сжатие (</w:t>
      </w:r>
      <w:r>
        <w:rPr>
          <w:rFonts w:cs="Arial" w:ascii="Arial" w:hAnsi="Arial"/>
          <w:sz w:val="22"/>
          <w:szCs w:val="22"/>
        </w:rPr>
        <w:t>Compression</w:t>
      </w:r>
      <w:r>
        <w:rPr>
          <w:rFonts w:cs="Arial" w:ascii="Arial" w:hAnsi="Arial"/>
          <w:sz w:val="22"/>
          <w:szCs w:val="22"/>
          <w:lang w:val="ru-RU"/>
        </w:rPr>
        <w:t>) и Повышение (</w:t>
      </w:r>
      <w:r>
        <w:rPr>
          <w:rFonts w:cs="Arial" w:ascii="Arial" w:hAnsi="Arial"/>
          <w:sz w:val="22"/>
          <w:szCs w:val="22"/>
        </w:rPr>
        <w:t>Elevation</w:t>
      </w:r>
      <w:r>
        <w:rPr>
          <w:rFonts w:cs="Arial" w:ascii="Arial" w:hAnsi="Arial"/>
          <w:sz w:val="22"/>
          <w:szCs w:val="22"/>
          <w:lang w:val="ru-RU"/>
        </w:rPr>
        <w:t>). Целью является минимизировать дальнейшее повреждение и уменьшить отеки, припухлости и боли, пока ткани постепенно не восстановятс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Сустав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Задайте ученикам исследовать и нарисовать плакат на тему замены суставов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Какие организмы являются сидячими и в чем их преимуществ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ногие растения и грибы закреплены к земле, как и многие беспозвоночные, например, усоногие и некоторые виды моллюсков. Сидячие организмы по сравнению с передвигающимися не используют много энергии. Это означает, что их тела обустроены проще, и изо дня в день они меньше нуждаются в ед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2. Живые ли кост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, кости состоят из живой ткани. Вот почему можно излечить сломанные кости, а частое использование определенных костей может привести к изменению их фор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Из чего сделаны кост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сть состоит из клеток, называемые остеоцитами, которые выделяют костный материал, состоящий по большей части из ионов кальция и фосфата. Дефицит кальция в детском возрасте может привести к состоянию, известному как рахит, где кости не развиваются должным образом. Кости остаются мягкими, 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сущие кости ног могут деформироваться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ru-RU"/>
        </w:rPr>
        <w:t>4. Что такое остеопороз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ru-RU"/>
        </w:rPr>
        <w:t xml:space="preserve">Остеопороз - это состояние, встречающееся у пожилых женщин, при котором из-за быстрого реабсорбирования фосфата кальция снижается плотность костной ткани. </w:t>
      </w:r>
      <w:r>
        <w:rPr>
          <w:rFonts w:cs="Arial" w:ascii="Arial" w:hAnsi="Arial"/>
          <w:sz w:val="22"/>
          <w:szCs w:val="22"/>
        </w:rPr>
        <w:t>Кости становятся слабыми и легко ломаются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Что является примером шарового и блоковидного суставо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зобедренный сустав - это шаровой сустав. Коленный сустав – это блоковидный суста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Что такое подколенное сухожил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аше подколенное сухожилие является большой мышцей задней части бедра. Его сокращение приводит к сгибанию колена. Можно почувствовать подколенные сухожилие за колено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Где находится Ахиллово сухожили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хиллово сухожилие крепит икроножную мышцу к пяточной кости. По греческой мифологии, мать Ахилла окунула сына в реку Стикс, чтобы защитить его. Однако  держала его за пятку, которая была единственной частью его тела, остававшейся незащищенной. Отсюда оно и получило свое название - Ахиллово сухожилие. Во время Троянской войны, Ахиллес был убит, когда отравленная стрела попала ему в пятк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Существуют ли какие-либо другие антагонистические пары мышц в нашем тел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коленное сухожилие в задней части бедра является причиной сгибания колена, когда как четырехглавые мышцы (квадсы) сжимаются, чтобы выпрямить ногу. Очевидно, что эти мышцы играют решающую роль в ходьбе, беге и при ударе футбольного мяча ногой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kk-KZ"/>
      </w:rPr>
      <w:t>Биология</w:t>
    </w:r>
    <w:r>
      <w:rPr>
        <w:rFonts w:cs="Arial" w:ascii="Arial" w:hAnsi="Arial"/>
        <w:sz w:val="20"/>
        <w:szCs w:val="20"/>
        <w:lang w:val="ru-RU"/>
      </w:rPr>
      <w:t xml:space="preserve"> – </w:t>
    </w:r>
    <w:r>
      <w:rPr>
        <w:rFonts w:cs="Arial" w:ascii="Arial" w:hAnsi="Arial"/>
        <w:sz w:val="20"/>
        <w:szCs w:val="20"/>
        <w:lang w:val="kk-KZ"/>
      </w:rPr>
      <w:t>Организм человека</w:t>
    </w:r>
    <w:r>
      <w:rPr>
        <w:rFonts w:cs="Arial" w:ascii="Arial" w:hAnsi="Arial"/>
        <w:sz w:val="20"/>
        <w:szCs w:val="20"/>
        <w:lang w:val="ru-RU"/>
      </w:rPr>
      <w:t xml:space="preserve"> – </w:t>
    </w:r>
    <w:r>
      <w:rPr>
        <w:rFonts w:cs="Arial" w:ascii="Arial" w:hAnsi="Arial"/>
        <w:sz w:val="20"/>
        <w:szCs w:val="20"/>
        <w:lang w:val="kk-KZ"/>
      </w:rPr>
      <w:t>Мышцы и кости</w:t>
    </w:r>
    <w:r>
      <w:rPr>
        <w:rFonts w:cs="Helvetica Neue;Corbel" w:ascii="Helvetica Neue;Corbel" w:hAnsi="Helvetica Neue;Corbel"/>
        <w:sz w:val="20"/>
        <w:lang w:val="ru-RU"/>
      </w:rPr>
      <w:t xml:space="preserve">   </w:t>
    </w:r>
    <w:r>
      <w:rPr>
        <w:lang w:val="en-US" w:eastAsia="en-US"/>
      </w:rPr>
      <w:drawing>
        <wp:inline distT="0" distB="0" distL="0" distR="0">
          <wp:extent cx="314325" cy="314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3143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05:00Z</dcterms:created>
  <dc:creator>K.Frearson</dc:creator>
  <dc:description/>
  <cp:keywords/>
  <dc:language>en-US</dc:language>
  <cp:lastModifiedBy>User</cp:lastModifiedBy>
  <cp:lastPrinted>2010-09-08T14:28:00Z</cp:lastPrinted>
  <dcterms:modified xsi:type="dcterms:W3CDTF">2014-01-15T21:23:00Z</dcterms:modified>
  <cp:revision>6</cp:revision>
  <dc:subject/>
  <dc:title>Transport in humans</dc:title>
</cp:coreProperties>
</file>