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rPr>
        <w:t>Байланыстарға кіріспе</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С. Химиялық заттардағы бөлшектерді бірге ұстап тұратын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Бөлшектерді бірге ұстап тұратын тартылыс күштері байланыстар деп аталады. Барлық бөлшектер бір-бірін белгілі бір аралықта тартады, яғни оларға сол бөлшектерді кері итеру үшін үнемі энергия қажет. Сондықтан заттарды балқыту не қайнату үшін қыздыру керек. Бөлшектердің арасындағы байланыстарды үзу үшін, энергия беру арқылы, оларды бір-бірінен ажыратамыз.</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Қосымша</w:t>
      </w:r>
      <w:r>
        <w:rPr>
          <w:rFonts w:cs="Arial" w:ascii="Arial" w:hAnsi="Arial"/>
          <w:sz w:val="22"/>
          <w:szCs w:val="22"/>
          <w:lang w:val="en-US"/>
        </w:rPr>
        <w:t xml:space="preserve"> </w:t>
      </w:r>
      <w:r>
        <w:rPr>
          <w:rFonts w:cs="Arial" w:ascii="Arial" w:hAnsi="Arial"/>
          <w:sz w:val="22"/>
          <w:szCs w:val="22"/>
          <w:lang w:val="ru-RU"/>
        </w:rPr>
        <w:t>сұрақ</w:t>
      </w:r>
      <w:r>
        <w:rPr>
          <w:rFonts w:cs="Arial" w:ascii="Arial" w:hAnsi="Arial"/>
          <w:sz w:val="22"/>
          <w:szCs w:val="22"/>
        </w:rPr>
        <w:t xml:space="preserve"> – </w:t>
      </w:r>
      <w:r>
        <w:rPr>
          <w:rFonts w:cs="Arial" w:ascii="Arial" w:hAnsi="Arial"/>
          <w:sz w:val="22"/>
          <w:szCs w:val="22"/>
          <w:lang w:val="ru-RU"/>
        </w:rPr>
        <w:t>С</w:t>
      </w:r>
      <w:r>
        <w:rPr>
          <w:rFonts w:cs="Arial" w:ascii="Arial" w:hAnsi="Arial"/>
          <w:sz w:val="22"/>
          <w:szCs w:val="22"/>
        </w:rPr>
        <w:t>1</w:t>
      </w:r>
    </w:p>
    <w:p>
      <w:pPr>
        <w:pStyle w:val="Normal"/>
        <w:rPr>
          <w:rFonts w:ascii="Arial" w:hAnsi="Arial" w:cs="Arial"/>
          <w:sz w:val="22"/>
          <w:szCs w:val="22"/>
        </w:rPr>
      </w:pPr>
      <w:r>
        <w:rPr>
          <w:rFonts w:cs="Arial" w:ascii="Arial" w:hAnsi="Arial"/>
          <w:sz w:val="22"/>
          <w:szCs w:val="22"/>
          <w:lang w:val="ru-RU"/>
        </w:rPr>
        <w:t>Фильм</w:t>
      </w:r>
      <w:r>
        <w:rPr>
          <w:rFonts w:cs="Arial" w:ascii="Arial" w:hAnsi="Arial"/>
          <w:sz w:val="22"/>
          <w:szCs w:val="22"/>
        </w:rPr>
        <w:t xml:space="preserve"> – Химиялық байланыс: Кірісп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ru-RU"/>
        </w:rPr>
        <w:t>С</w:t>
      </w:r>
      <w:r>
        <w:rPr>
          <w:rFonts w:cs="Arial" w:ascii="Arial" w:hAnsi="Arial"/>
          <w:sz w:val="22"/>
          <w:szCs w:val="22"/>
        </w:rPr>
        <w:t>. Барлық байланыстардың күші бірдей м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rPr>
        <w:t>Жоқ. Кейбір байланыстар өте мықты, ал кейбірлері өте әлсіз. Мысалға, темір секілді металдарда, немесе гауһар секілді қатты заттарда байланыстар өте берік, сондықтан олардың балқу температуралары өте жоғары. Олардың бөлшектері арасындағы байланыстарды үзу үшін энергияның орасан мөлшері қажет.</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ерісінше, гелий газындағы атомдар арасындағы байланыстар өте әлсіз. Бұл байланыстарды үзу үшін энергияның өте аз мөлшері жетеді, сондықтан өте төмен температураға суытқанға дейін гелий газ күйінде қала бере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Бұлардың арасында су секілді заттар бар, олар темір секілді қатты зат емес, және гелий секілді газ емес. Сұйық су бөлшектері арасындағы тартылыс күштері гелий атомдары арасындағы күштерден артық, бірақ темір атомдары арасындағы тартылыс күшінен әлсіздеу болад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Қосымша</w:t>
      </w:r>
      <w:r>
        <w:rPr>
          <w:rFonts w:cs="Arial" w:ascii="Arial" w:hAnsi="Arial"/>
          <w:sz w:val="22"/>
          <w:szCs w:val="22"/>
          <w:lang w:val="en-US"/>
        </w:rPr>
        <w:t xml:space="preserve"> </w:t>
      </w:r>
      <w:r>
        <w:rPr>
          <w:rFonts w:cs="Arial" w:ascii="Arial" w:hAnsi="Arial"/>
          <w:sz w:val="22"/>
          <w:szCs w:val="22"/>
          <w:lang w:val="ru-RU"/>
        </w:rPr>
        <w:t>сұрақ</w:t>
      </w:r>
      <w:r>
        <w:rPr>
          <w:rFonts w:cs="Arial" w:ascii="Arial" w:hAnsi="Arial"/>
          <w:sz w:val="22"/>
          <w:szCs w:val="22"/>
        </w:rPr>
        <w:t xml:space="preserve"> – </w:t>
      </w:r>
      <w:r>
        <w:rPr>
          <w:rFonts w:cs="Arial" w:ascii="Arial" w:hAnsi="Arial"/>
          <w:sz w:val="22"/>
          <w:szCs w:val="22"/>
          <w:lang w:val="ru-RU"/>
        </w:rPr>
        <w:t>С</w:t>
      </w:r>
      <w:r>
        <w:rPr>
          <w:rFonts w:cs="Arial" w:ascii="Arial" w:hAnsi="Arial"/>
          <w:sz w:val="22"/>
          <w:szCs w:val="22"/>
        </w:rPr>
        <w:t>2</w:t>
      </w:r>
    </w:p>
    <w:p>
      <w:pPr>
        <w:pStyle w:val="Normal"/>
        <w:rPr>
          <w:rFonts w:ascii="Arial" w:hAnsi="Arial" w:cs="Arial"/>
          <w:sz w:val="22"/>
          <w:szCs w:val="22"/>
        </w:rPr>
      </w:pPr>
      <w:r>
        <w:rPr>
          <w:rFonts w:cs="Arial" w:ascii="Arial" w:hAnsi="Arial"/>
          <w:sz w:val="22"/>
          <w:szCs w:val="22"/>
          <w:lang w:val="ru-RU"/>
        </w:rPr>
        <w:t>Фильм</w:t>
      </w:r>
      <w:r>
        <w:rPr>
          <w:rFonts w:cs="Arial" w:ascii="Arial" w:hAnsi="Arial"/>
          <w:sz w:val="22"/>
          <w:szCs w:val="22"/>
        </w:rPr>
        <w:t xml:space="preserve"> – Химиялық байланыс: Кіріспе</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ru-RU"/>
        </w:rPr>
      </w:pPr>
      <w:r>
        <w:rPr>
          <w:rFonts w:cs="Arial" w:ascii="Arial" w:hAnsi="Arial"/>
          <w:b/>
          <w:sz w:val="22"/>
          <w:szCs w:val="22"/>
        </w:rPr>
        <w:t>Байланыс түрлері</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С. Металдағы атомдарды не ұстап тұр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Металдар сыртқы қабаттағы элеткрондарын өте оңай жоғалта алады, және олардың барлығы электрондар “теңізін” құрайды. Электрондарын жоғалтқан атомдар катион деп аталатын оң иондарға айналады. Бұл катиондар тор деп аталатын үлкен, тұрақты, үш өлшемді құрылымда орналасқан.</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Металдардағы байланыс металдық байланыс деп аталады, ол – электрондар теңізі мен оң металл катиондары арасындағы тартылыс. Байланыс әдетте өте мықты, сондықтан металдардың көбіне балқу температурасы жоғары бо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Электрондар белгілі бір атомға байланыспағандықтан, өте оңай қозғала алады. Егер металды батареяға жақындатсақ, электрондар бір бағытта қозғалады, зарядтың осы қозғалысы электр тогы деп аталады. Сондықтан барлық металдар электр тогын жақсы өткізеді.</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Қосымша сұрақтар – С3, С4</w:t>
      </w:r>
    </w:p>
    <w:p>
      <w:pPr>
        <w:pStyle w:val="Normal"/>
        <w:rPr>
          <w:rFonts w:ascii="Arial" w:hAnsi="Arial" w:cs="Arial"/>
          <w:sz w:val="22"/>
          <w:szCs w:val="22"/>
          <w:lang w:val="ru-RU"/>
        </w:rPr>
      </w:pPr>
      <w:r>
        <w:rPr>
          <w:rFonts w:cs="Arial" w:ascii="Arial" w:hAnsi="Arial"/>
          <w:sz w:val="22"/>
          <w:szCs w:val="22"/>
          <w:lang w:val="ru-RU"/>
        </w:rPr>
        <w:t>Фильм – Металдық байланыс</w:t>
      </w:r>
    </w:p>
    <w:p>
      <w:pPr>
        <w:pStyle w:val="Normal"/>
        <w:rPr>
          <w:rFonts w:ascii="Arial" w:hAnsi="Arial" w:cs="Arial"/>
          <w:sz w:val="22"/>
          <w:szCs w:val="22"/>
          <w:lang w:val="ru-RU"/>
        </w:rPr>
      </w:pPr>
      <w:r>
        <w:rPr>
          <w:rFonts w:cs="Arial" w:ascii="Arial" w:hAnsi="Arial"/>
          <w:sz w:val="22"/>
          <w:szCs w:val="22"/>
          <w:lang w:val="ru-RU"/>
        </w:rPr>
        <w:t>Диаграмма – Металдық байланыс</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 Иондық байланыс деген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Иондық байланыс – оң зарядталған иондар (әдетте металдар), мысалға натрий иондары </w:t>
      </w:r>
      <w:r>
        <w:rPr>
          <w:rFonts w:cs="Arial" w:ascii="Arial" w:hAnsi="Arial"/>
          <w:sz w:val="22"/>
          <w:szCs w:val="22"/>
        </w:rPr>
        <w:t>Na</w:t>
      </w:r>
      <w:r>
        <w:rPr>
          <w:rFonts w:cs="Arial" w:ascii="Arial" w:hAnsi="Arial"/>
          <w:sz w:val="22"/>
          <w:szCs w:val="22"/>
          <w:lang w:val="ru-RU"/>
        </w:rPr>
        <w:t xml:space="preserve">+, мен теріс зарядты (әдетте бейметалл) иондардың, мысалға хлор иондары </w:t>
      </w:r>
      <w:r>
        <w:rPr>
          <w:rFonts w:cs="Arial" w:ascii="Arial" w:hAnsi="Arial"/>
          <w:sz w:val="22"/>
          <w:szCs w:val="22"/>
        </w:rPr>
        <w:t>Cl</w:t>
      </w:r>
      <w:r>
        <w:rPr>
          <w:rFonts w:cs="Arial" w:ascii="Arial" w:hAnsi="Arial"/>
          <w:sz w:val="22"/>
          <w:szCs w:val="22"/>
          <w:lang w:val="ru-RU"/>
        </w:rPr>
        <w:t xml:space="preserve">- арасындағы тартылыс. Иондардан жасалған қосылыстар оң және теріс зарядты иондардың үлкен торынан тұрады. </w:t>
      </w:r>
      <w:r>
        <w:rPr>
          <w:rFonts w:cs="Arial" w:ascii="Arial" w:hAnsi="Arial"/>
          <w:sz w:val="22"/>
          <w:szCs w:val="22"/>
        </w:rPr>
        <w:t>Иондар арасындағы тартылыс электростатикалық тартылыс деп аталад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Иондарды бір-бірінен ажырату энергияның көп мөлшерін қажет етеді, сондықтан көптеген қосылыстар иондардан жасалады, мысалы ас тұзы не натрий хлориді </w:t>
      </w:r>
      <w:r>
        <w:rPr>
          <w:rFonts w:cs="Arial" w:ascii="Arial" w:hAnsi="Arial"/>
          <w:sz w:val="22"/>
          <w:szCs w:val="22"/>
        </w:rPr>
        <w:t>NaCl</w:t>
      </w:r>
      <w:r>
        <w:rPr>
          <w:rFonts w:cs="Arial" w:ascii="Arial" w:hAnsi="Arial"/>
          <w:sz w:val="22"/>
          <w:szCs w:val="22"/>
          <w:lang w:val="ru-RU"/>
        </w:rPr>
        <w:t>, оның балқу және қайнау температурасы өте жоғары. Сондықтан, тұзды суды қайнатқанда, тұз түбінде қалады да, қайнау температурасы әлдеқайда төмен су буланып кетеді.</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Қосымша сұрақтар – С5, С6</w:t>
      </w:r>
    </w:p>
    <w:p>
      <w:pPr>
        <w:pStyle w:val="Normal"/>
        <w:rPr/>
      </w:pPr>
      <w:r>
        <w:rPr>
          <w:rFonts w:cs="Arial" w:ascii="Arial" w:hAnsi="Arial"/>
          <w:sz w:val="22"/>
          <w:szCs w:val="22"/>
          <w:lang w:val="ru-RU"/>
        </w:rPr>
        <w:t xml:space="preserve">Фильм – Иондық байланыс </w:t>
      </w:r>
    </w:p>
    <w:p>
      <w:pPr>
        <w:pStyle w:val="Normal"/>
        <w:rPr>
          <w:rFonts w:ascii="Arial" w:hAnsi="Arial" w:cs="Arial"/>
          <w:sz w:val="22"/>
          <w:szCs w:val="22"/>
        </w:rPr>
      </w:pPr>
      <w:r>
        <w:rPr>
          <w:rFonts w:cs="Arial" w:ascii="Arial" w:hAnsi="Arial"/>
          <w:sz w:val="22"/>
          <w:szCs w:val="22"/>
          <w:lang w:val="ru-RU"/>
        </w:rPr>
        <w:t>Диаграмма</w:t>
      </w:r>
      <w:r>
        <w:rPr>
          <w:rFonts w:cs="Arial" w:ascii="Arial" w:hAnsi="Arial"/>
          <w:sz w:val="22"/>
          <w:szCs w:val="22"/>
        </w:rPr>
        <w:t xml:space="preserve"> – Иондық байланыс</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lang w:val="ru-RU"/>
        </w:rPr>
        <w:t>С. Ковалентті байланыс деген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Ковалентті байланыс, әдетте бейметалл атомдары мен өзге бейметалл атомдары арасында болады. Бейметалдарға көміртегі, сутегі, оттегі, азот, күкірт пен фосфор сияқты элементтер жатады. </w:t>
      </w:r>
    </w:p>
    <w:p>
      <w:pPr>
        <w:pStyle w:val="Normal"/>
        <w:rPr>
          <w:rFonts w:ascii="Arial" w:hAnsi="Arial" w:cs="Arial"/>
          <w:sz w:val="22"/>
          <w:szCs w:val="22"/>
          <w:lang w:val="ru-RU"/>
        </w:rPr>
      </w:pPr>
      <w:r>
        <w:rPr>
          <w:rFonts w:cs="Arial" w:ascii="Arial" w:hAnsi="Arial"/>
          <w:sz w:val="22"/>
          <w:szCs w:val="22"/>
          <w:lang w:val="ru-RU"/>
        </w:rPr>
        <w:t xml:space="preserve">Ковалентті байланыста бір атомның сыртқы электрондары өзге атомдікімен ауысады, сонда екі атомның электрон қабаттары электронға толы болады. Бөліскен электрондар кейін екі атомның да ядроларымен тартылады; бұл электростатикалық тартылыс ковалентті байланыс деп аталады. </w:t>
      </w:r>
    </w:p>
    <w:p>
      <w:pPr>
        <w:pStyle w:val="Normal"/>
        <w:rPr/>
      </w:pPr>
      <w:r>
        <w:rPr>
          <w:rFonts w:cs="Arial" w:ascii="Arial" w:hAnsi="Arial"/>
          <w:sz w:val="22"/>
          <w:szCs w:val="22"/>
          <w:lang w:val="ru-RU"/>
        </w:rPr>
        <w:t xml:space="preserve">Ковалентті байланыс мықты, оны бұзу үшін энергияның едәуір мөлшері қажет. Оттегі </w:t>
      </w:r>
      <w:r>
        <w:rPr>
          <w:rFonts w:cs="Arial" w:ascii="Arial" w:hAnsi="Arial"/>
          <w:sz w:val="22"/>
          <w:szCs w:val="22"/>
        </w:rPr>
        <w:t>O</w:t>
      </w:r>
      <w:r>
        <w:rPr>
          <w:rFonts w:cs="Arial" w:ascii="Arial" w:hAnsi="Arial"/>
          <w:sz w:val="22"/>
          <w:szCs w:val="22"/>
          <w:lang w:val="ru-RU"/>
        </w:rPr>
        <w:t xml:space="preserve">2, азот </w:t>
      </w:r>
      <w:r>
        <w:rPr>
          <w:rFonts w:cs="Arial" w:ascii="Arial" w:hAnsi="Arial"/>
          <w:sz w:val="22"/>
          <w:szCs w:val="22"/>
        </w:rPr>
        <w:t>N</w:t>
      </w:r>
      <w:r>
        <w:rPr>
          <w:rFonts w:cs="Arial" w:ascii="Arial" w:hAnsi="Arial"/>
          <w:sz w:val="22"/>
          <w:szCs w:val="22"/>
          <w:lang w:val="ru-RU"/>
        </w:rPr>
        <w:t xml:space="preserve">2, көмірқышқыл газы </w:t>
      </w:r>
      <w:r>
        <w:rPr>
          <w:rFonts w:cs="Arial" w:ascii="Arial" w:hAnsi="Arial"/>
          <w:sz w:val="22"/>
          <w:szCs w:val="22"/>
        </w:rPr>
        <w:t>CO</w:t>
      </w:r>
      <w:r>
        <w:rPr>
          <w:rFonts w:cs="Arial" w:ascii="Arial" w:hAnsi="Arial"/>
          <w:sz w:val="22"/>
          <w:szCs w:val="22"/>
          <w:lang w:val="ru-RU"/>
        </w:rPr>
        <w:t xml:space="preserve">2, су </w:t>
      </w:r>
      <w:r>
        <w:rPr>
          <w:rFonts w:cs="Arial" w:ascii="Arial" w:hAnsi="Arial"/>
          <w:sz w:val="22"/>
          <w:szCs w:val="22"/>
        </w:rPr>
        <w:t>H</w:t>
      </w:r>
      <w:r>
        <w:rPr>
          <w:rFonts w:cs="Arial" w:ascii="Arial" w:hAnsi="Arial"/>
          <w:sz w:val="22"/>
          <w:szCs w:val="22"/>
          <w:lang w:val="ru-RU"/>
        </w:rPr>
        <w:t>2</w:t>
      </w:r>
      <w:r>
        <w:rPr>
          <w:rFonts w:cs="Arial" w:ascii="Arial" w:hAnsi="Arial"/>
          <w:sz w:val="22"/>
          <w:szCs w:val="22"/>
        </w:rPr>
        <w:t>O</w:t>
      </w:r>
      <w:r>
        <w:rPr>
          <w:rFonts w:cs="Arial" w:ascii="Arial" w:hAnsi="Arial"/>
          <w:sz w:val="22"/>
          <w:szCs w:val="22"/>
          <w:lang w:val="ru-RU"/>
        </w:rPr>
        <w:t xml:space="preserve">, және метан </w:t>
      </w:r>
      <w:r>
        <w:rPr>
          <w:rFonts w:cs="Arial" w:ascii="Arial" w:hAnsi="Arial"/>
          <w:sz w:val="22"/>
          <w:szCs w:val="22"/>
        </w:rPr>
        <w:t>CH</w:t>
      </w:r>
      <w:r>
        <w:rPr>
          <w:rFonts w:cs="Arial" w:ascii="Arial" w:hAnsi="Arial"/>
          <w:sz w:val="22"/>
          <w:szCs w:val="22"/>
          <w:lang w:val="ru-RU"/>
        </w:rPr>
        <w:t xml:space="preserve">4 секілді көптеген маңызды кішкене молекулалар ішінара ковалентті байланыс арқылы біріккен. Сондай-ақ, гормондар, ферменттер, гемоглобин, майлар, дәрумендер және ДНҚ секілді ағзамыздағы барлық үлкен молекулалар ковалентті байланыс арқылы байланысқан. Жердегі тіршілік ковалентті байланыссыз мүмкін болмас еді.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Қосымша</w:t>
      </w:r>
      <w:r>
        <w:rPr>
          <w:rFonts w:cs="Arial" w:ascii="Arial" w:hAnsi="Arial"/>
          <w:sz w:val="22"/>
          <w:szCs w:val="22"/>
          <w:lang w:val="en-US"/>
        </w:rPr>
        <w:t xml:space="preserve"> </w:t>
      </w:r>
      <w:r>
        <w:rPr>
          <w:rFonts w:cs="Arial" w:ascii="Arial" w:hAnsi="Arial"/>
          <w:sz w:val="22"/>
          <w:szCs w:val="22"/>
          <w:lang w:val="ru-RU"/>
        </w:rPr>
        <w:t>сұрақ</w:t>
      </w:r>
      <w:r>
        <w:rPr>
          <w:rFonts w:cs="Arial" w:ascii="Arial" w:hAnsi="Arial"/>
          <w:sz w:val="22"/>
          <w:szCs w:val="22"/>
          <w:lang w:val="en-US"/>
        </w:rPr>
        <w:t xml:space="preserve"> – </w:t>
      </w:r>
      <w:r>
        <w:rPr>
          <w:rFonts w:cs="Arial" w:ascii="Arial" w:hAnsi="Arial"/>
          <w:sz w:val="22"/>
          <w:szCs w:val="22"/>
          <w:lang w:val="ru-RU"/>
        </w:rPr>
        <w:t>С</w:t>
      </w:r>
      <w:r>
        <w:rPr>
          <w:rFonts w:cs="Arial" w:ascii="Arial" w:hAnsi="Arial"/>
          <w:sz w:val="22"/>
          <w:szCs w:val="22"/>
          <w:lang w:val="en-US"/>
        </w:rPr>
        <w:t xml:space="preserve">7 </w:t>
      </w:r>
    </w:p>
    <w:p>
      <w:pPr>
        <w:pStyle w:val="Normal"/>
        <w:rPr>
          <w:rFonts w:ascii="Arial" w:hAnsi="Arial" w:cs="Arial"/>
          <w:sz w:val="22"/>
          <w:szCs w:val="22"/>
          <w:lang w:val="ru-RU"/>
        </w:rPr>
      </w:pPr>
      <w:r>
        <w:rPr>
          <w:rFonts w:cs="Arial" w:ascii="Arial" w:hAnsi="Arial"/>
          <w:sz w:val="22"/>
          <w:szCs w:val="22"/>
          <w:lang w:val="ru-RU"/>
        </w:rPr>
        <w:t>Фильм – Коваленттік байланыс</w:t>
      </w:r>
    </w:p>
    <w:p>
      <w:pPr>
        <w:pStyle w:val="Normal"/>
        <w:rPr>
          <w:rFonts w:ascii="Arial" w:hAnsi="Arial" w:cs="Arial"/>
          <w:sz w:val="22"/>
          <w:szCs w:val="22"/>
          <w:lang w:val="ru-RU"/>
        </w:rPr>
      </w:pPr>
      <w:r>
        <w:rPr>
          <w:rFonts w:cs="Arial" w:ascii="Arial" w:hAnsi="Arial"/>
          <w:sz w:val="22"/>
          <w:szCs w:val="22"/>
          <w:lang w:val="ru-RU"/>
        </w:rPr>
        <w:t>Диаграмма – Ковалентті байланыс</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ru-RU"/>
        </w:rPr>
      </w:pPr>
      <w:r>
        <w:rPr>
          <w:rFonts w:cs="Arial" w:ascii="Arial" w:hAnsi="Arial"/>
          <w:b/>
          <w:sz w:val="22"/>
          <w:szCs w:val="22"/>
          <w:lang w:val="ru-RU"/>
        </w:rPr>
        <w:t>Көміртектік байланыс</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С. Көміртегінің ерекшелігі нед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өміртегінің реттік саны 6-ға тең. Оның ядросында 6 протон және 6 электрон бар, электрондардың екеуі бірінші қабатта, төртеуі екінші қабатта орналасқан; электрондық конфигурациясы 2,4.</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өміртегіде 4 сыртқы электрон бар, осы электрондарын өзге атомдарға бөлісу арқылы 4 ковалентті байланыс түзе а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өміртегінің атомдары көміртегінің өзге атомдарымен жай, екі еселі, тіпті үш еселі ковалентті байланыс түзе алады: Бұл оған ұзын, тармақты және сақиналы көміртегі атомдарының байланысын түзуге мүмкіндік береді. Басқа ешбір элемент молекуланың сонша көп түрін түзе алмайды, сондықтан көміртегі тірі ағзалардың химиясындағы негізгі элемент. Адамдар көміртегі қосылыстарының ішінде ерекше “өмір күші” бар деп ойлап келді. Біз енді бұған сенбейміз, бірақ көміртегі химиясы әлі де органикалық химия деп аталады, бұл тіршілік әлемімен байланысты көрсетеді.</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Қосымша</w:t>
      </w:r>
      <w:r>
        <w:rPr>
          <w:rFonts w:cs="Arial" w:ascii="Arial" w:hAnsi="Arial"/>
          <w:sz w:val="22"/>
          <w:szCs w:val="22"/>
        </w:rPr>
        <w:t xml:space="preserve"> </w:t>
      </w:r>
      <w:r>
        <w:rPr>
          <w:rFonts w:cs="Arial" w:ascii="Arial" w:hAnsi="Arial"/>
          <w:sz w:val="22"/>
          <w:szCs w:val="22"/>
          <w:lang w:val="ru-RU"/>
        </w:rPr>
        <w:t>сұрақ</w:t>
      </w:r>
      <w:r>
        <w:rPr>
          <w:rFonts w:cs="Arial" w:ascii="Arial" w:hAnsi="Arial"/>
          <w:sz w:val="22"/>
          <w:szCs w:val="22"/>
          <w:lang w:val="en-US"/>
        </w:rPr>
        <w:t xml:space="preserve"> </w:t>
      </w:r>
      <w:r>
        <w:rPr>
          <w:rFonts w:cs="Arial" w:ascii="Arial" w:hAnsi="Arial"/>
          <w:sz w:val="22"/>
          <w:szCs w:val="22"/>
        </w:rPr>
        <w:t xml:space="preserve">– </w:t>
      </w:r>
      <w:r>
        <w:rPr>
          <w:rFonts w:cs="Arial" w:ascii="Arial" w:hAnsi="Arial"/>
          <w:sz w:val="22"/>
          <w:szCs w:val="22"/>
          <w:lang w:val="ru-RU"/>
        </w:rPr>
        <w:t>С</w:t>
      </w:r>
      <w:r>
        <w:rPr>
          <w:rFonts w:cs="Arial" w:ascii="Arial" w:hAnsi="Arial"/>
          <w:sz w:val="22"/>
          <w:szCs w:val="22"/>
        </w:rPr>
        <w:t xml:space="preserve">8 </w:t>
      </w:r>
    </w:p>
    <w:p>
      <w:pPr>
        <w:pStyle w:val="Normal"/>
        <w:rPr>
          <w:rFonts w:ascii="Arial" w:hAnsi="Arial" w:cs="Arial"/>
          <w:sz w:val="22"/>
          <w:szCs w:val="22"/>
        </w:rPr>
      </w:pPr>
      <w:r>
        <w:rPr>
          <w:rFonts w:cs="Arial" w:ascii="Arial" w:hAnsi="Arial"/>
          <w:sz w:val="22"/>
          <w:szCs w:val="22"/>
          <w:lang w:val="ru-RU"/>
        </w:rPr>
        <w:t>Фильм</w:t>
      </w:r>
      <w:r>
        <w:rPr>
          <w:rFonts w:cs="Arial" w:ascii="Arial" w:hAnsi="Arial"/>
          <w:sz w:val="22"/>
          <w:szCs w:val="22"/>
        </w:rPr>
        <w:t xml:space="preserve"> – Көміртек: Кірісп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ru-RU"/>
        </w:rPr>
        <w:t>С</w:t>
      </w:r>
      <w:r>
        <w:rPr>
          <w:rFonts w:cs="Arial" w:ascii="Arial" w:hAnsi="Arial"/>
          <w:sz w:val="22"/>
          <w:szCs w:val="22"/>
        </w:rPr>
        <w:t>. Көміртегінің қандай формалары ба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rPr>
        <w:t>Көміртегінің формаларына графит, гауһар және бакминстерфуллерен жат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ru-RU"/>
        </w:rPr>
      </w:pPr>
      <w:r>
        <w:rPr>
          <w:rFonts w:cs="Arial" w:ascii="Arial" w:hAnsi="Arial"/>
          <w:b/>
          <w:sz w:val="22"/>
          <w:szCs w:val="22"/>
          <w:lang w:val="ru-RU"/>
        </w:rPr>
        <w:t>Графит</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Графит өте ерекше материал. Ол ең жұмсақ табиғи заттардың бірі, бірақ балқу температурасы өте жоғары. Көміртегіден жасалатын бейметалл, электр тогын жақсы өткізеді, және металл секілді ұстағанда салқын сезіледі.</w:t>
      </w:r>
    </w:p>
    <w:p>
      <w:pPr>
        <w:pStyle w:val="Normal"/>
        <w:rPr>
          <w:rFonts w:ascii="Arial" w:hAnsi="Arial" w:cs="Arial"/>
          <w:sz w:val="22"/>
          <w:szCs w:val="22"/>
          <w:lang w:val="ru-RU"/>
        </w:rPr>
      </w:pPr>
      <w:r>
        <w:rPr>
          <w:rFonts w:eastAsia="Arial"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t xml:space="preserve">Графит көміртегі атомдарының қабаттарынан жасалады. Бұл қабаттардағы көміртегі атомдары ара балындағы гексагональ пішіндер сияқты орналасқан. Әр көміртегі атомы көршілес жатқан көміртегінің үш атомымен 120° бұрыш жасап байланысқан. Бұл ковалентті байланыстар көміртегі атомынының сыртындағы төрт электронның үшеуін пайдаланады; төртінші электрон қабаттар арасында еркін қозғалады. Мұндай еркін, орнықсыз электрондар бірігіп, электрондар теңізін түзіп, қабаттар арасында қозғала алады. </w:t>
      </w:r>
      <w:r>
        <w:rPr>
          <w:rFonts w:cs="Arial" w:ascii="Arial" w:hAnsi="Arial"/>
          <w:sz w:val="22"/>
          <w:szCs w:val="22"/>
        </w:rPr>
        <w:t>Сол себепті графит электр тогын металл секілді жақсы өткізе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өміртегі атомдарының қабаттары салыстырмалы түрде әлсіз тартылыс күшіне ие, сондықтан бірінің үстімен бірі сырғи алады. Қарындашпен жазған кезде біз көміртегі атомдарының қабаттарына графиттен сырғып түсуге жол береміз де, жазып жатқан қағаз бетіне жұқтырамыз.</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2010 жылы физиктерге графиттің бір атомның өлшеміндей қалыңдықтағы графен деп аталатын қабатын зерттегені үшін Нобель сыйлығы берілді. Оның қасиеттері графиттің өзіне қарағанда әлдеқайда қызық болып шықты. Ол ең мықты, ең берік материал. Ол мөлдір, барлық материалдардың ішіндегі жылуды ең жақсы өткізетіні, және мыс секілді электр тогын жақсы өткізе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ru-RU"/>
        </w:rPr>
      </w:pPr>
      <w:r>
        <w:rPr>
          <w:rFonts w:cs="Arial" w:ascii="Arial" w:hAnsi="Arial"/>
          <w:b/>
          <w:sz w:val="22"/>
          <w:szCs w:val="22"/>
          <w:lang w:val="ru-RU"/>
        </w:rPr>
        <w:t>Алмас</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Алмас табиғи материалдардың ең мықтысы; яғни алмаспен кез-келген материалды кесуге болады, бірақ олар арқылы алмасты кесуге болмайды. Оның берік болуының себебі миллиардтаған көміртегі атомдарының әрбірі өзге төрт көміртегі атомдарымен үлкен үш өлшемді торда не шілтерде байланысқан. Бұл ковалентті байланыстарды бұзу үшін энергияның едәуір мөлшері қажет, сондықтан алмасты кесу қиын, және алмастың қайнау температурасы өте жоғар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ru-RU"/>
        </w:rPr>
      </w:pPr>
      <w:r>
        <w:rPr>
          <w:rFonts w:cs="Arial" w:ascii="Arial" w:hAnsi="Arial"/>
          <w:b/>
          <w:sz w:val="22"/>
          <w:szCs w:val="22"/>
        </w:rPr>
        <w:t>Бакминстерфуллерен:</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Бакминстрфуллерен көміртегінің үшінші құрылыс формасы, немесе аллотропиясы, ол 1985 жылы ашылды. Оның құрамында 60 көміртегі атомынан тұратын сфералық көміртегі </w:t>
      </w:r>
      <w:r>
        <w:rPr>
          <w:rFonts w:cs="Arial" w:ascii="Arial" w:hAnsi="Arial"/>
          <w:sz w:val="22"/>
          <w:szCs w:val="22"/>
        </w:rPr>
        <w:t>C</w:t>
      </w:r>
      <w:r>
        <w:rPr>
          <w:rFonts w:cs="Arial" w:ascii="Arial" w:hAnsi="Arial"/>
          <w:sz w:val="22"/>
          <w:szCs w:val="22"/>
          <w:lang w:val="ru-RU"/>
        </w:rPr>
        <w:t xml:space="preserve">60 молекулалары бар. Көміртегі атомдары гексагональ және пентагональ пішінде орналасқан, нақтырақ айтқанда, доп пішінінде орналасқан. Бұл жаңалық көміртегіге ұқсас молекулалардың </w:t>
      </w:r>
      <w:r>
        <w:rPr>
          <w:rFonts w:cs="Arial" w:ascii="Arial" w:hAnsi="Arial"/>
          <w:sz w:val="22"/>
          <w:szCs w:val="22"/>
        </w:rPr>
        <w:t>C</w:t>
      </w:r>
      <w:r>
        <w:rPr>
          <w:rFonts w:cs="Arial" w:ascii="Arial" w:hAnsi="Arial"/>
          <w:sz w:val="22"/>
          <w:szCs w:val="22"/>
          <w:lang w:val="ru-RU"/>
        </w:rPr>
        <w:t>60, ашылуына алып келді, олар флуорен деп аталады, олардың медицинада және компьютерлік құрылғыларда минуттарды жасауда маңызы зор.</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Қосымша сұрақтар – С9, С10, С11 </w:t>
      </w:r>
    </w:p>
    <w:p>
      <w:pPr>
        <w:pStyle w:val="Normal"/>
        <w:rPr>
          <w:rFonts w:ascii="Arial" w:hAnsi="Arial" w:cs="Arial"/>
          <w:sz w:val="22"/>
          <w:szCs w:val="22"/>
          <w:lang w:val="ru-RU"/>
        </w:rPr>
      </w:pPr>
      <w:r>
        <w:rPr>
          <w:rFonts w:cs="Arial" w:ascii="Arial" w:hAnsi="Arial"/>
          <w:sz w:val="22"/>
          <w:szCs w:val="22"/>
          <w:lang w:val="ru-RU"/>
        </w:rPr>
        <w:t>Фильм – Көміртек: Кіріспе</w:t>
      </w:r>
    </w:p>
    <w:p>
      <w:pPr>
        <w:pStyle w:val="Normal"/>
        <w:rPr>
          <w:rFonts w:ascii="Arial" w:hAnsi="Arial" w:cs="Arial"/>
          <w:sz w:val="22"/>
          <w:szCs w:val="22"/>
          <w:lang w:val="ru-RU"/>
        </w:rPr>
      </w:pPr>
      <w:r>
        <w:rPr>
          <w:rFonts w:cs="Arial" w:ascii="Arial" w:hAnsi="Arial"/>
          <w:sz w:val="22"/>
          <w:szCs w:val="22"/>
          <w:lang w:val="ru-RU"/>
        </w:rPr>
        <w:t>Фильм – Көміртек: Синтетикалық алмаз</w:t>
      </w:r>
    </w:p>
    <w:p>
      <w:pPr>
        <w:pStyle w:val="Normal"/>
        <w:rPr>
          <w:rFonts w:ascii="Arial" w:hAnsi="Arial" w:cs="Arial"/>
          <w:sz w:val="22"/>
          <w:szCs w:val="22"/>
          <w:lang w:val="ru-RU"/>
        </w:rPr>
      </w:pPr>
      <w:r>
        <w:rPr>
          <w:rFonts w:cs="Arial" w:ascii="Arial" w:hAnsi="Arial"/>
          <w:sz w:val="22"/>
          <w:szCs w:val="22"/>
          <w:lang w:val="ru-RU"/>
        </w:rPr>
        <w:t>Фильм – Көміртек: Бакминстерфуллерен</w:t>
      </w:r>
    </w:p>
    <w:p>
      <w:pPr>
        <w:pStyle w:val="Normal"/>
        <w:rPr>
          <w:rFonts w:ascii="Arial" w:hAnsi="Arial" w:cs="Arial"/>
          <w:sz w:val="22"/>
          <w:szCs w:val="22"/>
          <w:lang w:val="ru-RU"/>
        </w:rPr>
      </w:pPr>
      <w:r>
        <w:rPr>
          <w:rFonts w:cs="Arial" w:ascii="Arial" w:hAnsi="Arial"/>
          <w:sz w:val="22"/>
          <w:szCs w:val="22"/>
          <w:lang w:val="ru-RU"/>
        </w:rPr>
        <w:t>Диаграмма – Көміртегі аллотропиялар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 Нанотехнология деген не, ол қауіпсіз б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Нанотехнология деген, аты айтып тұрғандай, затты атомдық не молекулалық өлшемде, яғни 1 нанометрде пайдалану. Нанотехнология өзінің бастапқы даму кезеңінде, біз заттарды атомға атомды қосып жасауды және өлшемдері дәлме-дәл ұқсас, бірақ қасиеттері мүлдем өзгеше материалдарды жасауды үйреніп келеміз. Мысалы, күміс нанобөлшектері бактерияларды өлтіреді, сондықтан біздің табанымыздағы жағымсыз иісті тудыратын бактерияларды өлтіру үшін шұлықтарда қолданылып келеді. Титан диоксидінің нанобөлшектері кейбір Күннен қорғайтын құралдарда пайдаланылады. Оның өзге де қолданыстары көп, мысалы медицинада, ауыл шаруашылығында, және, мүмкін, болашақта тіпті нанороботтар деп аталатын молекулалық машиналарды жасауда да қолдана аламыз.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үміс нонобөлшектері бар шұлықтар суға батырылғанда, ол бөлшектерді суға шығаратыны анықталды. Яғни, теория жұзінде, олар ас қорыту жүйесіне және одан да үлкен ортаға түсіп кетуі мүмкін. Нанобөлшектердің кішкентай болатыны сонша, олар денеге салыстырмалы түрде оңай еніп кетіп, жасуша мембраналарына өте алады. Сондықтан бұл жаңа технологиялардың қауіпсіздігі туралы үрей бар, оларды пайдалану туралы нұсқаулық пен бізге әсері зерттеліп жатыр. Бұл материалдардың ұзақ мерзімдік кері әсері барын айту әлі ерте.</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Қосымша</w:t>
      </w:r>
      <w:r>
        <w:rPr>
          <w:rFonts w:cs="Arial" w:ascii="Arial" w:hAnsi="Arial"/>
          <w:sz w:val="22"/>
          <w:szCs w:val="22"/>
          <w:lang w:val="en-US"/>
        </w:rPr>
        <w:t xml:space="preserve"> </w:t>
      </w:r>
      <w:r>
        <w:rPr>
          <w:rFonts w:cs="Arial" w:ascii="Arial" w:hAnsi="Arial"/>
          <w:sz w:val="22"/>
          <w:szCs w:val="22"/>
          <w:lang w:val="ru-RU"/>
        </w:rPr>
        <w:t>сұрақ</w:t>
      </w:r>
      <w:r>
        <w:rPr>
          <w:rFonts w:cs="Arial" w:ascii="Arial" w:hAnsi="Arial"/>
          <w:sz w:val="22"/>
          <w:szCs w:val="22"/>
        </w:rPr>
        <w:t xml:space="preserve"> – </w:t>
      </w:r>
      <w:r>
        <w:rPr>
          <w:rFonts w:cs="Arial" w:ascii="Arial" w:hAnsi="Arial"/>
          <w:sz w:val="22"/>
          <w:szCs w:val="22"/>
          <w:lang w:val="ru-RU"/>
        </w:rPr>
        <w:t>С</w:t>
      </w:r>
      <w:r>
        <w:rPr>
          <w:rFonts w:cs="Arial" w:ascii="Arial" w:hAnsi="Arial"/>
          <w:sz w:val="22"/>
          <w:szCs w:val="22"/>
        </w:rPr>
        <w:t xml:space="preserve">12 </w:t>
      </w:r>
    </w:p>
    <w:p>
      <w:pPr>
        <w:pStyle w:val="Normal"/>
        <w:rPr>
          <w:rFonts w:ascii="Arial" w:hAnsi="Arial" w:cs="Arial"/>
          <w:sz w:val="22"/>
          <w:szCs w:val="22"/>
          <w:lang w:val="ru-RU"/>
        </w:rPr>
      </w:pPr>
      <w:r>
        <w:rPr>
          <w:rFonts w:cs="Arial" w:ascii="Arial" w:hAnsi="Arial"/>
          <w:sz w:val="22"/>
          <w:szCs w:val="22"/>
          <w:lang w:val="ru-RU"/>
        </w:rPr>
        <w:t>Фильм – Нанотехнология дегеніміз не?</w:t>
      </w:r>
    </w:p>
    <w:p>
      <w:pPr>
        <w:pStyle w:val="Normal"/>
        <w:rPr>
          <w:rFonts w:ascii="Arial" w:hAnsi="Arial" w:cs="Arial"/>
          <w:sz w:val="22"/>
          <w:szCs w:val="22"/>
          <w:lang w:val="ru-RU"/>
        </w:rPr>
      </w:pPr>
      <w:r>
        <w:rPr>
          <w:rFonts w:cs="Arial" w:ascii="Arial" w:hAnsi="Arial"/>
          <w:sz w:val="22"/>
          <w:szCs w:val="22"/>
          <w:lang w:val="ru-RU"/>
        </w:rPr>
        <w:t>Фильм – Нанотехнология: Қауіпті емес п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ru-RU"/>
        </w:rPr>
      </w:pPr>
      <w:r>
        <w:rPr>
          <w:rFonts w:cs="Arial" w:ascii="Arial" w:hAnsi="Arial"/>
          <w:b/>
          <w:sz w:val="22"/>
          <w:szCs w:val="22"/>
          <w:lang w:val="ru-RU"/>
        </w:rPr>
        <w:t>Қосымша сұрақтар</w:t>
      </w:r>
    </w:p>
    <w:p>
      <w:pPr>
        <w:pStyle w:val="Normal"/>
        <w:rPr>
          <w:rFonts w:ascii="Arial" w:hAnsi="Arial" w:cs="Arial"/>
          <w:b/>
          <w:b/>
          <w:sz w:val="22"/>
          <w:szCs w:val="22"/>
          <w:u w:val="single"/>
          <w:lang w:val="ru-RU"/>
        </w:rPr>
      </w:pPr>
      <w:r>
        <w:rPr>
          <w:rFonts w:cs="Arial" w:ascii="Arial" w:hAnsi="Arial"/>
          <w:b/>
          <w:sz w:val="22"/>
          <w:szCs w:val="22"/>
          <w:u w:val="single"/>
          <w:lang w:val="ru-RU"/>
        </w:rPr>
      </w:r>
    </w:p>
    <w:p>
      <w:pPr>
        <w:pStyle w:val="Normal"/>
        <w:rPr>
          <w:rFonts w:ascii="Arial" w:hAnsi="Arial" w:cs="Arial"/>
          <w:sz w:val="22"/>
          <w:szCs w:val="22"/>
          <w:lang w:val="ru-RU"/>
        </w:rPr>
      </w:pPr>
      <w:r>
        <w:rPr>
          <w:rFonts w:cs="Arial" w:ascii="Arial" w:hAnsi="Arial"/>
          <w:sz w:val="22"/>
          <w:szCs w:val="22"/>
          <w:lang w:val="ru-RU"/>
        </w:rPr>
        <w:t>С1. Байланыстарды үзу қандай процестерден тұр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Химиялық реакциялардың барлығында байланыстар үзіледі. Реакция барысында кейбір атомдар арасындағы байланыстар үзіледі, және жаңа байланыстар түзіледі. Байланыстар үзілгенде энергия жұтылады, ал жаңа байланыстар түзілгенде энергия бөліне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2. Су қайнағанда байланыстар үзіле м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Қайнау химиялық процесс емес, себебі оның нәтижесінде ешқандай қосылыс түзілмейді. Су молекулаларының ішіндегі берік </w:t>
      </w:r>
      <w:r>
        <w:rPr>
          <w:rFonts w:cs="Arial" w:ascii="Arial" w:hAnsi="Arial"/>
          <w:sz w:val="22"/>
          <w:szCs w:val="22"/>
        </w:rPr>
        <w:t>O</w:t>
      </w:r>
      <w:r>
        <w:rPr>
          <w:rFonts w:cs="Arial" w:ascii="Arial" w:hAnsi="Arial"/>
          <w:sz w:val="22"/>
          <w:szCs w:val="22"/>
          <w:lang w:val="ru-RU"/>
        </w:rPr>
        <w:t>-</w:t>
      </w:r>
      <w:r>
        <w:rPr>
          <w:rFonts w:cs="Arial" w:ascii="Arial" w:hAnsi="Arial"/>
          <w:sz w:val="22"/>
          <w:szCs w:val="22"/>
        </w:rPr>
        <w:t>H</w:t>
      </w:r>
      <w:r>
        <w:rPr>
          <w:rFonts w:cs="Arial" w:ascii="Arial" w:hAnsi="Arial"/>
          <w:sz w:val="22"/>
          <w:szCs w:val="22"/>
          <w:lang w:val="ru-RU"/>
        </w:rPr>
        <w:t xml:space="preserve"> ковалентті байланыстары үзілмейді. Алайда, суды қыздырғанда, су молекулалары бір-бірінен тебіліп, су молекулалары арасындағы әлсіз тартылыс күштері азаяды. </w:t>
      </w:r>
      <w:r>
        <w:rPr>
          <w:rFonts w:cs="Arial" w:ascii="Arial" w:hAnsi="Arial"/>
          <w:sz w:val="22"/>
          <w:szCs w:val="22"/>
        </w:rPr>
        <w:t>Бұл үшін біз энергиямен қамтамасыз етуіміз қажет.</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3. Металдар неліктен иілгіш (пішінге оңай келтіріле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Металл сығылғанда, металл катиондарының қабаты бір-бірінің үстімен сырғиды да, электрон теңізі бос кеңістіктерге қарай ағады. </w:t>
      </w:r>
      <w:r>
        <w:rPr>
          <w:rFonts w:cs="Arial" w:ascii="Arial" w:hAnsi="Arial"/>
          <w:sz w:val="22"/>
          <w:szCs w:val="22"/>
        </w:rPr>
        <w:t>Металл сынбайды, бұзылмайды, тек өз пішінін өзгерте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4. Алтын сақиналар неліктен таза алтыннан жасалмай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Қорытпа – металдар мен өзге элементтердің, әдетте бір металл мен өзге металдың қоспасы. Қорытпаның мысалы ретінде қола (мыс + қалайы), жез (мыс +цинк ), дәнекер (қорғасын + қалайы) және болатты (темір + көміртегі) айтуға бо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Таза металдар көбіне жұмсақ болады, ал металға шамалы өзге атомдарды қоссақ, оның атомдарына бірінің үстімен біріне сырғуға қиынырақ бола түседі. Яғни, қоспалар, таза металдарға қарағанда әлдеқайда мықтырақ. Алтыннан жасалған алтын сақиналарға мыс немесе күміс қосылады, әйтпесе олар өз пішінін өте оңай жоғалтар е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5. Ас тұзы иондардан тұратын болса, неліктен тұз қосылған тағамнан ток соқпай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Иондық байланыста миллиардтаған оң зарядты иондар мен теріс зарядты иондар болады. Бірақ оң және теріс зарядты иондар саны тең, сондықтан толық заряд нөлге тең бо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6. Тұз секілді иондық қосылыстар неліктен электр тогын металдар сияқты өткізбей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Иондық қосылыстар электр тогын өткізе алады, тек қатты күйде өткізе алмайды. Қатты натрий хлориді электр тогын өткізе алмайды, себебі натрий иондары мен хлор иондары бір орында бекіген және қозғала алмайды.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Алайда, егер натрий хлориді балқыса не суда ерісе, иондар ыдырап, еркін қозғалады. Еріген натрий хлориді де, натрий хлоридінің ерітіндісі де электр тогын жақсы өткізеді.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Металдар өте жақсы өткізгіштер, себебі электрондар металл құрылысы бойымен еркін қозға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7. Егер ковалентті байланыстар өте мықты болса, энергияның көп мөлшерін пайдаланбай, оларды қалай үзуге бо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Біздің денемізде ковалентті байланыстар әрдайым үзілуде болады, мысалы, ас қорыту кезінде біздің ішегімізде крахмал глюкозаға айналғанда. Энергияның кейбір мөлшері ас қорыту кезінде пайдаланылады, бірақ кейін энергия бөлінеді, ол глюкоза молекулалары тыныс алу кезінде оттегімен әрекеттескенде түзіледі. Біз процес кезіндегі барлық энергия өзгерістеріне көз салуымыз керек, оны химиялық реакциялардың неліктен жүретінін түсіну үшін жасаймыз.</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8. Көміртегінің сыртқы қабатында нақты төрт электрон бар: мұның маңызы нед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ыртқы қабаттағы төрт электрон әр көміртегі атомы төрт ковалентті байланыс түзе алатынын көрсетеді. Сондықтан, әрбір көміртегі атомы төрт өзге көміртегі атомына дейін байланыса алады. Басқа элементтердің атомдары бірігіп, ұзын түзу тізбектер, тармақты тізбектер, және сақиналар секілді күрделі құрылымды комбинациялардың шексіз түрлерін түзе алмайды. Бұл көміртегі химиясы периодтық кестедегі барлық элементтердің ішіндегі ең бай екенін көрсетеді, және көміртегінің тірі ағзалар үшін маңыздылығымен тікелей байланыст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9. Графит қайда қолданылады?</w:t>
      </w:r>
    </w:p>
    <w:p>
      <w:pPr>
        <w:pStyle w:val="Normal"/>
        <w:rPr>
          <w:rFonts w:ascii="Arial" w:hAnsi="Arial" w:cs="Arial"/>
          <w:sz w:val="22"/>
          <w:szCs w:val="22"/>
          <w:lang w:val="ru-RU"/>
        </w:rPr>
      </w:pPr>
      <w:r>
        <w:rPr>
          <w:rFonts w:cs="Arial" w:ascii="Arial" w:hAnsi="Arial"/>
          <w:sz w:val="22"/>
          <w:szCs w:val="22"/>
          <w:lang w:val="ru-RU"/>
        </w:rPr>
        <w:t>Графит қарындаш жасауда (қорғасын емес, көміртегіден жасалады) қолданылады; көміртегі атомдарының қабаттары қағазға жұғады. Графиттің өте жоғары балқу температурасы оны тигель деп аталатын, күміс пен алтын сияқты балқыған металдарға төтеп бере алатын ыдыстар жасауда қолдануға мүмкіндік береді. Оның өте жақсы жылу өткізгіштігі ғарыш кемесінің беткі бөлігінде пайдалы, себебі ол ғарыш кемесі атмосфераға қайта енген кезде іште өндірілген жылуды сыртқа шығарады. Полимер бөлшектеріне талшық ретінде бекінген көміртегі күйіндегі графит өте берік және тығыздығы аз болады, оны теннис ракеткаларын, балық аулайтын қармақ, көліктер, велосипедтер мен ұшақтарды жасауда қолданады. Қорытындылай келгенде, графит берік әрі жеңіл материал қажет жерлердің бәрінде қолданылады.</w:t>
      </w:r>
    </w:p>
    <w:p>
      <w:pPr>
        <w:pStyle w:val="Normal"/>
        <w:rPr>
          <w:rFonts w:ascii="Arial" w:hAnsi="Arial" w:eastAsia="Arial" w:cs="Arial"/>
          <w:sz w:val="22"/>
          <w:szCs w:val="22"/>
          <w:lang w:val="ru-RU"/>
        </w:rPr>
      </w:pPr>
      <w:r>
        <w:rPr>
          <w:rFonts w:eastAsia="Arial"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10. Алмас, зергерлік бұйымдар жасаудан басқа, қайда қолданы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Алмастың 80%-ынан зергерлік бұйымдар жасалмайды, себебі олардың сапасы төмен. Олар басқа жерлерде де кең қолданысқа ие, мысалы бұрғылар мен тілімтас материалдарын жасауда пайдаланылады, себебі алмас өте берік болғандықтан, ол тау жыныстары мен болатты да кесе а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11. Бакминстрфуллереннің қандай пайдасы бар?</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Бакминстрфуллереннің, және онымен байланысты фуллерен молекулаларының ұсынылған қолданыстары көп болды. Мысалы, қатерлі ісік ауруының дәрілерін жеткізу мен өте кішкентай наносымдарды жасау, бірақ бұл өнертабыстар коммерциалық түрде өздерін дәлелдеп шықпады. Бірақ, бұл әлде де өте жаңа материал және оның нағыз қолданыстары болашақта табылады деп күтілуд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С12. Неліктен күміс секілді материал өте кішкентай нанобөлшек формасында болғанда, қасиеттерін өзгертеді?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Нанобөлшектердің өлшемі өте кішкентай, яғни күміс тостаған секілді күмістің қатты бөлшегіне қарағанда, оларда бактериямен әрекеттесуге әлдеқайда үлкен аумақ бар. Олар химиялық реакция жылдамдығын күрт арттыратын катализатор секілді жұмыс атқарады. Бұл күміс нанобөлшектерінің термен қоректеніп, жағымсыз иіс шығаратын бактерияларды өлтіруде қолданылуын түсіндіреді.</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lang w:val="ru-RU"/>
      </w:rPr>
      <w:t xml:space="preserve">Химия – Атомдар мен байланыстар – Химиялық байланыстар </w:t>
    </w:r>
    <w:r>
      <w:rPr>
        <w:rFonts w:cs="Arial" w:ascii="Arial" w:hAnsi="Arial"/>
        <w:sz w:val="20"/>
        <w:szCs w:val="20"/>
      </w:rPr>
      <w:drawing>
        <wp:inline distT="0" distB="0" distL="0" distR="0">
          <wp:extent cx="4318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431800" cy="4318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Style14">
    <w:name w:val="Основной шрифт абзаца"/>
    <w:qFormat/>
    <w:rPr/>
  </w:style>
  <w:style w:type="character" w:styleId="Ecxappleconvertedspace">
    <w:name w:val="ecx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9:21:00Z</dcterms:created>
  <dc:creator>Wright Family</dc:creator>
  <dc:description/>
  <cp:keywords/>
  <dc:language>en-US</dc:language>
  <cp:lastModifiedBy>BMG_Ed</cp:lastModifiedBy>
  <cp:lastPrinted>2010-10-04T22:52:00Z</cp:lastPrinted>
  <dcterms:modified xsi:type="dcterms:W3CDTF">2014-01-18T04:04:00Z</dcterms:modified>
  <cp:revision>26</cp:revision>
  <dc:subject/>
  <dc:title>Learning Materials: BONDING</dc:title>
</cp:coreProperties>
</file>