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Эволюци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эволюц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sz w:val="22"/>
          <w:szCs w:val="22"/>
          <w:lang w:val="ru-RU" w:eastAsia="ru-RU"/>
        </w:rPr>
        <w:t>Эволюция – это длительный процесс, в результате которого виды изменяются и приспосабливаются, а также образуются новые виды из уже существующих. Это влечёт за собой изменение частоты определённых генов в популяции с течением времени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Например, со временем популяция организмов может измениться, лучше адаптируясь к условиям среды. Они могут приобрести устойчивость к болезням или научиться лучше маскироваться. В некоторых случаях популяция может измениться настолько, что становится другим видом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Естественный отбор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протекает процесс эволюц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Эволюция также происходит посредством естественного отбора. В любой популяции организмов можно наблюдать различия. Например, некоторые организмы сильнее, устойчивее к болезням, а некоторые являются более привлекательными для партнёр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определённых условиях эти различия дают преимущество для организма, предоставляя ему больше шансов на выживание и размножение. Если различия определяются генетическими факторами, то они могут передаваться следующему поколению, которое, в свою очередь, передаст их своим потомкам. В результате, с течением времени могут произойти изменения в частоте генов популяции, и можно будет сказать, что популяция эволюционирует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Естественный отбор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служит причиной появления новых признаков в популяц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ичия, или изменения, которые мы наблюдаем в популяции, обусловлены как генетическими, так и экологическими факторами. Например, группа крови определяется генетическими факторами, в то время как вес регулируется совокупностью генетических факторов и факторов окружающей среды. Только генетические факторы могут передаваться из поколения в поколение при размножении организмов. Новые генетические признаки появляются при мутациях в ДНК, образующих новые гены. Если новый признак полезный, то частота определяющего гена в популяции может повышаться в результате естественного отбор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еханизмы эволюци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разование новых вид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вид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ид – это популяция организмов, способных к скрещиванию и дающих плодовитое потомство. Представители вида сходны по генетическим признакам, поведению и внешним признака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пример, гепарды – это вид больших кошек, они очень похожи друг на друга и способны скрещиваться. Львы – другой вид больших кошек, они могут скрещиваться друг с другом, но они не способны дать потомство с гепарда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Гибридные животны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Примитивные вид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появляются новые вид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овые виды появляются, если популяции одного вида отделяются друг от друга, и спаривание между ними не происходит. Эти разные популяции могут развиваться по- разному в ответ на различающееся давление отбора. Со временем популяция может подвергнуться дивергенции настолько, что образует новые виды, которые больше не могут скрещиваться, и зачастую проявляют различия в генетических признаках, фенотипе и поведени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роисхождение видов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то выдвинул теорию эволюции посредством естественного отбор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арльзу Дарвину принадлежит создание теории эволюции путём естественного отбора. Он разработал свою теорию в середине </w:t>
      </w:r>
      <w:r>
        <w:rPr>
          <w:rFonts w:cs="Arial" w:ascii="Arial" w:hAnsi="Arial"/>
          <w:sz w:val="22"/>
          <w:szCs w:val="22"/>
        </w:rPr>
        <w:t>XIX</w:t>
      </w:r>
      <w:r>
        <w:rPr>
          <w:rFonts w:cs="Arial" w:ascii="Arial" w:hAnsi="Arial"/>
          <w:sz w:val="22"/>
          <w:szCs w:val="22"/>
          <w:lang w:val="ru-RU"/>
        </w:rPr>
        <w:t xml:space="preserve"> века после наблюдений за миром природы. Его книга “Происхождение видов” была опубликована в 1859 году и вызвала значительные разногласия в своё время, так как противоречила мнению, что Бог создал все формы жизни на Земле. Теория также подразумевает, что все живые существа имеют общего предка, и что люди произошли от обезьян. У многих людей в то время это вызвало резкое неприяти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Дилемма Дарвин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Шимпанзе: Наши ближайшие родственник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казательства эволюци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овы доказательства эволюц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Ископаемые – это останки организмов, сохранившиеся в горных породах. Мы можем датировать окаменелости, и, таким образом, они свидетельствуют о том, что существовало на Земле много миллионов лет назад. Они показывают постепенное изменение живых существ от простых до более сложных форм, а также предоставляют доказательства существования промежуточных форм между различными группами организмов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sz w:val="22"/>
          <w:szCs w:val="22"/>
          <w:lang w:val="ru-RU" w:eastAsia="ru-RU"/>
        </w:rPr>
        <w:t>Мы также можем наблюдать сходство между живыми организмами. Например, скелеты млекопитающих на удивление схожи, а также не сильно отличаются от скелетов птиц и рептилий! Аналогичным образом гены близкородственных видов гораздо более близки, чем гены дальних видов, что поддерживает идею об общем происхождении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Увидеть эволюцию в действии можно у тех видов, которые имеют короткий жизненный цикл. Мы наблюдаем, как насекомые становятся устойчивыми к химическим инсектицидам, а белки, к примеру, эволюционируют в ответ на изменение климата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Эволюция: Доказательства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Эволюция пятипалой конечност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искусственный отбор?</w:t>
      </w:r>
    </w:p>
    <w:p>
      <w:p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Человек способен сознательно руководить эволюционным процессом. Это называется искусственным отбором, и здесь люди, а не природа, выбирают те организмы, которые будут размножаться и передавать свои гены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sz w:val="22"/>
          <w:szCs w:val="22"/>
          <w:lang w:val="ru-RU" w:eastAsia="ru-RU"/>
        </w:rPr>
        <w:t>Например, фермеры отбирают лучших животных для разведения в целях повышения качественных признаков потомства, таких как выход мяса и устойчивость к болезням. Аналогично, собаководы часто разводят породы животных с предпочитаемыми признаками, такими как цвет шерсти и форма тела в надежде на то, что потомство будет похоже на родителей. Опять же, это является убедительным доказательством того, что естественный процесс может управлять эволюцией в природ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Селекционное раз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Воспитание и поведени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Селекция на примере капуст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Всегда ли виды эволюционируют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пуляция эволюционирует под давлением отбора, который влияет на различия, существующие в данной популяции. Если условия являются идеальными, то давление отбора для выбора одной особи невелико. Летопись окаменелостей показывает, что существовали периоды, когда у видов наблюдались совсем небольшие изменения, а также периоды, когда эволюция была быстрая и колоссальная , и происходила, предположительно, в ответ на значительное экологическое давление отбор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Примитивны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Возможно ли наблюдать эволюцию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волюция не происходит прямо у нас перед глазами. Она протекает в популяции организмов в течение нескольких поколений. В некоторых случаях это может занять тысячи или даже миллионы лет, так что её нельзя наблюдать в прямом смысле. В других случаях она может происходить в течение более короткого периода времени, особенно среди видов, имеющих очень короткий жизненный цикл, например, бактерии и некоторые насекомы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2. Что такое дрейф ген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то время как частота генов в популяции, как правило, меняется вследствие преимущества в выживании и размножении, она может также измениться в результате случайных событий. Например, организмы могут выживать и размножаться благодаря случайности, а не лучшей приспособленности к условиям. Когда это случается, мы говорим, что эволюция происходит вследствие дрейфа генов. Легче всего это наблюдается в небольших популяциях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3. Мутации - это хорошо или плохо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утации могут привести к появлению полезных признаков. В этом случае мутации будут сохраняться и, таким образом, станут более распространёнными в генофонде. Однако мутации могут быть часто вредны для организма, и в этом случае они, скорее всего, будут исключаться или уменьшаться в частоте. Оба этих процесса лежат в основе эволюции и являются ее движущей сило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4. Являются ли осёл и лошадь представителями разны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лы и лошади выглядят и ведут себя схожим образом, что вызывает предположение об их тесной связи между собой; они даже могут спариваться друг с другом! Однако их потомство, называемое мулами, является бесплодным. И поэтому они классифицируются как разные вид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5. Имеют ли львы и тигры близкую связь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. Большая часть их ДНК идентична, и считается, что они имели общего предка более 6 млн. лет назад. Две популяции этого предка были территориально разделены, каждая эволюционировала и подвергалась дивергенции в изоляции, что привело к образованию двух </w:t>
      </w:r>
      <w:r>
        <w:rPr>
          <w:rFonts w:cs="Arial" w:ascii="Arial" w:hAnsi="Arial"/>
          <w:sz w:val="22"/>
          <w:szCs w:val="22"/>
          <w:lang w:val="ru-RU" w:eastAsia="ru-RU"/>
        </w:rPr>
        <w:t>видов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6. Насколько отличаются люди и шимпанз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НК человека и шимпанзе идентичны на 98%. Считается, что мы произошли от общего предка около 5 миллионов лет назад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7. Каким образом бактерии эволюционировали, став невосприимчивыми к антибиотика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нтибиотики – это вещества, применяемые для уничтожения бактерий. Хотя они, как правило, очень эффективны, встречаются бактерии, которые выживают вследствие возникновения незначительных изменений в структуре. Выжившие бактерии продолжают размножаться, образуя популяцию устойчивых организмов. Это пример эволюции в действи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8. Что такое евгени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Евгеника – это наука об “улучшении” человеческого генофонда путём контроля над теми, кто может и не может давать потомство. Говоря простым языком, это повлечёт за собой предупреждение “нежелательных” признаков селекции, а также содействие воспроизводству тех, у кого имеются “желаемые” признаки. Наука была популярна в начале </w:t>
      </w:r>
      <w:r>
        <w:rPr>
          <w:rFonts w:cs="Arial" w:ascii="Arial" w:hAnsi="Arial"/>
          <w:sz w:val="22"/>
          <w:szCs w:val="22"/>
        </w:rPr>
        <w:t>XX</w:t>
      </w:r>
      <w:r>
        <w:rPr>
          <w:rFonts w:cs="Arial" w:ascii="Arial" w:hAnsi="Arial"/>
          <w:sz w:val="22"/>
          <w:szCs w:val="22"/>
          <w:lang w:val="ru-RU"/>
        </w:rPr>
        <w:t xml:space="preserve"> века, но в настоящее время признана неэтично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9. Может ли глобальное потепление ускорить эволюцию вид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овышение температуры окружающей среды, безусловно, может обеспечить мощное давление на отбор. Некоторые организмы популяции будут лучше приспособлены по сравнению с другими, чтобы противостоять таким изменениям. Лучше приспособленные организмы имеют больше шансов выжить и воспроизвести потомство, тем самым передают свои гены следующему поколению. Имеются веские доказательства того, что некоторые виды птиц и насекомых эволюционировали за последние 150 лет в ответ на глобальное потепление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 Neue;Corbel" w:hAnsi="Helvetica Neue;Corbel" w:cs="Helvetica Neue;Corbel"/>
        <w:sz w:val="20"/>
        <w:lang w:val="ru-RU"/>
      </w:rPr>
    </w:pPr>
    <w:r>
      <w:rPr>
        <w:rFonts w:cs="Arial" w:ascii="Arial" w:hAnsi="Arial"/>
        <w:sz w:val="20"/>
        <w:szCs w:val="20"/>
        <w:lang w:val="kk-KZ"/>
      </w:rPr>
      <w:t>Б</w:t>
    </w:r>
    <w:r>
      <w:rPr>
        <w:rFonts w:cs="Arial" w:ascii="Arial" w:hAnsi="Arial"/>
        <w:sz w:val="20"/>
        <w:szCs w:val="20"/>
        <w:lang w:val="ru-RU"/>
      </w:rPr>
      <w:t xml:space="preserve">иология </w:t>
    </w:r>
    <w:r>
      <w:rPr>
        <w:rFonts w:cs="Arial" w:ascii="Arial" w:hAnsi="Arial"/>
        <w:sz w:val="22"/>
        <w:szCs w:val="22"/>
        <w:lang w:val="ru-RU"/>
      </w:rPr>
      <w:t xml:space="preserve">– </w:t>
    </w:r>
    <w:r>
      <w:rPr>
        <w:rFonts w:cs="Arial" w:ascii="Arial" w:hAnsi="Arial"/>
        <w:sz w:val="20"/>
        <w:szCs w:val="20"/>
        <w:lang w:val="ru-RU"/>
      </w:rPr>
      <w:t xml:space="preserve">Адаптация и эволюция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Теория эволюции</w:t>
    </w:r>
    <w:r>
      <w:rPr>
        <w:rFonts w:cs="Helvetica Neue;Corbel" w:ascii="Helvetica Neue;Corbel" w:hAnsi="Helvetica Neue;Corbel"/>
        <w:sz w:val="20"/>
        <w:lang w:val="ru-RU"/>
      </w:rPr>
      <w:t xml:space="preserve">  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328930" cy="328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893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Helvetica Neue;Corbel" w:hAnsi="Helvetica Neue;Corbel" w:cs="Helvetica Neue;Corbel"/>
        <w:sz w:val="20"/>
        <w:lang w:val="ru-RU"/>
      </w:rPr>
    </w:pPr>
    <w:r>
      <w:rPr>
        <w:rFonts w:cs="Helvetica Neue;Corbel" w:ascii="Helvetica Neue;Corbel" w:hAnsi="Helvetica Neue;Corbel"/>
        <w:sz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41:00Z</dcterms:created>
  <dc:creator>K.Frearson</dc:creator>
  <dc:description/>
  <cp:keywords/>
  <dc:language>en-US</dc:language>
  <cp:lastModifiedBy>User</cp:lastModifiedBy>
  <dcterms:modified xsi:type="dcterms:W3CDTF">2014-01-15T23:31:00Z</dcterms:modified>
  <cp:revision>18</cp:revision>
  <dc:subject/>
  <dc:title>What is a cell</dc:title>
</cp:coreProperties>
</file>