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kk-KZ"/>
        </w:rPr>
      </w:pPr>
      <w:r>
        <w:rPr>
          <w:rFonts w:cs="Arial" w:ascii="Arial" w:hAnsi="Arial"/>
          <w:b/>
          <w:lang w:val="kk-KZ"/>
        </w:rPr>
        <w:t>Метеореологиялық жүйеле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Ауа райы мен климаттың арасында қандай айырмашылық б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уа райы – атмосфераның қазіргі уақыттағы жағдайы. Егер ауа райын сипаттау қажет болса, біз температураны, желдің жылдамдығы мен бағытын, ылғал мөлшерін (жаңбыр), бұлттылық деңгейін және айқындылықты сипаттаймыз. Климат – орташа ауа райы жағдайлары, ол белгілі бір жердің белгілі бір уақыт аралығындағы ауа райы қандай екендігін көрсетеді. Климат 30 жылдық уақыт кезеңіндегі ауа райының орташа мәндері арқылы есептеледі. Елдің климаты жылы, құрғақ жаз және суық, ылғалды қыс деп сипатталуы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 С2, С3, С4</w:t>
      </w:r>
    </w:p>
    <w:p>
      <w:pPr>
        <w:pStyle w:val="Normal"/>
        <w:spacing w:lineRule="auto" w:line="240" w:before="0" w:after="0"/>
        <w:rPr>
          <w:rFonts w:ascii="Arial" w:hAnsi="Arial" w:cs="Arial"/>
          <w:lang w:val="kk-KZ"/>
        </w:rPr>
      </w:pPr>
      <w:r>
        <w:rPr>
          <w:rFonts w:cs="Arial" w:ascii="Arial" w:hAnsi="Arial"/>
          <w:lang w:val="kk-KZ"/>
        </w:rPr>
        <w:t>Фильм – Климаттық аймақтар</w:t>
      </w:r>
    </w:p>
    <w:p>
      <w:pPr>
        <w:pStyle w:val="Normal"/>
        <w:spacing w:lineRule="auto" w:line="240" w:before="0" w:after="0"/>
        <w:rPr>
          <w:rFonts w:ascii="Arial" w:hAnsi="Arial" w:cs="Arial"/>
          <w:lang w:val="kk-KZ"/>
        </w:rPr>
      </w:pPr>
      <w:r>
        <w:rPr>
          <w:rFonts w:cs="Arial" w:ascii="Arial" w:hAnsi="Arial"/>
          <w:lang w:val="kk-KZ"/>
        </w:rPr>
        <w:t>Фильм – Климаттың әсері</w:t>
      </w:r>
    </w:p>
    <w:p>
      <w:pPr>
        <w:pStyle w:val="Normal"/>
        <w:spacing w:lineRule="auto" w:line="240" w:before="0" w:after="0"/>
        <w:rPr>
          <w:rFonts w:ascii="Arial" w:hAnsi="Arial" w:cs="Arial"/>
          <w:lang w:val="kk-KZ"/>
        </w:rPr>
      </w:pPr>
      <w:r>
        <w:rPr>
          <w:rFonts w:cs="Arial" w:ascii="Arial" w:hAnsi="Arial"/>
          <w:lang w:val="kk-KZ"/>
        </w:rPr>
        <w:t>Диаграмма – Жаңбыр қалай пайда болады?</w:t>
      </w:r>
    </w:p>
    <w:p>
      <w:pPr>
        <w:pStyle w:val="Normal"/>
        <w:spacing w:lineRule="auto" w:line="240" w:before="0" w:after="0"/>
        <w:rPr>
          <w:rFonts w:ascii="Arial" w:hAnsi="Arial" w:cs="Arial"/>
          <w:lang w:val="kk-KZ"/>
        </w:rPr>
      </w:pPr>
      <w:r>
        <w:rPr>
          <w:rFonts w:cs="Arial" w:ascii="Arial" w:hAnsi="Arial"/>
          <w:lang w:val="kk-KZ"/>
        </w:rPr>
        <w:t>Ұсынылатын жаттығу – Талқылаңыз: Сіз өмір сүріп жатқан жердің ауа райы болжамы қандай болмақ? Туған қалаңыздың климаты туралы жазыңыз. Сіздің туған күніңізде қандай ауа райы болады деп ойлайс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Синоптикалық ауа райы картасында не көрсеті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иноптикалық ауа райы картасы барлық ауа райы жағдайларын символдармен көрсетеді. Изобаралар – Жер бетіндегі атмосфералық қысымдары бірдей нүктелерді қосатын қара сызықтар. Егер изобаралар бір-біріне жақын орналасса, күшті желдер болады, ал егер алыс орналасса, самал жел немесе желсіз ауа райын күтуге болады. Әрбір изобара миллибармен (мб) өрнектеледі, мысалы 988 мб. Фронттар, немесе ауа массалары, түрлі-түсті сызықтармен көрсетіледі. Қызыл түспен жылы ауа массалары, көк түспен суық ауа массалары белгілен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5, С6, С7, С8</w:t>
      </w:r>
    </w:p>
    <w:p>
      <w:pPr>
        <w:pStyle w:val="Normal"/>
        <w:spacing w:lineRule="auto" w:line="240" w:before="0" w:after="0"/>
        <w:rPr>
          <w:rFonts w:ascii="Arial" w:hAnsi="Arial" w:cs="Arial"/>
          <w:lang w:val="kk-KZ"/>
        </w:rPr>
      </w:pPr>
      <w:r>
        <w:rPr>
          <w:rFonts w:cs="Arial" w:ascii="Arial" w:hAnsi="Arial"/>
          <w:lang w:val="kk-KZ"/>
        </w:rPr>
        <w:t>Фильм – Ауа-райының түрлері: Кірісп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t>Қысым жүйелері</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Төмен қысымды жүйе немесе "депрессия"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р бетіндегі ауа көтерілген кезде, бұл жағдайда суық ауаның үстіне көтерілген кезде, төмен атмосфералық қысым тудырады (сізден жоғары орналасқан ауаның салмағы артады). Жылы ауа көтерілген кезде, құрамындағы су буы салқындап, конденсацияланып, жаңбыр жауады. Ауа көтерілгеннен кейін бос қалған кеңістік тез арада басқа ауа массаларымен толысады. Мұны біз жел деп атаймыз. Төмен қысымды жүйе, немесе қысым депрессиясы, әдетте ылғалды және желді ауа райымен байланыстырылады. Бұл жүйелер әрқашан солтүстік жартышарда сағат тіліне қарсы, оңтүстік жартышарда сағат тілімен айналады. Төмен қысым деп 1000 мб-дан төмен қысымды айтамыз. Қысым төмен болған сайын, ауа райы нашарлай түс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9, С10, С11</w:t>
      </w:r>
    </w:p>
    <w:p>
      <w:pPr>
        <w:pStyle w:val="Normal"/>
        <w:spacing w:lineRule="auto" w:line="240" w:before="0" w:after="0"/>
        <w:rPr>
          <w:rFonts w:ascii="Arial" w:hAnsi="Arial" w:cs="Arial"/>
          <w:lang w:val="kk-KZ"/>
        </w:rPr>
      </w:pPr>
      <w:r>
        <w:rPr>
          <w:rFonts w:cs="Arial" w:ascii="Arial" w:hAnsi="Arial"/>
          <w:lang w:val="kk-KZ"/>
        </w:rPr>
        <w:t>Фильм – Метеореологиялық жүйелер</w:t>
      </w:r>
    </w:p>
    <w:p>
      <w:pPr>
        <w:pStyle w:val="Normal"/>
        <w:spacing w:lineRule="auto" w:line="240" w:before="0" w:after="0"/>
        <w:rPr>
          <w:rFonts w:ascii="Arial" w:hAnsi="Arial" w:cs="Arial"/>
          <w:lang w:val="kk-KZ"/>
        </w:rPr>
      </w:pPr>
      <w:r>
        <w:rPr>
          <w:rFonts w:cs="Arial" w:ascii="Arial" w:hAnsi="Arial"/>
          <w:lang w:val="kk-KZ"/>
        </w:rPr>
        <w:t>Диаграмма – Ғаламдық ауа айналым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Жоғары қысым немесе "антициклон"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уа жерге түскен кезде, Жерге түсетін қысым артады. Сіз қысымның өзгергенін сезбесеңіз де, барометрдегі өлшемдердің артқанын көре аласыз. Жоғары қысым деп 1010 мб-дан жоғары қысымды айтамыз. Жоғары қысыммен байланыстырылатын ауа райы жүйесі антициклон деп аталады. Себебі, ауа Жер бетіне тікелей құламайды, ол орталық нүктені айналады. Ауа оңтүстік жартышарда сағат тіліне қарсы, ал солтүстік жартышарда сағат тілімен айналады. Алайда, антициклон желдері өте әлсіз, тіпті оларды болмайды десе де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Ауа-райының түрлері: Кіріспе</w:t>
      </w:r>
    </w:p>
    <w:p>
      <w:pPr>
        <w:pStyle w:val="Normal"/>
        <w:spacing w:lineRule="auto" w:line="240" w:before="0" w:after="0"/>
        <w:rPr>
          <w:rFonts w:ascii="Arial" w:hAnsi="Arial" w:cs="Arial"/>
          <w:lang w:val="kk-KZ"/>
        </w:rPr>
      </w:pPr>
      <w:r>
        <w:rPr>
          <w:rFonts w:cs="Arial" w:ascii="Arial" w:hAnsi="Arial"/>
          <w:lang w:val="kk-KZ"/>
        </w:rPr>
        <w:t>Фильм – Жойқын жылу толқындары</w:t>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cs="Arial" w:ascii="Arial" w:hAnsi="Arial"/>
          <w:lang w:val="kk-KZ"/>
        </w:rPr>
        <w:t xml:space="preserve"> – С12</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Жоғары қысыммен қандай жағдайлар байланыстыр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аздағы жоғары қысым адамдар мен жерді Күн сәулесінен қорғайтын бұлттардың болмайтынын білдіреді. Бұлттар болмаса, жаңбыр да болмайды, сондықтан кей жерлерде қуаңшылық орнайды. Алайда, әсіресе теңіздің салқындауsнан алыс жатқан ішкі аймақтардағы жер қыза түскен сайын, Жер бетіндегі ауа массалары конвекциялық ағындармен жылдам көтеріле бастайды. Ол салқындаған кезде, су буы конденсацияланып, тез арада қалың қара бұлттар түзе бастайды. Пайда болып жатқан турбулентті бұлттардың ішіндегі күшті электр разрядтары тез арада найзағай туғызады. Осылайша, жоғары қысым орнаған жер ашық аспан мен орнықты ауа райымен байланыстырылса да, найзағайлар болып тұруы әбден мүмкі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Қыста бұлттар болмаса, жер түнде тез салқындап, бетіндегі ауаны жылдам суытады. Су буы конденсацияланып, нөлден төменгі температураларда қатып, қырау пайда болады (жаз кезінде шық). Температура белгілі бір кезге дейін төмендей береді, нәтижесінде мұз бен қырау көп жерлерді қамти баст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Фильм – Метеореологиялық жүйеле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cs="Arial" w:ascii="Arial" w:hAnsi="Arial"/>
          <w:b/>
          <w:lang w:val="kk-KZ"/>
        </w:rPr>
        <w:t>Бұлтта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 Бұлт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ұлт – конденсацияланған су буының не ұсақ мұз кристалдарының иірілген массасы. Олар ылғалды ауаның атмосферада жоғары көтерілуінен түзіледі. Ау жоғары көтерілгенде, салқындап, су буы конденсацияланады да, бұлт тамшылары түзіледі. Жоғары биіктіктерде су буы мұз кристалдары болып қатады, сондықтан олар аз немесе тіпті ешқандай жауын-шашын тудырмайды. Ал төменгі бұлттар тығыз су тамшыларынан құралады да, жауын-шашын мөлшерін көбірек тудырады. Бұлттардың ішіндегі турбуленттілік бұлтты ауада ұстап тұрады. Бұлт тамшылары біріккен кезде ғана, жаңбыр тудыра алатындай ауыр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3, С14</w:t>
      </w:r>
    </w:p>
    <w:p>
      <w:pPr>
        <w:pStyle w:val="Normal"/>
        <w:spacing w:lineRule="auto" w:line="240" w:before="0" w:after="0"/>
        <w:rPr>
          <w:rFonts w:ascii="Arial" w:hAnsi="Arial" w:cs="Arial"/>
          <w:lang w:val="kk-KZ"/>
        </w:rPr>
      </w:pPr>
      <w:r>
        <w:rPr>
          <w:rFonts w:cs="Arial" w:ascii="Arial" w:hAnsi="Arial"/>
          <w:lang w:val="kk-KZ"/>
        </w:rPr>
        <w:t>Фильм – Күн күркіреуі және найзағай</w:t>
      </w:r>
    </w:p>
    <w:p>
      <w:pPr>
        <w:pStyle w:val="Normal"/>
        <w:spacing w:lineRule="auto" w:line="240" w:before="0" w:after="0"/>
        <w:rPr>
          <w:rFonts w:ascii="Arial" w:hAnsi="Arial" w:cs="Arial"/>
          <w:lang w:val="kk-KZ"/>
        </w:rPr>
      </w:pPr>
      <w:r>
        <w:rPr>
          <w:rFonts w:cs="Arial" w:ascii="Arial" w:hAnsi="Arial"/>
          <w:lang w:val="kk-KZ"/>
        </w:rPr>
        <w:t>Фильм – Төмен деңгейлі бұлттар</w:t>
      </w:r>
    </w:p>
    <w:p>
      <w:pPr>
        <w:pStyle w:val="Normal"/>
        <w:spacing w:lineRule="auto" w:line="240" w:before="0" w:after="0"/>
        <w:rPr>
          <w:rFonts w:ascii="Arial" w:hAnsi="Arial" w:cs="Arial"/>
          <w:lang w:val="kk-KZ"/>
        </w:rPr>
      </w:pPr>
      <w:r>
        <w:rPr>
          <w:rFonts w:cs="Arial" w:ascii="Arial" w:hAnsi="Arial"/>
          <w:lang w:val="kk-KZ"/>
        </w:rPr>
        <w:t>Фильм – Жоғары және орта деңгейлі бұлттар</w:t>
      </w:r>
    </w:p>
    <w:p>
      <w:pPr>
        <w:pStyle w:val="Normal"/>
        <w:spacing w:lineRule="auto" w:line="240" w:before="0" w:after="0"/>
        <w:rPr>
          <w:rFonts w:ascii="Arial" w:hAnsi="Arial" w:cs="Arial"/>
          <w:lang w:val="kk-KZ"/>
        </w:rPr>
      </w:pPr>
      <w:r>
        <w:rPr>
          <w:rFonts w:cs="Arial" w:ascii="Arial" w:hAnsi="Arial"/>
          <w:lang w:val="kk-KZ"/>
        </w:rPr>
        <w:t>Фильм – Деректер: Ірі штормдар</w:t>
      </w:r>
    </w:p>
    <w:p>
      <w:pPr>
        <w:pStyle w:val="Normal"/>
        <w:spacing w:lineRule="auto" w:line="240" w:before="0" w:after="0"/>
        <w:rPr>
          <w:rFonts w:ascii="Arial" w:hAnsi="Arial" w:cs="Arial"/>
          <w:lang w:val="kk-KZ"/>
        </w:rPr>
      </w:pPr>
      <w:r>
        <w:rPr>
          <w:rFonts w:cs="Arial" w:ascii="Arial" w:hAnsi="Arial"/>
          <w:lang w:val="kk-KZ"/>
        </w:rPr>
        <w:t>Диаграмма – Бұлт қабаттар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Жоғары және орта деңгейлі бұлттар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оғары деңгейлі бұлттар – тропосфераның жоғарғы қабатынан стратосфераға дейін созылып жатқан бұлттар; кейде теңіз деңгейінен 12 км-ге дейін жететін биіктікте орналасады. Бұл биіктіктегі мұзға айналдыратын температураның әсерінен бұлттағы барлық ылғал мұз кристалдарына айналған; сондықтан бұл бұлттар жауын-шашын тудырмайды. Жоғары деңгейлі бұлттар үш негізгі топқа бөлінеді: шарпы-будақ, шарпы-қабатты және шарпы бұлттар. 3-5 км аралығында орналасқан орта деңгейлі бұлттардағы су буы мұз кристалдарынан не су тамшыларынан құралады. Бұлттың негізгі түрлеріне биік қабатты және биік будақты бұлттар ж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5, С16,С17</w:t>
      </w:r>
    </w:p>
    <w:p>
      <w:pPr>
        <w:pStyle w:val="Normal"/>
        <w:spacing w:lineRule="auto" w:line="240" w:before="0" w:after="0"/>
        <w:rPr>
          <w:rFonts w:ascii="Arial" w:hAnsi="Arial" w:cs="Arial"/>
          <w:lang w:val="kk-KZ"/>
        </w:rPr>
      </w:pPr>
      <w:r>
        <w:rPr>
          <w:rFonts w:cs="Arial" w:ascii="Arial" w:hAnsi="Arial"/>
          <w:lang w:val="kk-KZ"/>
        </w:rPr>
        <w:t>Фильм – Деректер: Ауа-райының сирек құбылыстар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 Төмен деңгейлі бұлттар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р бетіне жақын жердегі температура жылырақ болғандықтан, бұлттар мұз кристалдарынан емес, сұйық су тамшыларынан тұрады. Олар көбінесе жауын-шашын тудырады, бірақ әрқашан емес. Бұл бұлттар жауын тудырса, атауына "жауынды", егер толық қабат тудырса, "қабатты", "мамық" тәрізді көрініп, тігінен дамыса, "будақ" сөздері қосылады. Ал егер бұлттар жер бетіне тисе, біз оны тұман деп атай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pPr>
      <w:r>
        <w:rPr>
          <w:rFonts w:eastAsia="MS Gothic;ＭＳ ゴシック" w:cs="Arial" w:ascii="Arial" w:hAnsi="Arial"/>
          <w:lang w:val="kk-KZ"/>
        </w:rPr>
        <w:t>Қ</w:t>
      </w:r>
      <w:r>
        <w:rPr>
          <w:rFonts w:eastAsia="Malgun Gothic" w:cs="Arial" w:ascii="Arial" w:hAnsi="Arial"/>
          <w:lang w:val="kk-KZ"/>
        </w:rPr>
        <w:t>осымша</w:t>
      </w:r>
      <w:r>
        <w:rPr>
          <w:rFonts w:cs="Arial" w:ascii="Arial" w:hAnsi="Arial"/>
          <w:lang w:val="kk-KZ"/>
        </w:rPr>
        <w:t xml:space="preserve"> с</w:t>
      </w:r>
      <w:r>
        <w:rPr>
          <w:rFonts w:eastAsia="MS Gothic;ＭＳ ゴシック" w:cs="Arial" w:ascii="Arial" w:hAnsi="Arial"/>
          <w:lang w:val="kk-KZ"/>
        </w:rPr>
        <w:t>ұ</w:t>
      </w:r>
      <w:r>
        <w:rPr>
          <w:rFonts w:eastAsia="Malgun Gothic" w:cs="Arial" w:ascii="Arial" w:hAnsi="Arial"/>
          <w:lang w:val="kk-KZ"/>
        </w:rPr>
        <w:t>ра</w:t>
      </w:r>
      <w:r>
        <w:rPr>
          <w:rFonts w:eastAsia="MS Gothic;ＭＳ ゴシック" w:cs="Arial" w:ascii="Arial" w:hAnsi="Arial"/>
          <w:lang w:val="kk-KZ"/>
        </w:rPr>
        <w:t>қ</w:t>
      </w:r>
      <w:r>
        <w:rPr>
          <w:rFonts w:eastAsia="Malgun Gothic" w:cs="Arial" w:ascii="Arial" w:hAnsi="Arial"/>
          <w:lang w:val="kk-KZ"/>
        </w:rPr>
        <w:t>тар</w:t>
      </w:r>
      <w:r>
        <w:rPr>
          <w:rFonts w:cs="Arial" w:ascii="Arial" w:hAnsi="Arial"/>
          <w:lang w:val="kk-KZ"/>
        </w:rPr>
        <w:t xml:space="preserve"> – С18, С19, С20</w:t>
      </w:r>
    </w:p>
    <w:p>
      <w:pPr>
        <w:pStyle w:val="Normal"/>
        <w:spacing w:lineRule="auto" w:line="240" w:before="0" w:after="0"/>
        <w:rPr>
          <w:rFonts w:ascii="Arial" w:hAnsi="Arial" w:cs="Arial"/>
          <w:lang w:val="kk-KZ"/>
        </w:rPr>
      </w:pPr>
      <w:r>
        <w:rPr>
          <w:rFonts w:cs="Arial" w:ascii="Arial" w:hAnsi="Arial"/>
          <w:lang w:val="kk-KZ"/>
        </w:rPr>
        <w:t>Фильм – Деректер: Ірі штормд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b/>
          <w:b/>
          <w:lang w:val="kk-KZ"/>
        </w:rPr>
      </w:pPr>
      <w:r>
        <w:rPr>
          <w:rFonts w:eastAsia="MS Gothic;ＭＳ ゴシック" w:cs="Arial" w:ascii="Arial" w:hAnsi="Arial"/>
          <w:b/>
          <w:lang w:val="kk-KZ"/>
        </w:rPr>
        <w:t>Қ</w:t>
      </w:r>
      <w:r>
        <w:rPr>
          <w:rFonts w:eastAsia="Malgun Gothic" w:cs="Arial" w:ascii="Arial" w:hAnsi="Arial"/>
          <w:b/>
          <w:lang w:val="kk-KZ"/>
        </w:rPr>
        <w:t>осымша</w:t>
      </w:r>
      <w:r>
        <w:rPr>
          <w:rFonts w:cs="Arial" w:ascii="Arial" w:hAnsi="Arial"/>
          <w:b/>
          <w:lang w:val="kk-KZ"/>
        </w:rPr>
        <w:t xml:space="preserve"> с</w:t>
      </w:r>
      <w:r>
        <w:rPr>
          <w:rFonts w:eastAsia="MS Gothic;ＭＳ ゴシック" w:cs="Arial" w:ascii="Arial" w:hAnsi="Arial"/>
          <w:b/>
          <w:lang w:val="kk-KZ"/>
        </w:rPr>
        <w:t>ұ</w:t>
      </w:r>
      <w:r>
        <w:rPr>
          <w:rFonts w:eastAsia="Malgun Gothic" w:cs="Arial" w:ascii="Arial" w:hAnsi="Arial"/>
          <w:b/>
          <w:lang w:val="kk-KZ"/>
        </w:rPr>
        <w:t>ра</w:t>
      </w:r>
      <w:r>
        <w:rPr>
          <w:rFonts w:eastAsia="MS Gothic;ＭＳ ゴシック" w:cs="Arial" w:ascii="Arial" w:hAnsi="Arial"/>
          <w:b/>
          <w:lang w:val="kk-KZ"/>
        </w:rPr>
        <w:t>қ</w:t>
      </w:r>
      <w:r>
        <w:rPr>
          <w:rFonts w:eastAsia="Malgun Gothic" w:cs="Arial" w:ascii="Arial" w:hAnsi="Arial"/>
          <w:b/>
          <w:lang w:val="kk-KZ"/>
        </w:rPr>
        <w:t>тар</w:t>
      </w:r>
    </w:p>
    <w:p>
      <w:pPr>
        <w:pStyle w:val="Normal"/>
        <w:spacing w:lineRule="auto" w:line="240" w:before="0" w:after="0"/>
        <w:rPr>
          <w:rFonts w:ascii="Arial" w:hAnsi="Arial" w:cs="Arial"/>
          <w:b/>
          <w:b/>
          <w:lang w:val="kk-KZ"/>
        </w:rPr>
      </w:pPr>
      <w:r>
        <w:rPr>
          <w:rFonts w:cs="Arial" w:ascii="Arial" w:hAnsi="Arial"/>
          <w:b/>
          <w:lang w:val="kk-KZ"/>
        </w:rPr>
      </w:r>
    </w:p>
    <w:p>
      <w:pPr>
        <w:pStyle w:val="Normal"/>
        <w:spacing w:lineRule="auto" w:line="240" w:before="0" w:after="0"/>
        <w:rPr>
          <w:rFonts w:ascii="Arial" w:hAnsi="Arial" w:cs="Arial"/>
          <w:lang w:val="kk-KZ"/>
        </w:rPr>
      </w:pPr>
      <w:r>
        <w:rPr>
          <w:rFonts w:cs="Arial" w:ascii="Arial" w:hAnsi="Arial"/>
          <w:lang w:val="kk-KZ"/>
        </w:rPr>
        <w:t>С1. Жауын-шашын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ауын-шашын деп атмосферадан Жер бетіне түсетін судың кез-келген күйін айтамыз. Оған жаңбыр, қар, бұршақ, қырау және шық ж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 Қандай салалар ауа райы болжамының дәлдігіне тәуелді және бұл ақпараттар қайдан кел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Метеорологиялық бюро – ауа райын болжау бойынша әлемдегі көшбасшы орталық. Ол Қорғаныс Министрлігіне, азаматтық авиацияға, өнеркәсіп пен саудаға, қарапайым халыққа және Қоршаған ортаны қорғау департаментіне қызмет көрс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3. "Аспан түнде қызыл болса – малшының қуанышы, аспан таңертең қызыл болса – малшының қайғысы" деген сөздер қайдан шыққа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Күн батыстан батады. Күн батқанда кешкі бұлттар ашық қызыл түске малынса, бұлттар батысқа қарай құрғай түседі деген сөз. Ұлыбританиядағы желдің көпшілігі батыстан не оңтүстік-батыстан соғады, бұл батыстан құрғақ ауа райы келе жатқандығын көрсетеді. Егер аспан қою қызыл түске малынса, керісінше, келесі күні ылғалды әрі желді болады деген сөз. Ылғал мен жел күннің кез-келген уақытында болуы мүмкін, бірақ көбінесе күн шыққаннан кейінгі бірнеше сағат ішінде болады, сондықтан бұл малшылар үшін ескертпе тәріздес.</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4. Неліктен адамдар "ауа райының әсеріндеміз" деп ай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дамдар әрқашан ауа райының оларға әсер ететіндігін айтып келген. Қысқы суық пен тұмаулар кезеңі, жазғы шөп тозаңдарынан болатын аллергия мен күннің өтуі біздің денемізге Күннің тұрақты әсері бар екендігін көрсетеді. Көп жылдар бойы скептиктер ауа райының біздің денсаулығымызға әсері бар екендігіне күмәнмен қарады, алайда 1984 жылы қысқы мезгілде зардап шектіретін денсаулық жағдайын сипаттау үшін МӘА немесе маусымдық әсерлер ауытқуы ұғымы енгізіл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МӘА – психикасы қалыпты адамдарда қыс мезгілінде депрессияның белгілері байқалып, көңіл-күйдің ауытқуы. АҚШ-та МӘА-ға ересектердің шамамен 5%-ы ұшырайтыны анықталған, дегенмен адамдардың 20%-ында дерлік ауытқудың кейбір белгілері байқалған, бірақ ол белгілер ресми диагностика жасау үшін жеткілікті емес.</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5. Ауа райы қалай болжан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уа райын зерттейтін ғылым метеорология деп аталады. Метеорология технологиялық жетістіктерге байланысты дамып, зерттеулері дәл бола түсуде. Ауа райы әлемнің барлық бөліктерінде: теңізде, құрлықта, ұшақтарда, кемелерде, метереологиялық зондтар мен жасанды серіктерде орналасқан ауа райы орталықтарындағы құрылысы күрделі құралдар арқылы өлшенеді. Әсіресе, жасанды серіктердің маңызы зор, себебі олар алыс қашықтықта қалыптасып, дамып келе жатқан ауа райы жүйелерін көре 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6. Ауа райы болжамына сенуге бола м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24 сағаттық ауа райы болжамының 86%-ы дәл келеді, бұл жеті күннің алтауы деген сөз. Қазіргі үш күндік болжамның дәлдігі осыдан 20 жыл бұрынғы бір күндік болжамның дәлдігімен пара-пар.</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7. Неліктен ауа қысымы ауа райы үшін маңыз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уа қысымының айырмашылығы, немесе бізден жоғары орналасқан ауа салмағының әсерінен ауа ғаламшар бойымен қозғалады. Сондықтан, Жер бетінінің әр жерінде ауа райы әртүрлі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8. Фронт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ылы ауа мен суық ауаның тоғысатын жерін фронт деп атаймыз.</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9. Төмен қысымды жүйе неліктен "депрессия" деп ата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ебебі, синоптикалық ауа райы картасында изобаралар төмен қысымның центрі болатын ойысты көрсет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0. Неліктен депрессия болған кезде, желдің бағыты өзгер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лдер атмосфераның жоғарғы қабаттарына өту үшін төмен қысымды жүйенің центріне қарай ұмтылады. Алайда, Жердің айналуы әсерінен олар өз қозғалысынан ауытқи береді. Жел изобараларды кесіп өтпей, оларға параллель қозғалады. Осылайша, депрессия солтүстік жартышарда төмен қысымды центрлік нүктеге қатысты сағат тіліне қарсы айналады (және оңтүстік жартышарда сағат тілімен). Мәселен, депрессия белгілі бір жерден өткен кезде, желдің бағыты оңтүстік-батыстан, батысқа, содан соң солтүстік-батысқа қарай өзгер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1. Неліктен адамдар "жетіге дейін жаңбыр жауса, он бірде бәрі жақсы болады" деп ай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ұл мақал Британ аралдарына тән ауа райына қатысты айтылған. Төмен қысымды жүйе немесе депрессия басым болатын бұл елде жаңбыр көп жауады. Егер жаңбыр таңғы 7-де жауса, әдетте ол үш-төрт сағатта жауып бітеді, нәтижесінде сағат 11-лерге қарай күн шайдай аш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2. Антициклонмен қандай экстремалды ауа райы байланыстыр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Атмосфералық қысым жүйелері әлем бойынша еркін қозғалады. Алайда, кейбір жағдайларда олар қозғалмауы мүмкін. Бұл блоктар бірнеше күн, тіпті кейде апталар бойы бір орында болып, орнаған жерінде тұрақты түрде бірдей ауа райын орнатады. Егер бұғаттаушы жүйеде жоғары қысым болса, өте ыстық ауа райы орнайды. Жоғары қысым жазғы орташа температурадан әлдеқайда жоғары температура орната алады. Жуырда болған екі ірі ыстық толқындарға жеті күннің ішінде 485 адамның өмірін қиған 1995 жылғы Чикаго жылу толқыны және 2003 жылы Францияда 15 000 адамның, ал Италияда 20 000 адамның өмірін қиған Еуропа жылу толқыны жат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3. Найзағай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 xml:space="preserve">Найзағай – күшті жаңбырдан, тығыз және қалың қара жауын бұлттардан, найзағай жарқылы мен күн күркіреуінен тұратын жойқын ауа райы құбылысы. </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Оңтүстік жартышарда найзағайлар жаздағы желтоқсан айында көбірек болады, себебі бұл кезде Күн жерді өте жақсы әрі қатты қыздырады. Күн қыздырған кезде, жердің бетіндегі ауа конвекциялық ағындармен жоғары көтеріледі. Ал ол салқындаған кезде, су булары конденсацияланып, конвекциялық жаңбыр жаудырады. Жоғары көтерілген ауаның қуаттылығынан бұлттар биігірек орналасып, жойқын құбылыстар тудырады. Ауаның жылдам қозғалуынан статикалық электр қуаты өндіріліп, найзағай соғады және күн күркірей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4. Штормның сізден қандай қашықтықта орын алып жатқанын есептеу үшін найзағай жарқылын көрген сәт пен күннің күркіреген дыбысын естіген сәт арасындағы уақытты санау керек. Неліктен?</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Дыбыс жарыққа қарағанда баяу таралады. Сіз найзағай жарқылын, бірден көресіз, ал оның дыбысы әр километрге 3 секунд жұмсап, сізге тек біраз уақыттан кейін ғана жетеді. Осылайша, найзағай жарқылы мен күн күркіреуі арасындағы уақытты санап, 3-ке бөлсе, штормның шамамен қандай қашықтықта болып жатқанын есептеуге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5. Биіктік қабаттары қандай?</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ерден жоғары көтерілген кездегі биіктік қабаттары: тропосфера (барлық "ауа райы" осы аймақта болады), стратосфера, мезосфера және термосфера.</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6. "Будақ" деген қандай мағынаны білдіреді?</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Вертикаль қалыптасқан кез-келген бұлттың атауы "будақ" сөзінен басталады. Мысалы, будақ не будақ-жауын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7. "Қабатты" сөзі қашан қолдан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Жаңбыр бұлтының қабатына қатысты қолдан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8. "Жауынды" сөзі қашан қолдан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Ұзын жаңбыр бұлттарына қатысты қолданы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19. Будақ-жауынды бұлттар дегеніміз не?</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Өте биік бұлттар нөсер жаңбырлар тудырады. Күннің күркіреуі, найзағай жарқылы және бұршақ көбінесе осы бұлттарға қатысты болады. Бұл бұлттар тропиктік аймақтардағы жылдам жоғары көтерілетін ауаға тән. Олар кейде жаз айларында орталық ендіктерде де бола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С20. Неліктен Сан-Францискода Калифорния штатындағы Сакраментоға қарағанда ылғал көбірек?</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t>Батыстық желдер Тынық мұхиты арқылы шығысқа қарай қозғалғанда, Калифорнияның жағалық қыраттарына кез болады. Ауа салқындап, конденсацияланады да, Сан-Франциско сияқты қалаларға нөсер жаңбыр жаудырады. Осы ауа массалары ары қарай шығысқа қарай қозғалғанда, қыза түседі де, Калифорнияның орталық алқабындағы Сакраменто қаласында құрғақ климат орнайды.</w:t>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p>
      <w:pPr>
        <w:pStyle w:val="Normal"/>
        <w:spacing w:lineRule="auto" w:line="240" w:before="0" w:after="0"/>
        <w:rPr>
          <w:rFonts w:ascii="Arial" w:hAnsi="Arial" w:cs="Arial"/>
          <w:lang w:val="kk-KZ"/>
        </w:rPr>
      </w:pPr>
      <w:r>
        <w:rPr>
          <w:rFonts w:cs="Arial" w:ascii="Arial" w:hAnsi="Arial"/>
          <w:lang w:val="kk-KZ"/>
        </w:rPr>
      </w:r>
    </w:p>
    <w:sectPr>
      <w:headerReference w:type="default" r:id="rId2"/>
      <w:footerReference w:type="default" r:id="rId3"/>
      <w:type w:val="nextPage"/>
      <w:pgSz w:w="11906" w:h="16838"/>
      <w:pgMar w:left="1440" w:right="1440" w:gutter="0" w:header="708" w:top="89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sz w:val="20"/>
        <w:szCs w:val="20"/>
      </w:rPr>
      <w:t xml:space="preserve">Жер туралы ғылымдар – Ауа райы – Метеореологиялық жүйелер </w:t>
    </w:r>
    <w:r>
      <w:rPr>
        <w:rFonts w:cs="Arial" w:ascii="Arial" w:hAnsi="Arial"/>
        <w:sz w:val="20"/>
        <w:szCs w:val="20"/>
      </w:rPr>
      <w:drawing>
        <wp:inline distT="0" distB="0" distL="0" distR="0">
          <wp:extent cx="31813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8135" cy="318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редняя сетка 1 - Акцент 2"/>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00:00Z</dcterms:created>
  <dc:creator>Rosie</dc:creator>
  <dc:description/>
  <cp:keywords/>
  <dc:language>en-US</dc:language>
  <cp:lastModifiedBy>User</cp:lastModifiedBy>
  <cp:lastPrinted>2011-01-07T13:22:00Z</cp:lastPrinted>
  <dcterms:modified xsi:type="dcterms:W3CDTF">2014-01-18T05:12:00Z</dcterms:modified>
  <cp:revision>7</cp:revision>
  <dc:subject/>
  <dc:title>Weather Systems</dc:title>
</cp:coreProperties>
</file>