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Метеорологические системы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. В чём отличие между погодой и климатом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Погода – это текущее состояние атмосферы. Описывая погоду, мы говорим о температуре, скорости и направлении ветра, атмосферных осадках (дождь), облачности и видимости. Климат – это устоявшиеся средние погодные условия: так мы описываем, какая погода, как правило, царит в определённом месте в определённое время года. Климат описывается по средним результатам метеорологических условий в течение 30-летнего периода. Климат может быть тёплым и сухим летом, но холодным и влажным зимой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Дополнительные вопросы – В1, В2, В3, В4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Фильм – Климатические зоны 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Фильм – Климатические воздействия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иаграмма – Как образуется дождь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Рекомендуемые упражнения – Какой прогноз погоды там, где вы находитесь сегодня? Составьте краткое описание климата родного города. Какую погоду бы вы хотели на свой день рождения?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 Как мы ориентируемся по синоптической карте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Синоптическая карта отображает все погодные условия в виде символов. Изобары – это чёрные линии, соединяющие точки с одинаковым атмосферным давлением на поверхности Земл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Если изобары расположены близко друг к другу, то стоит ожидать сильных ветров, а если они расположены далеко друг от друга, то можно ожидать небольшой ветер или спокойные погодные условия. На каждой изобаре отмечается давление в миллибарах (мбар), 988 мбар, к примеру. Фронты, или воздушные массы, отмечаются цветными линиями, красные – тёплые воздушные массы, синие – холодные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Дополнительные вопросы – В5, В6, В7, В8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Типы погоды: Введение</w:t>
      </w:r>
      <w:r>
        <w:br w:type="page"/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Системы давления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 Что такое область пониженного давления, или “депрессия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Когда воздушные массы поднимаются над поверхностью Земли, в данном случае над холодными воздушными массами, это вызывает низкое атмосферное давление (вес воздуха над нами понижается). Тёплый воздух поднимается, охлаждается и конденсируется, а затем формируется в дождь. Пространство, образованное поднимающимся воздухом, быстро заполняется другими воздушными массами. Мы ощущаем это как ветер. Область низкого давления, или депрессия, как правило, характеризуется влажной и ветренной погодой. Эти системы всегда движутся против часовой стрелки в северном полушарии и по часовой стрелке – в южном. Область низкого давления начинается ниже 1000 мбар. Чем ниже давление, тем выше вероятность ухудшения погоды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Дополнительные вопрос – В9, В10, В11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Фильм – Метеорологические системы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иаграмма – Мировой круговорот воздух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 Что такое область повышенного давления, или “антициклон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lang w:val="ru-RU"/>
        </w:rPr>
        <w:t xml:space="preserve">Когда воздух опускается на Землю, атмосферное давление увеличивается. На самом деле, мы не ощущаем эти изменения давления, но их фиксирует барометр. Высоким давлением считается давление больше 1010 мбар. Метеосистема, связанная с высоким давлением, называется антициклоном. Это происходит потому, что воздух опускается не прямо на Землю, а кружится над центром. В южном полушарии воздух циркулирует против часовой стрелки, а в северном – по часовой. </w:t>
      </w:r>
      <w:r>
        <w:rPr>
          <w:rFonts w:cs="Arial;Arial" w:ascii="Arial;Arial" w:hAnsi="Arial;Arial"/>
        </w:rPr>
        <w:t>Ветер антициклона очень лёгкий или даже не ощущается.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Типы погоды: Введение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Фильм – Аномальная жара 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Дополнительный вопрос – В12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В. Какие условия имеют отношение к повышенному давлению?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 летний период высокое давление свидетельствует о том, что на небе нет облаков, защищающих людей и землю от прямых солнечных лучей. Если на небе нет облаков, значит, нет и дождя, что может вызвать засуху. При нагревании земли, особенно в отдалённых от охлаждающего влияния моря местах, воздух с поверхности Земли может резко подняться в конвекционные потоки. Затем он остывает, пар конденсируется, и резко появляются тёмные тучи. Сильные потоки внутри туч могут образовать грозовой ливень. Таким образом, высокое давление, связанное с ясным небом и устойчивой погодой, может привести к грозовому ливню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Зимой воздух очень быстро охлаждается. Пар конденсируется и замерзает при минусовой температуре, порождая иней (летом – росу). Температура продолжает падать в течение определённого времени, приводя к распространению льда и инея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Метеорологические системы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Облак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 Что такое облако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Облако – это видимая масса конденсированных паров воды или кристаллов льда, взвешенных в нижних слоях атмосферы. Они формируются за счет влажного воздуха, поднимающегося в атмосферу. По мере этого воздух охлаждается, и водяной пар, конденсируясь, превращается в капли дождя. Чем выше происходит конденсирование паров или кристаллов льда, тем меньше вероятность выпадения осадков, в то время как низкие облака, состоящие из воды, выделяют большее количество осадков и являются более активными. Турбулентность удерживает облако на высоте. Только когда они объединятся и наберут большой вес, они упадут на землю в виде дождя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Дополнительные вопросы – В13, В14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Гром и молния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Облака нижнего ярус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Облака верхнего и среднего яруса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Факты: Супербури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Диаграмма – Ярусы облаков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. Что такое облака верхнего и среднего ярус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Облака верхнего яруса – это облака, тянущиеся от верхних слоёв тропосферы в стратосферу; некоторые из них находятся на высоте около 12 км над уровнем моря. На этой высоте любая влага превращается в замороженные кристаллы льда; поэтому данные облака не образуют осадков. Выделяют 3 вида облаков верхнего яруса: перисто-кучевые, перисто-слоистые и перистые; все они придают эффект затуманивания неба. Ниже располагаются облака среднего яруса, между 3 и 5 км, где пар состоит уже из кристаллов льда и капель воды. Основные типы облаков – высокослоистые и высококучевые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Дополнительные вопросы – В15, В16, В17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Фильм – Факты: Странная погода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В. Что такое облака нижнего яруса?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Облака, находящиеся у поверхности Земли, где более тёплая температура, состоят из воды, а не из кристаллов льда. Они часто образуют осадки, но не всегда. Если облака образуют осадки, то мы их называем “дождевыми”, если они формируют плотный слой, называем их “слоистыми”, а “кучевые” облака развиваются вертикально и выглядят “пушистыми”. Если облако касается земли, то называем его туманом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Дополнительные вопросы – В18, В19, В20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Фильм – Факты: Супербури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  <w:t>Дополнительные вопросы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lang w:val="ru-RU"/>
        </w:rPr>
      </w:pPr>
      <w:r>
        <w:rPr>
          <w:rFonts w:cs="Arial;Arial" w:ascii="Arial;Arial" w:hAnsi="Arial;Arial"/>
          <w:b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. Что такое осадки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Осадки – это вода в любой форме, попадающая из атмосферы на поверхность Земли. К осадкам относятся дождь, снег, град, иней и роса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2 Какие сферы промышленности полагаются на точный прогноз погоды, и откуда поступает эта информация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Метеорологический центр является мировым центром прогнозирования погоды. Он предоставляет услуги Министерству Обороны, Гражданской авиации, промышленности и торговле, широкой общественности и Департаменту по охране окружающей среды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3. Откуда появилось выражение “Если небо красное вечером, то пастухи радуются, если небо красное утром, то пастухи тревожатся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Солнце заходит на западе. Если облака окрашиваются светло-красным светом садящегося Солнца, то это означает, что облака содержат меньше влаги в западной стороне. Преобладающее (основное) направление ветра в Великобритании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–</w:t>
      </w:r>
      <w:r>
        <w:rPr>
          <w:rFonts w:eastAsia="Arial;Arial" w:cs="Arial;Arial" w:ascii="Arial;Arial" w:hAnsi="Arial;Arial"/>
          <w:lang w:val="ru-RU"/>
        </w:rPr>
        <w:t xml:space="preserve"> </w:t>
      </w:r>
      <w:r>
        <w:rPr>
          <w:rFonts w:cs="Arial;Arial" w:ascii="Arial;Arial" w:hAnsi="Arial;Arial"/>
          <w:lang w:val="ru-RU"/>
        </w:rPr>
        <w:t>западное или юго-западное, так что в описанном случае с запада движется более засушливая погода. Если небо имеет тёмно-красный оттенок, значит,</w:t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на следующий день будет влажная и дождливая погода. Это возможно в любое время суток, но чаще всего происходит в часы рассвета и является предупреждением для па</w:t>
      </w:r>
      <w:r>
        <w:rPr>
          <w:rFonts w:cs="Arial;Arial" w:ascii="Arial;Arial" w:hAnsi="Arial;Arial"/>
          <w:lang w:val="kk-KZ"/>
        </w:rPr>
        <w:t>стухов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В4. Почему люди говорят, что они “хандрят”?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Люди всегда говорят, что на них влияет погода. Годовой цикл от зимних простуд и гриппа до летней лихорадки и загара – это постоянное напоминание о том, как Солнце влияет на наш организм. За годы скептики развеяли эту теорию и доказали, что погода на самом деле не имеет никакого влияния на здоровье человека, но в 1984 году в зимнее время была отмечена вспышка сезонных эмоциональных расстройств (СЭР)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СЭР – это расстройство, при котором люди, имеющие на протяжении большей части своей жизни нормальное психическое здоровье, приобретают симптомы депрессии в зимний период. Данная статистика в США показала, что такой вид расстройств встречается примерно у 5% взрослых, и почти 20% страдают от подобных симптомов, но выраженных недостаточно для того, чтобы поставить официальный диагноз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В5. Как прогнозируют погоду?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Изучаем погоды занимается метеорология. Современная метеорология значительно продвинулась за счёт технологического прорыва. Погода измеряется по всему миру с помощью сложного оборудования, данные берутся с метеостанций на море, на суше, на самолётах, кораблях, метеорологических шарах-зондах и спутниках. Информация со спутников особенно полезна, так как они могут следить за развитием и движением метеосистем, находящихся за много километров от заданной точк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6. Можно ли доверять прогнозу погоды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При прогнозе погоды на 24 часа, его точность составляет 86%, т.е. это 6 дней из 7-ми. Сейчас прогноз на 3 дня не менее точен, чем прогноз на один день 20 лет назад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7. Почему давление играет важную роль в погоде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Из-за того, что перепады давления, создаваемые весом воздуха над нами, заставляют воздух перемещаться вокруг планеты, это оказывает влияние на различные метеосистемы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8. Что такое фронт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Место “встречи” тёплого и холодного воздуха называется фронтом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9. Почему область пониженного давления называется депрессией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Потому что изобары на синоптической карте погоды образуют впадину, представляющую собой центр низкого давления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0. Почему меняется направление ветра после того, как минует депрессия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етры пытаются достичь центра области пониженного давления, где они проникнут в верхние слои атмосферы. Однако по мере их движения они отклоняются под действием вращения Земли. Ветер дует, как правило, параллельно изобарам, а не поперёк. Таким образом, в северном полушарии депрессия циркулирует против часовой стрелки вокруг центральной точки области пониженного давления (и по часовой – в южном полушарии). Например, когда депрессия минует определённое место, направление ветров будет меняться с юго-запада на запад и северо-запад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1. Почему в народе говорят: “В семь часов дождь, в одиннадцать – ясная погода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Эта пословица основана на типичной погоде на Британских островах. Преобладание низкого давления, или депрессии, вызывает перемещение дождевого пояса по всей стране. Ливень, идущий в 7 утра, скорее всего закончится за три-четыре часа, и погода будет ясной к 11 часам утра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2. Какие погодные катаклизмы могут быть связаны с антициклоном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Системы атмосферного давления свободно перемещаются по планете. Однако в некоторых случаях они становятся стационарными. Они могут оставаться в одной точке в течение нескольких дней и даже недель, что вызывает установление одинаковой погоды в течение некоторого времени. Если система обладает высоким давлением, результатом может быть период аномально жаркой погоды. Высокое давление может привести к повышению температуры, особенно летом. Были отмечены два таких периода: в Чикаго в 1995 году, когда за 7 дней погибло 485 человек, и жара в Европе в 2003 году, повлекшая смерть 15000 человек во Франции и 20000 в Итали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3. Что такое грозовой ливень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Грозовой ливень – это бушующая метеосистема, обычно характеризующаяся обильными осадками, высокими тёмными кучево-дождевыми облаками, громом и молнией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В южном полушарии грозовые ливни чаще возникают летом, так как влияние Солнца в это время наиболее эффективное и сильное. По мере нагревания воздух поднимается в конвекционных потоках. При этом пары конденсируются и затем падают на землю в виде конвективных осадков. Из- за силы ветра облака поднимаются выше, что влечет за собой выпадение более обильных осадков. Быстрое изменение давления воздуха создаёт статическое электричество, преобразующееся в гром и молнию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В14. Чтобы измерить расстояние шторма от нас, мы должны посчитать количество секунд, прошедших между тем, как мы видим молную и слышим удар грома; почему?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Звук движется медленнее света. Мы видим молнию сразу, звук же распространяется примерно со скоростью </w:t>
      </w:r>
      <w:r>
        <w:rPr>
          <w:rFonts w:cs="Arial;Arial" w:ascii="Arial;Arial" w:hAnsi="Arial;Arial"/>
        </w:rPr>
        <w:t xml:space="preserve">3 секунды на каждый километр. </w:t>
      </w:r>
      <w:r>
        <w:rPr>
          <w:rFonts w:cs="Arial;Arial" w:ascii="Arial;Arial" w:hAnsi="Arial;Arial"/>
          <w:lang w:val="ru-RU"/>
        </w:rPr>
        <w:t>Поэтому, чтобы рассчитать расстояние между Вами и бурей, нужно засечь разницу в секундах между вспышкой молнии и ударом грома и разделить это число на 3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В15.  Что такое уровни высоты?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Если подниматься вверх от поверхности земли, то выделяют следующие слои атмосферы: тропосфера (вся “погода” формируется в этой зоне), стратосфера, мезосфера и термосфера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6.  Что означает “кучевой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 xml:space="preserve">Любые облака с вертикальным развитием начинаются со слова “кучево”. Например, кучевые или кучево- дождевые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>В17. Что означает “слоистый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240"/>
        <w:rPr>
          <w:rFonts w:ascii="Arial;Arial" w:hAnsi="Arial;Arial" w:cs="Arial;Arial"/>
          <w:lang w:val="ru-RU" w:eastAsia="ru-RU"/>
        </w:rPr>
      </w:pPr>
      <w:r>
        <w:rPr>
          <w:rFonts w:cs="Arial;Arial" w:ascii="Arial;Arial" w:hAnsi="Arial;Arial"/>
          <w:lang w:val="ru-RU" w:eastAsia="ru-RU"/>
        </w:rPr>
        <w:t>Слоистый означает расположенный слоями. Слоисто-кучевые – пласт дождевых облаков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eastAsia="Arial;Arial" w:cs="Arial;Arial" w:ascii="Arial;Arial" w:hAnsi="Arial;Arial"/>
          <w:lang w:val="ru-RU"/>
        </w:rPr>
        <w:t xml:space="preserve"> </w:t>
      </w:r>
      <w:r>
        <w:rPr>
          <w:rFonts w:cs="Arial;Arial" w:ascii="Arial;Arial" w:hAnsi="Arial;Arial"/>
          <w:lang w:val="ru-RU"/>
        </w:rPr>
        <w:t>В18. Что означает “дождевой”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lang w:val="ru-RU"/>
        </w:rPr>
        <w:t xml:space="preserve">Дождевой – значит несущий дождь. Следовательно, кучево-дождевые облака являются высоко располагающимися дождевыми тучами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19.  Что такое кучево-дождевые облака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Это довольно высоко расположенные облака, образующие сильные осадки, часто с громом, молнией или градом. Данные облака характерны для тропического воздуха. Иногда они встречаются в летнее время в средних широтах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В20.  Почему в Сан-Франциско влажность выше, чем в Сакраменто, штат Калифорния?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  <w:t>Западные ветры, двигаясь на восток через Тихий океан, поднимаются вверх, где встречаются с Береговыми хребтами Калифорнии. Воздух охлаждается и конденсируется, и выпадает осадками на такие города, как Сан- Франциско. Двигаясь дальше на восток, он нагревается и опускается, формируя сухой климат, как в городе Сакраменто в Центральной равнине Калифорнии.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lang w:val="ru-RU"/>
        </w:rPr>
      </w:pPr>
      <w:r>
        <w:rPr>
          <w:rFonts w:cs="Arial;Arial" w:ascii="Arial;Arial" w:hAnsi="Arial;Arial"/>
          <w:lang w:val="ru-RU"/>
        </w:rPr>
      </w:r>
    </w:p>
    <w:sectPr>
      <w:headerReference w:type="default" r:id="rId2"/>
      <w:type w:val="nextPage"/>
      <w:pgSz w:w="11906" w:h="16838"/>
      <w:pgMar w:left="1440" w:right="1440" w:gutter="0" w:header="708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Malgun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ru-RU"/>
      </w:rPr>
    </w:pPr>
    <w:r>
      <w:rPr>
        <w:rFonts w:cs="Arial;Arial" w:ascii="Arial;Arial" w:hAnsi="Arial;Arial"/>
        <w:sz w:val="20"/>
        <w:szCs w:val="20"/>
        <w:lang w:val="ru-RU"/>
      </w:rPr>
      <w:t>Науки о Земле – Погода – Метеорологические системы</w:t>
    </w:r>
    <w:r>
      <w:rPr>
        <w:rFonts w:cs="Helvetica Neue;Malgun Gothic" w:ascii="Helvetica Neue;Malgun Gothic" w:hAnsi="Helvetica Neue;Malgun Gothic"/>
        <w:sz w:val="20"/>
      </w:rPr>
      <w:drawing>
        <wp:inline distT="0" distB="0" distL="0" distR="0">
          <wp:extent cx="318135" cy="3181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8135" cy="318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редняя сетка 1 - Акцент 2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15:00Z</dcterms:created>
  <dc:creator>Rosie</dc:creator>
  <dc:description/>
  <dc:language>en-US</dc:language>
  <cp:lastModifiedBy>iQAZAQ</cp:lastModifiedBy>
  <cp:lastPrinted>2011-01-07T13:22:00Z</cp:lastPrinted>
  <dcterms:modified xsi:type="dcterms:W3CDTF">2014-01-16T04:15:00Z</dcterms:modified>
  <cp:revision>2</cp:revision>
  <dc:subject/>
  <dc:title>Weather Systems</dc:title>
</cp:coreProperties>
</file>