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ru-RU"/>
        </w:rPr>
      </w:pPr>
      <w:r>
        <w:rPr>
          <w:rFonts w:cs="Arial" w:ascii="Arial" w:hAnsi="Arial"/>
          <w:b/>
          <w:lang w:val="kk-KZ"/>
        </w:rPr>
        <w:t>Жел қалай пайда бола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kk-KZ"/>
        </w:rPr>
      </w:pPr>
      <w:r>
        <w:rPr>
          <w:rFonts w:cs="Arial" w:ascii="Arial" w:hAnsi="Arial"/>
          <w:lang w:val="kk-KZ"/>
        </w:rPr>
        <w:t>С. Атмосфералық қысым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 xml:space="preserve">Жерді айнала қоршаған ауа қабаты атмосфера деп аталады. Атмосфераның Жер бетіне жақын маңда тығыздығы көп, ал биіктеген сайын тығыздығы азая береді. Атмосфераның Жер бетіне түсіретін салмағы "атмосфералық қысым" деп аталады. </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Теңіз деңгейіндегі атмосфералық қысым "1 атмосфераға" немесе "1 барға", немесе "1000 миллибарға" (мб) тең. Синоптикалық картада (ауа райы картасы) 960мб өте төмен, ал 1012 мб жоғары қысым деп есептеледі. Су ішінде 10 м тереңдікте сезілетін қысым қосымша "бар" деп ата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Атмосфералық қысым депрессия немесе дауыл секілді ауа райы құбылыстарына байланысты өзгереді. Ауа райын дұрыс болжау атмосфералық өлшемдерге тәуел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Қосымша сұрақтар – C1, C2</w:t>
      </w:r>
    </w:p>
    <w:p>
      <w:pPr>
        <w:pStyle w:val="Normal"/>
        <w:spacing w:lineRule="auto" w:line="240" w:before="0" w:after="0"/>
        <w:rPr>
          <w:rFonts w:ascii="Arial" w:hAnsi="Arial" w:cs="Arial"/>
          <w:lang w:val="kk-KZ"/>
        </w:rPr>
      </w:pPr>
      <w:r>
        <w:rPr>
          <w:rFonts w:cs="Arial" w:ascii="Arial" w:hAnsi="Arial"/>
          <w:lang w:val="kk-KZ"/>
        </w:rPr>
        <w:t>Фильм – Ауа-райының түрлері: Жел</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Атмосфералық қысым неліктен өзгер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 xml:space="preserve">Атмосфералық қысым биіктікке байланысты өзгереді: біз биіктеген сайын төбеміздегі атмосфера азая түседі, сондықтан қысым да төмендейді, ал төмендеген сайын атмосфера көбейіп, қысым арта түседі. </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онымен қатар, атмосфералық қысым ауаның атмосфера бойынша жоғарылауына немесе төмендеуіне байланысты өзгереді. Жалпы айтқанда, жер беті қызғанда, ауа жылынып, жоғарыға көтеріледі. Егер ауа көтерілсе, жоғарыдағы ауа бағанының салмағы аз, сондықтан ауа қысымы да төмен болады. Атмосфераның жоғарғы қабаттарындағы ауа қайтадан жер бетіне түскенде қысым жоғарылай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Жоғары және төмен қысымды аймақтар, негізінен, белгілі бір ендіктермен және жер бетінің құрлық не теңіз болуына байланысты. Екі жердің арасындағы атмосфералық қысым айырмашылығы үлкен болған сайын, сол аралықтағы жел де күшті бола түс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Қосымша сұрақтар – C3</w:t>
      </w:r>
    </w:p>
    <w:p>
      <w:pPr>
        <w:pStyle w:val="Normal"/>
        <w:spacing w:lineRule="auto" w:line="240" w:before="0" w:after="0"/>
        <w:rPr>
          <w:rFonts w:ascii="Arial" w:hAnsi="Arial" w:cs="Arial"/>
          <w:lang w:val="kk-KZ"/>
        </w:rPr>
      </w:pPr>
      <w:r>
        <w:rPr>
          <w:rFonts w:cs="Arial" w:ascii="Arial" w:hAnsi="Arial"/>
          <w:lang w:val="kk-KZ"/>
        </w:rPr>
        <w:t>Фильм – Ауа-райының түрлері: Жел</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Жел дегеніміз не және ол қайдан пайда бо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 xml:space="preserve">Жел – атмосфераның бір бөлігінен екінші бөлігіне қозғалатын ауа ағыны. Егер Жер бетінің бір бөлігі көршілес аймақтарға қарағанда төмен қысымға ие болса, онда тепе-теңдікті сақтау үшін, ауа қысымы жоғары жақтан қысымы төмен жаққа қарай қозғалады. </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із мұны түтікшедегі судың қозғалысы ретінде қарастырсаңыз болады. Егер бір адам түтікшенінің бір жағын көтерсе, су да көтеріледі; қысымның артуы, су деңгейлерінің тепе-теңдігін сақтау үшін, судың түтік бойымен төмен түсуіне себепші бо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Атмосферада ауа бір жерден екінші жерге орын ауыстырғанда, біз оны жел ретінде сезінеміз. Желдер жер бетінде және атмосфераның жоғарғы қабаттарында пайда бо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Қосымша сұрақтар – C4, C5, C6</w:t>
      </w:r>
    </w:p>
    <w:p>
      <w:pPr>
        <w:pStyle w:val="Normal"/>
        <w:spacing w:lineRule="auto" w:line="240" w:before="0" w:after="0"/>
        <w:rPr>
          <w:rFonts w:ascii="Arial" w:hAnsi="Arial" w:cs="Arial"/>
          <w:lang w:val="kk-KZ"/>
        </w:rPr>
      </w:pPr>
      <w:r>
        <w:rPr>
          <w:rFonts w:cs="Arial" w:ascii="Arial" w:hAnsi="Arial"/>
          <w:lang w:val="kk-KZ"/>
        </w:rPr>
        <w:t>Фильм – Ауа-райының түрлері: Жел</w:t>
      </w:r>
    </w:p>
    <w:p>
      <w:pPr>
        <w:pStyle w:val="Normal"/>
        <w:spacing w:lineRule="auto" w:line="240" w:before="0" w:after="0"/>
        <w:rPr>
          <w:rFonts w:ascii="Arial" w:hAnsi="Arial" w:cs="Arial"/>
          <w:lang w:val="kk-KZ"/>
        </w:rPr>
      </w:pPr>
      <w:r>
        <w:rPr>
          <w:rFonts w:cs="Arial" w:ascii="Arial" w:hAnsi="Arial"/>
          <w:lang w:val="kk-KZ"/>
        </w:rPr>
        <w:t>Фильм – Деректер: Бофорт шкаласы</w:t>
      </w:r>
    </w:p>
    <w:p>
      <w:pPr>
        <w:pStyle w:val="Normal"/>
        <w:spacing w:lineRule="auto" w:line="240" w:before="0" w:after="0"/>
        <w:rPr>
          <w:rFonts w:ascii="Arial" w:hAnsi="Arial" w:cs="Arial"/>
          <w:lang w:val="kk-KZ"/>
        </w:rPr>
      </w:pPr>
      <w:r>
        <w:rPr>
          <w:rFonts w:cs="Arial" w:ascii="Arial" w:hAnsi="Arial"/>
          <w:lang w:val="kk-KZ"/>
        </w:rPr>
        <w:t>Ұсынылатын жаттығу – Талқылаңыздар: Егер желсіз әлемде өмір сүретін болсақ, бізге не жетіспеуші еді?</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t>Жел және біздің климат</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Жергілікті желдер күнделікті ауа райына қалай әсер ет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Жергілікті желдер деп аз арақашықтыққа, шамамен 5 км-ден 50 км-ге дейін созылатын желдерді айтамыз. Жергілікті желдер теңіз жағалауларында пайда болуы мүмкін, себебі жер теңізге қарағанда тезірек қызады. Жер бетіндегі ауа көтеріліп, теңізге қарағанда төмен қысым тудырғанда, теңіз үстіндегі ауа теңізден құрлыққа қарай қозғалады. Ол жағалаулық самал деп аталады. Кері процесс түнде жүреді, себебі түнде құрлық теңізге қарағанда суығырақ болады. Ол жағалаудан тыс самал деп аталады. Жергілікті желдер таулы аймақтарда немесе көл жағалауларында да пайда болуы мүмкін.</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 xml:space="preserve">Қосымша сұрақтар – </w:t>
      </w:r>
      <w:r>
        <w:rPr>
          <w:rFonts w:cs="Arial" w:ascii="Arial" w:hAnsi="Arial"/>
          <w:lang w:val="en-US"/>
        </w:rPr>
        <w:t>C</w:t>
      </w:r>
      <w:r>
        <w:rPr>
          <w:rFonts w:cs="Arial" w:ascii="Arial" w:hAnsi="Arial"/>
          <w:lang w:val="kk-KZ"/>
        </w:rPr>
        <w:t xml:space="preserve">7, </w:t>
      </w:r>
      <w:r>
        <w:rPr>
          <w:rFonts w:cs="Arial" w:ascii="Arial" w:hAnsi="Arial"/>
          <w:lang w:val="en-US"/>
        </w:rPr>
        <w:t>C</w:t>
      </w:r>
      <w:r>
        <w:rPr>
          <w:rFonts w:cs="Arial" w:ascii="Arial" w:hAnsi="Arial"/>
          <w:lang w:val="kk-KZ"/>
        </w:rPr>
        <w:t xml:space="preserve">8, </w:t>
      </w:r>
      <w:r>
        <w:rPr>
          <w:rFonts w:cs="Arial" w:ascii="Arial" w:hAnsi="Arial"/>
          <w:lang w:val="en-US"/>
        </w:rPr>
        <w:t>C</w:t>
      </w:r>
      <w:r>
        <w:rPr>
          <w:rFonts w:cs="Arial" w:ascii="Arial" w:hAnsi="Arial"/>
          <w:lang w:val="kk-KZ"/>
        </w:rPr>
        <w:t>9</w:t>
      </w:r>
    </w:p>
    <w:p>
      <w:pPr>
        <w:pStyle w:val="Normal"/>
        <w:spacing w:lineRule="auto" w:line="240" w:before="0" w:after="0"/>
        <w:rPr>
          <w:rFonts w:ascii="Arial" w:hAnsi="Arial" w:cs="Arial"/>
          <w:lang w:val="kk-KZ"/>
        </w:rPr>
      </w:pPr>
      <w:r>
        <w:rPr>
          <w:rFonts w:cs="Arial" w:ascii="Arial" w:hAnsi="Arial"/>
          <w:lang w:val="kk-KZ"/>
        </w:rPr>
        <w:t>Фильм – Деректер: Бофорт шкалас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Аймақтық желдер бүкіл аймақтың климатына қалай әсер ет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Басым желдер жел соғатын жақтың орташа бағытын көрсетеді. Егер жел 200 күн бойы оңтүстік-батыстан соқса, басым желді оңтүстік-батыстық деп айтамыз.</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Басым желдер жылдың біршама бөлігінде жергілікті климатқа әсер етеді. Батыс Еуропада оңтүстік-батыстық желдер басым болғандықтан, климат осы желдер соғатын Атлант мұхитына байланысты болады. Атлант мұхитында жыл бойы температура тұрақты болады. Сол себепті Атлант мұхитынан соққан жел Батыс Еуропаға жаз кезінде жылы, ал қыс кезінде жайлы (суық емес), жаңбырлы климат алып келеді. Альпіден төмен Франциядағы Рон алқабынан оңтүстік Францияға қарай соғатын Мистраль желі суық, құрғақ ауа райын алып кел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Қосымша сұрақтар – C10</w:t>
      </w:r>
    </w:p>
    <w:p>
      <w:pPr>
        <w:pStyle w:val="Normal"/>
        <w:spacing w:lineRule="auto" w:line="240" w:before="0" w:after="0"/>
        <w:rPr>
          <w:rFonts w:ascii="Arial" w:hAnsi="Arial" w:cs="Arial"/>
          <w:lang w:val="kk-KZ"/>
        </w:rPr>
      </w:pPr>
      <w:r>
        <w:rPr>
          <w:rFonts w:cs="Arial" w:ascii="Arial" w:hAnsi="Arial"/>
          <w:lang w:val="kk-KZ"/>
        </w:rPr>
        <w:t>Фильм – Дауылды желқумалар</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Ғаламдық атмосфера айналымы Жер климатына қалай әсер ет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 xml:space="preserve">Атмосферада энергия (жылу) экватордан полюстерге қарай қозғалады; бұл қозғалыс желдер деп аталады. Энергия қозғалатын атмосфера болмаған жағдайда, тропиктер арасындағы құрлықтар пен мұхиттар ыстық, ал полюстік аймақтар одан да суық болар еді. </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Жер айналғанда, желдер ауытқиды, сол себепті олар қисық қозғалатындай көрінеді (бұл Кориолис әсер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ондай-ақ, Жер айналғанда, әр жартышарда бір-бірімен байланысқан үш жел "батареясын" тудырады. Жер бетіндегі осы үш "батарея" жергілікті климатқа әсер етеді. Тыныш, төмен қысымды депрессия аймағы экватор маңында болады, жойқын пассаттар жоғары қысымды 30° солтүстік және оңтүстік аймақтардан экваторға қарай көшеді, ал орта бойлықтарда желді, төменгі қысымды ауа райы басым бо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Қосымша сұрақтар – C11, C12</w:t>
      </w:r>
    </w:p>
    <w:p>
      <w:pPr>
        <w:pStyle w:val="Normal"/>
        <w:spacing w:lineRule="auto" w:line="240" w:before="0" w:after="0"/>
        <w:rPr>
          <w:rFonts w:ascii="Arial" w:hAnsi="Arial" w:cs="Arial"/>
          <w:lang w:val="kk-KZ"/>
        </w:rPr>
      </w:pPr>
      <w:r>
        <w:rPr>
          <w:rFonts w:cs="Arial" w:ascii="Arial" w:hAnsi="Arial"/>
          <w:lang w:val="kk-KZ"/>
        </w:rPr>
        <w:t>Фильм – Кориолис әсері</w:t>
      </w:r>
    </w:p>
    <w:p>
      <w:pPr>
        <w:pStyle w:val="Normal"/>
        <w:spacing w:lineRule="auto" w:line="240" w:before="0" w:after="0"/>
        <w:rPr>
          <w:rFonts w:ascii="Arial" w:hAnsi="Arial" w:cs="Arial"/>
          <w:lang w:val="kk-KZ"/>
        </w:rPr>
      </w:pPr>
      <w:r>
        <w:rPr>
          <w:rFonts w:cs="Arial" w:ascii="Arial" w:hAnsi="Arial"/>
          <w:lang w:val="kk-KZ"/>
        </w:rPr>
        <w:t>Фильм – Деректер: Ауа-райының сирек құбылыстары</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lang w:val="kk-KZ"/>
        </w:rPr>
      </w:pPr>
      <w:bookmarkStart w:id="0" w:name="_GoBack"/>
      <w:bookmarkEnd w:id="0"/>
      <w:r>
        <w:rPr>
          <w:rFonts w:cs="Arial" w:ascii="Arial" w:hAnsi="Arial"/>
          <w:b/>
          <w:lang w:val="kk-KZ"/>
        </w:rPr>
        <w:t>Дауылдар</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Дауыл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Дауыл – өзі қамтитын аймаққа мол жауын-шашын, қатты желдер мен дауылды толқындар алып келетін көтерілген ауа ағынының үлкен айналым жүйесі. Дауылға жылдамдығы 119 км/сағ-тан асатын немесе Бофорт шкаласы бойынша күші 12-ден асатын желдер жат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Дауыл – Жердегі ең қуатты табиғи қауіп-қатерлердің бірі. Дауылдар тропиктік циклондар болып табылады: тропиктен басталатын болған соң, тропиктік деп, және төмен қысымды жүйе болуына байланысты циклон деп аталады. "Дауыл" сөзі Америкада, ал "тайфун" және "циклон" сөздері Азияда қолданылады, бірақ олардың мағыналары бірдей. Бұл төмен қысымды үлкен ауа райы құбылысы жүздеген километрге дейінгі аумақты алуы мүмкін. Дауылдың орталығы жауын-шашынсыз және қатты желсіз, салыстырмалы түрде тыныш аймақ болып табы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Қосымша сұрақтар – C13, C14</w:t>
      </w:r>
    </w:p>
    <w:p>
      <w:pPr>
        <w:pStyle w:val="Normal"/>
        <w:spacing w:lineRule="auto" w:line="240" w:before="0" w:after="0"/>
        <w:rPr>
          <w:rFonts w:ascii="Arial" w:hAnsi="Arial" w:cs="Arial"/>
          <w:lang w:val="kk-KZ"/>
        </w:rPr>
      </w:pPr>
      <w:r>
        <w:rPr>
          <w:rFonts w:cs="Arial" w:ascii="Arial" w:hAnsi="Arial"/>
          <w:lang w:val="kk-KZ"/>
        </w:rPr>
        <w:t>Фильм – Дауылдар</w:t>
      </w:r>
    </w:p>
    <w:p>
      <w:pPr>
        <w:pStyle w:val="Normal"/>
        <w:spacing w:lineRule="auto" w:line="240" w:before="0" w:after="0"/>
        <w:rPr>
          <w:rFonts w:ascii="Arial" w:hAnsi="Arial" w:cs="Arial"/>
          <w:lang w:val="kk-KZ"/>
        </w:rPr>
      </w:pPr>
      <w:r>
        <w:rPr>
          <w:rFonts w:cs="Arial" w:ascii="Arial" w:hAnsi="Arial"/>
          <w:lang w:val="kk-KZ"/>
        </w:rPr>
        <w:t>Фильм – “Катрина” дауылы: 1-бөлім</w:t>
      </w:r>
    </w:p>
    <w:p>
      <w:pPr>
        <w:pStyle w:val="Normal"/>
        <w:spacing w:lineRule="auto" w:line="240" w:before="0" w:after="0"/>
        <w:rPr>
          <w:rFonts w:ascii="Arial" w:hAnsi="Arial" w:cs="Arial"/>
          <w:lang w:val="kk-KZ"/>
        </w:rPr>
      </w:pPr>
      <w:r>
        <w:rPr>
          <w:rFonts w:cs="Arial" w:ascii="Arial" w:hAnsi="Arial"/>
          <w:lang w:val="kk-KZ"/>
        </w:rPr>
        <w:t>Фильм – “Катрина” дауылы: 2-бөлім</w:t>
      </w:r>
    </w:p>
    <w:p>
      <w:pPr>
        <w:pStyle w:val="Normal"/>
        <w:spacing w:lineRule="auto" w:line="240" w:before="0" w:after="0"/>
        <w:rPr>
          <w:rFonts w:ascii="Arial" w:hAnsi="Arial" w:cs="Arial"/>
          <w:lang w:val="kk-KZ"/>
        </w:rPr>
      </w:pPr>
      <w:r>
        <w:rPr>
          <w:rFonts w:cs="Arial" w:ascii="Arial" w:hAnsi="Arial"/>
          <w:lang w:val="kk-KZ"/>
        </w:rPr>
        <w:t>Диаграмма – Циклонның құрылым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Дауылдың түзілуіне қандай жағдайлар қажет?</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Дауылдар жылы мұхиттардан судың көп мөлшері буланғанда бөлінетін энергияға тәуелді. Мұхиттардың температурасы 50 м тереңдікке дейін 26,5°C немесе одан да жоғары болуы тиіс. Ауа көтерілген кезде мұхиттан бөлінген су буы конденсацияланып, үлкен бұлттар түзіледі. Осы процесс нәтижесінде бөлінген энергия ауаның одан әрі көтерілуіне септігін тигізіп, бұлттардың көбеюін тудырады. Кориолис әсерінің күші (Жердің айналуы) барлық жүйенің айналуын және шиыршық пішінде болуын қамтамасыз етеді. Кориолис әсері экваторда әлсіз, сондықтан экватордан 5° солтүстікте және оңтүстікте дауылдар болмай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 xml:space="preserve">Қосымша сұрақтар – </w:t>
      </w:r>
      <w:r>
        <w:rPr>
          <w:rFonts w:cs="Arial" w:ascii="Arial" w:hAnsi="Arial"/>
          <w:lang w:val="en-US"/>
        </w:rPr>
        <w:t>C</w:t>
      </w:r>
      <w:r>
        <w:rPr>
          <w:rFonts w:cs="Arial" w:ascii="Arial" w:hAnsi="Arial"/>
          <w:lang w:val="kk-KZ"/>
        </w:rPr>
        <w:t>15</w:t>
      </w:r>
    </w:p>
    <w:p>
      <w:pPr>
        <w:pStyle w:val="Normal"/>
        <w:spacing w:lineRule="auto" w:line="240" w:before="0" w:after="0"/>
        <w:rPr>
          <w:rFonts w:ascii="Arial" w:hAnsi="Arial" w:cs="Arial"/>
          <w:lang w:val="kk-KZ"/>
        </w:rPr>
      </w:pPr>
      <w:r>
        <w:rPr>
          <w:rFonts w:cs="Arial" w:ascii="Arial" w:hAnsi="Arial"/>
          <w:lang w:val="kk-KZ"/>
        </w:rPr>
        <w:t>Фильм – Торнадо деген не?</w:t>
      </w:r>
    </w:p>
    <w:p>
      <w:pPr>
        <w:pStyle w:val="Normal"/>
        <w:spacing w:lineRule="auto" w:line="240" w:before="0" w:after="0"/>
        <w:rPr>
          <w:rFonts w:ascii="Arial" w:hAnsi="Arial" w:cs="Arial"/>
          <w:lang w:val="kk-KZ"/>
        </w:rPr>
      </w:pPr>
      <w:r>
        <w:rPr>
          <w:rFonts w:cs="Arial" w:ascii="Arial" w:hAnsi="Arial"/>
          <w:lang w:val="kk-KZ"/>
        </w:rPr>
        <w:t>Диаграмма – Ғаламдық ауа айналым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Дауылдың қандай әсерлері бар және олар қайда байқа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Дауылдар жағаға жақындағанда, 200 км/сағ-қа жететін жойқын желдермен жағалаудағы аймақтарға зиянын тигізеді. Олар су тасқынына алып келетін мол жауын-шашын тасымалдайды.Сондай-ақ, жағалау аймағының су алуына себепші болатын дауылды толқындар тудырады. Дауылдар мыңдаған адамдардың өмірін қиып, жеке қожалықтар мен ауылшаруашылық алқаптарына кесірін тигізуі мүмкін. АҚШ-тың оңтүстік жағалаулары, Кариб аралдарының, Орталық Американың, Оңтүстік Азияның және оңтүстік-шығыс Азияның жағалаулары – дауылдан жиі зардап шегетін аймақтар. Дауылдар құрлықтың көп бөлігін қамтығанда, жылы теңіз суы болмаған соң, өзінің жойқын күшін жоғалта бастайды, сондықтан олар көп зиян келтірмейді. Олар, сондай-ақ, тропиктік аймақтардан полюстерге қарай энергияның орасан көп мөлшерін тасымалдай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Қосымша сұрақтар – C16</w:t>
      </w:r>
    </w:p>
    <w:p>
      <w:pPr>
        <w:pStyle w:val="Normal"/>
        <w:spacing w:lineRule="auto" w:line="240" w:before="0" w:after="0"/>
        <w:rPr>
          <w:rFonts w:ascii="Arial" w:hAnsi="Arial" w:cs="Arial"/>
          <w:lang w:val="kk-KZ"/>
        </w:rPr>
      </w:pPr>
      <w:r>
        <w:rPr>
          <w:rFonts w:cs="Arial" w:ascii="Arial" w:hAnsi="Arial"/>
          <w:lang w:val="kk-KZ"/>
        </w:rPr>
        <w:t>Фильм – “Катрина” дауылы: 1-бөлім</w:t>
      </w:r>
    </w:p>
    <w:p>
      <w:pPr>
        <w:pStyle w:val="Normal"/>
        <w:spacing w:lineRule="auto" w:line="240" w:before="0" w:after="0"/>
        <w:rPr>
          <w:rFonts w:ascii="Arial" w:hAnsi="Arial" w:cs="Arial"/>
          <w:lang w:val="ru-RU"/>
        </w:rPr>
      </w:pPr>
      <w:r>
        <w:rPr>
          <w:rFonts w:cs="Arial" w:ascii="Arial" w:hAnsi="Arial"/>
          <w:lang w:val="kk-KZ"/>
        </w:rPr>
        <w:t>Фильм – “Катрина” дауылы: 2-бөлім</w:t>
      </w:r>
    </w:p>
    <w:p>
      <w:pPr>
        <w:pStyle w:val="Normal"/>
        <w:spacing w:lineRule="auto" w:line="240" w:before="0" w:after="0"/>
        <w:rPr>
          <w:rFonts w:ascii="Arial" w:hAnsi="Arial" w:cs="Arial"/>
          <w:lang w:val="kk-KZ"/>
        </w:rPr>
      </w:pPr>
      <w:r>
        <w:rPr>
          <w:rFonts w:cs="Arial" w:ascii="Arial" w:hAnsi="Arial"/>
          <w:lang w:val="kk-KZ"/>
        </w:rPr>
        <w:t>Диаграмма – Дауылдар түзілу аймағы</w:t>
      </w:r>
    </w:p>
    <w:p>
      <w:pPr>
        <w:pStyle w:val="Normal"/>
        <w:spacing w:lineRule="auto" w:line="240" w:before="0" w:after="0"/>
        <w:rPr>
          <w:rFonts w:ascii="Arial" w:hAnsi="Arial" w:cs="Arial"/>
          <w:lang w:val="kk-KZ"/>
        </w:rPr>
      </w:pPr>
      <w:r>
        <w:rPr>
          <w:rFonts w:cs="Arial" w:ascii="Arial" w:hAnsi="Arial"/>
          <w:lang w:val="kk-KZ"/>
        </w:rPr>
        <w:t>Ұсынылатын жаттығу – Талқылаңыздар: Неліктен дауылдардың салдарынан экономикасы нашар дамыған елдерде адам өлімі көбірек болады, ал экономикасы жақсы дамыған елдерге көбірек зиян келеді?</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t>Қосымша сұрақтар</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C1. Атмосфералық қысым қандай құралмен өлшен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ru-RU"/>
        </w:rPr>
      </w:pPr>
      <w:r>
        <w:rPr>
          <w:rFonts w:cs="Arial" w:ascii="Arial" w:hAnsi="Arial"/>
          <w:lang w:val="kk-KZ"/>
        </w:rPr>
        <w:t>Барометр.</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kk-KZ"/>
        </w:rPr>
      </w:pPr>
      <w:r>
        <w:rPr>
          <w:rFonts w:cs="Arial" w:ascii="Arial" w:hAnsi="Arial"/>
          <w:lang w:val="en-US"/>
        </w:rPr>
        <w:t>C</w:t>
      </w:r>
      <w:r>
        <w:rPr>
          <w:rFonts w:cs="Arial" w:ascii="Arial" w:hAnsi="Arial"/>
          <w:lang w:val="kk-KZ"/>
        </w:rPr>
        <w:t>2. Атмосфераның төменгі қабаты қалай ата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ru-RU"/>
        </w:rPr>
      </w:pPr>
      <w:r>
        <w:rPr>
          <w:rFonts w:cs="Arial" w:ascii="Arial" w:hAnsi="Arial"/>
          <w:lang w:val="kk-KZ"/>
        </w:rPr>
        <w:t>Атмосфераның төменгі қабаты тропосфера деп аталады, оның биіктігі шамамен 10 км. Ал оның үстіндегі қабат стратосфера деп атала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kk-KZ"/>
        </w:rPr>
      </w:pPr>
      <w:r>
        <w:rPr>
          <w:rFonts w:cs="Arial" w:ascii="Arial" w:hAnsi="Arial"/>
          <w:lang w:val="en-US"/>
        </w:rPr>
        <w:t>C</w:t>
      </w:r>
      <w:r>
        <w:rPr>
          <w:rFonts w:cs="Arial" w:ascii="Arial" w:hAnsi="Arial"/>
          <w:lang w:val="kk-KZ"/>
        </w:rPr>
        <w:t>3. Ендік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Жер бетіндегі кез-келген нүктенің экватордан солтүстікке немесе оңтүстікке қарай қандай қашықтықта орналасқандығын көрсететін ендігі болады. Максималды түрде ол 90° солтүстікте немесе оңтүстікте болуы мүмкін (сәйкесінше солтүстік полюс және оңтүстік полюс). Ендік сызықтары Жерді шығыстан батысқа қарай айналады. Олар параллель орналасқан және ұзындықтары әртүрлі болады. Экватор – ең үлкен ендік сызығ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C4. Жел жылдамдығы қандай құралмен өлшен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Анемометр.</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C5. Желдің бағыты қандай құралмен анықта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ru-RU"/>
        </w:rPr>
      </w:pPr>
      <w:r>
        <w:rPr>
          <w:rFonts w:cs="Arial" w:ascii="Arial" w:hAnsi="Arial"/>
          <w:lang w:val="kk-KZ"/>
        </w:rPr>
        <w:t>Флюгер.</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kk-KZ"/>
        </w:rPr>
      </w:pPr>
      <w:r>
        <w:rPr>
          <w:rFonts w:cs="Arial" w:ascii="Arial" w:hAnsi="Arial"/>
          <w:lang w:val="en-US"/>
        </w:rPr>
        <w:t>C</w:t>
      </w:r>
      <w:r>
        <w:rPr>
          <w:rFonts w:cs="Arial" w:ascii="Arial" w:hAnsi="Arial"/>
          <w:lang w:val="kk-KZ"/>
        </w:rPr>
        <w:t>6. Реактивті ағын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Реактивті ағын – Жерді айнала қозғалатын жоғары деңгейлі желдің жіңішке түтігі. Олар өте жылдам, 300 км/сағ жылдамдыққа дейін қозғалуы мүмкін. Реактивті ағындар тропосфераның жоғарғы бөлігінде кездеседі. Олар ирелеңдейді және төмендегі ауа райы жүйелеріне үлкен әсерін тигіз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C7. Бофорт шкаласы бойынша самал жел дегеніміз не және оның жылдамдығы қандай?</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Бофорт шкаласы бойынша күші 3-ке тең жел самал жел деп есептеледі, яғни жылдамдығы 12–19 км/сағ.</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C8. Бофорт шкаласы бойынша дауылды жел дегеніміз не және оның жылдамдығы қандай?</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Бофорт шкаласы бойынша күші 9-ға тең жел дауылды жел деп есептеледі, яғни жылдамдығы 75–88 км/сағ.</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C9. Серферлер үшін қандай жел қолайл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Егер жел толқындарға қарсы соқса, толқындарды "ұстап қалады" да, серверлерге таза толқындарда серфинг жасау үшін жеткілікті уақыт тудырады. Егер жел жағалауға қарай соқса, толқынның шарпуын тездет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C10. Сирокко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ирокко – Сахараның орталығынан Солтүстік Африканы, Жерорта теңізін, басатын және оңтүстік Еуропаға күз немесе көктемде соғатын аймақтық жел. Ол шаң тасымалдайды және Солтүстік Африкаға құрғақ, желді ауа райын алып кел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en-US"/>
        </w:rPr>
        <w:t>C</w:t>
      </w:r>
      <w:r>
        <w:rPr>
          <w:rFonts w:cs="Arial" w:ascii="Arial" w:hAnsi="Arial"/>
          <w:lang w:val="kk-KZ"/>
        </w:rPr>
        <w:t>11. Энергия тропиктерден полюстерге қарай тағы не арқылы тасымалдан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Мұхиттар, әсіресе Гольфстрим сияқты ағыстар.</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en-US"/>
        </w:rPr>
        <w:t>C</w:t>
      </w:r>
      <w:r>
        <w:rPr>
          <w:rFonts w:cs="Arial" w:ascii="Arial" w:hAnsi="Arial"/>
          <w:lang w:val="kk-KZ"/>
        </w:rPr>
        <w:t>12. Кориолис әсері неден туындай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Кориолис әсері Жердің айналуынан пайда болады. Ол желдің (немесе мұхит ағысының) қалыпты бағыттан ауытқуын және оның қисық пішінді болуын түсіндіру үшін қолданылады. Солтүстік жартышарда соққан жел өз бағыттарынан оңға қарай ауытқиды, ал Оңтүстік жартышарда соққан жел өз бағыттарынан солға қарай ауытқиды. Кориолис әсері экватордан алыстаған сайын күштірек бола түседі, мұның себебі желдер ұзындықтары әртүрлі бойлық сызықтар бойынша қозғалады (сондықтан жылдамдықтары да әр түрлі бо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C13. АҚШ-та дауылдар қалай жіктел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аффир-Симпсон дауылды жел шкаласы бойынша дауылдар жылдамдығына байланысты 1–5 шкаласы бойынша жіктеледі. Сол себепті 5-категория ең күшті дауылға тән.</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C14. Дауылдар қалай ата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Дауылдар әліпби бойынша аталады, маусымның бірінші дауылы "А" әрпінен басталады да, ер немесе әйел есімімен аталады. Атлантикалық дауылдарға қолданылатын алты тізім бар, егер дауыл өте жойқын болса, "танымал" есімдер жаңа есімдермен алмастыры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C15. Дауылдар мен торнадолардың қандай үш айырмашылығы бар?</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Торнадолар біршама кіші, олар теңізде емес, жерде түзіледі, және ұзаққа созылмайды немесе үлкен қашықтыққа таралмай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en-US"/>
        </w:rPr>
        <w:t>C</w:t>
      </w:r>
      <w:r>
        <w:rPr>
          <w:rFonts w:cs="Arial" w:ascii="Arial" w:hAnsi="Arial"/>
          <w:lang w:val="kk-KZ"/>
        </w:rPr>
        <w:t>16. Не себепті Чикаго "желдер қаласы" деп ата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 xml:space="preserve">Мичиган көлінің үлкендігі соншалық, ол теңіз секілді, сондықтан Чикагода жағалаулық және жағалаудан тыс желдердің түзілуіне себепші болады. Сондай-ақ, зәулім ғимараттар желдерді қаланың орталық көшелеріне бағыттауы мүмкін. </w:t>
      </w:r>
    </w:p>
    <w:p>
      <w:pPr>
        <w:pStyle w:val="Normal"/>
        <w:spacing w:lineRule="auto" w:line="240" w:before="0" w:after="0"/>
        <w:rPr>
          <w:rFonts w:ascii="Arial" w:hAnsi="Arial" w:cs="Arial"/>
          <w:lang w:val="kk-KZ"/>
        </w:rPr>
      </w:pPr>
      <w:r>
        <w:rPr/>
      </w:r>
    </w:p>
    <w:sectPr>
      <w:headerReference w:type="default" r:id="rId2"/>
      <w:footerReference w:type="even" r:id="rId3"/>
      <w:footerReference w:type="default" r:id="rId4"/>
      <w:footerReference w:type="first" r:id="rId5"/>
      <w:type w:val="nextPage"/>
      <w:pgSz w:w="11906" w:h="16838"/>
      <w:pgMar w:left="1440" w:right="1440" w:gutter="0" w:header="708"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Helvetica Neu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755" cy="170815"/>
              <wp:effectExtent l="0" t="0" r="0" b="0"/>
              <wp:wrapSquare wrapText="bothSides"/>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755" cy="170815"/>
              <wp:effectExtent l="0" t="0" r="0" b="0"/>
              <wp:wrapSquare wrapText="bothSides"/>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Neue" w:hAnsi="Helvetica Neue"/>
        <w:sz w:val="20"/>
        <w:lang w:val="ru-RU"/>
      </w:rPr>
    </w:pPr>
    <w:r>
      <w:rPr>
        <w:rFonts w:cs="Arial" w:ascii="Arial" w:hAnsi="Arial"/>
        <w:sz w:val="20"/>
        <w:lang w:val="ru-RU"/>
      </w:rPr>
      <w:t>Жер туралы ғылымдар – Ауа райы – Жел</w:t>
    </w:r>
    <w:r>
      <w:rPr>
        <w:rFonts w:ascii="Helvetica Neue" w:hAnsi="Helvetica Neue"/>
        <w:sz w:val="20"/>
        <w:lang w:val="ru-RU"/>
      </w:rPr>
      <w:t xml:space="preserve"> </w:t>
    </w:r>
    <w:r>
      <w:rPr/>
      <w:drawing>
        <wp:inline distT="0" distB="0" distL="0" distR="0">
          <wp:extent cx="304800" cy="304800"/>
          <wp:effectExtent l="0" t="0" r="0" b="0"/>
          <wp:docPr id="1" name="Picture 1" descr=":Twig Logo_pink.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wig Logo_pink.png"/>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7492a"/>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GB" w:eastAsia="en-GB"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02796e"/>
    <w:rPr>
      <w:rFonts w:ascii="Tahoma" w:hAnsi="Tahoma" w:cs="Tahoma"/>
      <w:sz w:val="16"/>
      <w:szCs w:val="16"/>
    </w:rPr>
  </w:style>
  <w:style w:type="character" w:styleId="InternetLink">
    <w:name w:val="Hyperlink"/>
    <w:basedOn w:val="DefaultParagraphFont"/>
    <w:uiPriority w:val="99"/>
    <w:unhideWhenUsed/>
    <w:rsid w:val="0002796e"/>
    <w:rPr>
      <w:color w:val="0000FF" w:themeColor="hyperlink"/>
      <w:u w:val="single"/>
    </w:rPr>
  </w:style>
  <w:style w:type="character" w:styleId="Style15" w:customStyle="1">
    <w:name w:val="Верхний колонтитул Знак"/>
    <w:basedOn w:val="DefaultParagraphFont"/>
    <w:link w:val="Header"/>
    <w:uiPriority w:val="99"/>
    <w:qFormat/>
    <w:rsid w:val="002522a0"/>
    <w:rPr/>
  </w:style>
  <w:style w:type="character" w:styleId="Style16" w:customStyle="1">
    <w:name w:val="Нижний колонтитул Знак"/>
    <w:basedOn w:val="DefaultParagraphFont"/>
    <w:link w:val="Footer"/>
    <w:uiPriority w:val="99"/>
    <w:qFormat/>
    <w:rsid w:val="002522a0"/>
    <w:rPr/>
  </w:style>
  <w:style w:type="character" w:styleId="Pagenumber">
    <w:name w:val="page number"/>
    <w:basedOn w:val="DefaultParagraphFont"/>
    <w:uiPriority w:val="99"/>
    <w:semiHidden/>
    <w:unhideWhenUsed/>
    <w:qFormat/>
    <w:rsid w:val="009a14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02796e"/>
    <w:pPr>
      <w:spacing w:lineRule="auto" w:line="240" w:before="0" w:after="0"/>
    </w:pPr>
    <w:rPr>
      <w:rFonts w:ascii="Tahoma" w:hAnsi="Tahoma" w:cs="Tahoma"/>
      <w:sz w:val="16"/>
      <w:szCs w:val="16"/>
    </w:rPr>
  </w:style>
  <w:style w:type="paragraph" w:styleId="ListParagraph">
    <w:name w:val="List Paragraph"/>
    <w:basedOn w:val="Normal"/>
    <w:uiPriority w:val="34"/>
    <w:qFormat/>
    <w:rsid w:val="00495654"/>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5"/>
    <w:uiPriority w:val="99"/>
    <w:unhideWhenUsed/>
    <w:rsid w:val="002522a0"/>
    <w:pPr>
      <w:tabs>
        <w:tab w:val="clear" w:pos="720"/>
        <w:tab w:val="center" w:pos="4320" w:leader="none"/>
        <w:tab w:val="right" w:pos="8640" w:leader="none"/>
      </w:tabs>
      <w:spacing w:lineRule="auto" w:line="240" w:before="0" w:after="0"/>
    </w:pPr>
    <w:rPr/>
  </w:style>
  <w:style w:type="paragraph" w:styleId="Footer">
    <w:name w:val="Footer"/>
    <w:basedOn w:val="Normal"/>
    <w:link w:val="Style16"/>
    <w:uiPriority w:val="99"/>
    <w:unhideWhenUsed/>
    <w:rsid w:val="002522a0"/>
    <w:pPr>
      <w:tabs>
        <w:tab w:val="clear" w:pos="720"/>
        <w:tab w:val="center" w:pos="4320" w:leader="none"/>
        <w:tab w:val="right" w:pos="864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E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ages>1</Pages>
  <Words>1689</Words>
  <Characters>9633</Characters>
  <CharactersWithSpaces>11300</CharactersWithSpaces>
  <Paragraphs>22</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5:32:00Z</dcterms:created>
  <dc:creator>Rosie</dc:creator>
  <dc:description/>
  <dc:language>en-US</dc:language>
  <cp:lastModifiedBy>User</cp:lastModifiedBy>
  <cp:lastPrinted>2011-01-07T15:37:00Z</cp:lastPrinted>
  <dcterms:modified xsi:type="dcterms:W3CDTF">2014-01-18T05:07: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