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lang w:val="ru-RU"/>
        </w:rPr>
      </w:pPr>
      <w:r>
        <w:rPr>
          <w:rFonts w:cs="Arial;Arial" w:ascii="Arial;Arial" w:hAnsi="Arial;Arial"/>
          <w:b/>
          <w:lang w:val="ru-RU"/>
        </w:rPr>
        <w:t>Откуда появляется ветер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lang w:val="ru-RU"/>
        </w:rPr>
      </w:pPr>
      <w:r>
        <w:rPr>
          <w:rFonts w:cs="Arial;Arial" w:ascii="Arial;Arial" w:hAnsi="Arial;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.Что такое атмосферное давление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Атмосфера – это слой воздуха, который окружает Землю. Атмосфера плотнее ближе к поверхности земли и тоньше по мере приближения к космосу. Вес атмосферы, который давит на поверхность Земли, является “атмосферным давлением”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Атмосферное давление на уровне моря равно примерно</w:t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“</w:t>
      </w:r>
      <w:r>
        <w:rPr>
          <w:rFonts w:cs="Arial;Arial" w:ascii="Arial;Arial" w:hAnsi="Arial;Arial"/>
          <w:lang w:val="ru-RU"/>
        </w:rPr>
        <w:t>1 атмосфере” либо “1 бар” или же 1000 миллибар (мб).Таким образом, на синоптической карте (карта погоды), 960 мб является очень низким давлением, а 1012 мб – очень высоким. Давление, которое мы испытываем на глубине 10 м под водой – это дополнительный “бар”.</w:t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Атмосферное давление изменяется с течением погодных систем, из-за циклонов либо из-за ураганов. Точный прогноз погоды зависит от атмосферных измерений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Дополнительные вопросы – В1, В2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Фильм – Типы погоды: Ветер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.Почему атмосферное давление меняется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Атмосферное давление изменяется с высотой: чем выше мы поднимаемся, тем меньше атмосферы над нами, вследствие чего давление уменьшается, и наоборот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Кроме того, изменение атмосферного давления зависит от того, поднимается либо опускается воздух в атмосфере. Другими словами, когда нагревается поверхность, воздух тоже нагревается и поднимается. Если воздух поднимается, то вес воздуха над этой местностью меньше, вследствие чего атмосферное давление низкое. Высокое давление возникает, когда воздух из верхних слоев атмосферы опускается обратно на поверхность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Области высокого и низкого давления, как правило, связаны с определенными широтами и ее поверхностями – земля или море. Чем больше разница в атмосферном давлении между двумя пунктами, тем сильнее будет ветер между этими местами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Дополнительный вопрос – В3</w:t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Фильм – Типы погоды: Ветер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.Что такое ветер, и как он появляется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Ветер – это просто воздух, двигающийся из одной части атмосферы в другую. Если на одном участке поверхности Земли давление ниже, чем в соседних регионах, воздух начнет поступать из региона с высоким давлением в регионы с более низким, чтобы попытаться сбалансировать разницу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Мы можем представить это в виде движения воды в трубе. Если один человек поднимет конец трубы, вода поднимется; увеличение давления заставит воду вытечь из трубы, балансируя разницу уровней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 атмосфере, когда воздух перемещается из одного места в другое, мы ощущаем это в виде ветра. Ветры возникают как на поверхности Земли, так и в верхних слоях атмосферы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Дополнительные вопросы – В4, В5, В6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Фильм – Типы погоды: Ветер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Фильм – Факты: Шкала Бофорта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Рекомендуемое упражнение – Обсудите: Если бы мы жили в мире без ветра, что бы мы потеряли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  <w:r>
        <w:br w:type="page"/>
      </w:r>
    </w:p>
    <w:p>
      <w:pPr>
        <w:pStyle w:val="Normal"/>
        <w:rPr>
          <w:rFonts w:ascii="Arial;Arial" w:hAnsi="Arial;Arial" w:cs="Arial;Arial"/>
          <w:b/>
          <w:b/>
          <w:lang w:val="ru-RU"/>
        </w:rPr>
      </w:pPr>
      <w:r>
        <w:rPr>
          <w:rFonts w:cs="Arial;Arial" w:ascii="Arial;Arial" w:hAnsi="Arial;Arial"/>
          <w:b/>
          <w:lang w:val="ru-RU"/>
        </w:rPr>
        <w:t>Ветер и наш климат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lang w:val="ru-RU"/>
        </w:rPr>
      </w:pPr>
      <w:r>
        <w:rPr>
          <w:rFonts w:cs="Arial;Arial" w:ascii="Arial;Arial" w:hAnsi="Arial;Arial"/>
          <w:b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В.Как местные ветры влияют на повседневную погоду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Под словом “местные”, мы имеем в виду ветры, которые появляются на небольшом расстоянии, может быть от 5 до 50 км. Местный ветер может быть сгенерирован на берегу моря, так как земля нагревается намного быстрее, чем море. Воздух над землей начинает подниматься, создавая давление ниже, чем в открытом море, и начинает двигаться со стороны моря в сторону суши. Этот процесс известен как морской бриз. Обратное происходит ночью, когда земля становится холоднее, чем море, и этот процесс известен как береговой бриз. Местные ветры также могут возникать в горных районах или рядом с крупными озерами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Дополнительные вопросы – В7, В8, В9</w:t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Фильм – Факты: Шкала Бофорта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 Как региональные ветры влияют на климат целых регионов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Преобладающий ветер означает среднее направление, откуда дует ветер. Таким образом, если ветер дует с юго- запада 200 дней в году, то мы говорим, что преобладающий ветер – юго-западный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Преобладающие ветры часто влияют на местный климат в значительные времена года.В Западной Европе, из-за того, что преобладающие ветры юго-западные, климат зависит от Атлантического океана, над которыми эти ветры дуют. Температура Атлантического океана остается одинаковой в течение всего года. Так, ветры с Атлантического океана приносят в Западную Европу теплую, нежаркую погоду летом, умеренную (нехолодную) температуру в зимний период и много дождей. Мистральный ветер, который дует вниз с Альп по долине Роны на юге Франции, приносит холодную, сухую погоду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Дополнительный вопрос– В10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Фильм – Штормовые приливы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.Каким образом глобальная циркуляция атмосферы влияет на климат Земли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Атмосфера перемещает энергию (тепло) от экватора к полюсам; это перемещение совершается ветрами. Без такого рода атмосферных перемещений энергии температура суши и океана между тропиками будет гораздо жарче, а температура полярных регионов намного холоднее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ращение Земли отклоняет ветры, что делает их будто двигающимися большими кривыми (это эффект Кориолиса).</w:t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Вращение Земли также создает три “ячейки” ветров в каждом полушарии, которые соединены друг с другом. На поверхности Земли именно эти “ячейки” создают доминирующий в данной местности климат. Вблизи экватора существуют спокойные, низкие давления Долдрумы, сильные пассаты, двигающиеся к экватору из-за высокого давления в 30° от северных, южных, а также средних широт, где преобладают ветреные системы низкого давления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Дополнительные вопросы – В11, В12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Фильм – Эффект Кориолиса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Фильм – Странная погода</w:t>
      </w:r>
      <w:r>
        <w:br w:type="page"/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lang w:val="ru-RU"/>
        </w:rPr>
      </w:pPr>
      <w:r>
        <w:rPr>
          <w:rFonts w:cs="Arial;Arial" w:ascii="Arial;Arial" w:hAnsi="Arial;Arial"/>
          <w:b/>
          <w:lang w:val="ru-RU"/>
        </w:rPr>
        <w:t>Ураганы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lang w:val="ru-RU"/>
        </w:rPr>
      </w:pPr>
      <w:r>
        <w:rPr>
          <w:rFonts w:cs="Arial;Arial" w:ascii="Arial;Arial" w:hAnsi="Arial;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.Что такое ураган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Ураган – это огромная, спиннинговая система поднимающегося потока воздуха, которая может принести с собой в пострадавшие районы проливные дожди, сильный ветер и штормовые волны. Для того, чтобы классифицироваться как ураган, ветер должен превышать скорость в 119 км/ч или более 12 баллов по шкале Бофорта.</w:t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Ураган считается одним из самых мощных стихийных бедствий. Ураганы – это тропические циклоны: тропические, потому что они возникают в тропиках, и циклоны, поскольку у них пониженное давление воздуха в центре. Слово “ураган” используется в Америке, а слова “тайфун” и “циклон” используются в Азии, однако они означают одно и то же. Эти огромные погодные системы пониженного давления могут иметь сотни километров в ширину.“Глаз шторма”, который находится в центре урагана, является областью, где относительно спокойные погодные условия, без сильных дождей и ветров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Дополнительные вопросы – В13, В14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Фильм – Ураганы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Фильм – Ураган “Катрина”: Часть 1</w:t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Фильм – Ураган “Катрина”: Часть 2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Диаграмма – Структура циклона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В.Какие условия требуются для формирования урагана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Ураганы формируются за счет энергии, которая выделяется при испарении большого количества воды из теплых океанов. Океаны должны иметь температуру 26,5°С и более и глубину около 50 м. Как только воздух поднимается вверх, водяной пар конденсируется, образуя большие облака, а энергия, которая выделяется, способствует дальнейшему восхождению потока воздуха и росту облаков. Эффект силы Кориолиса (вращение Земли) призывает всю систему вращаться, и она принимает форму спирали. Эффект Кориолиса слаб на экваторе, поэтому ураганы не образуются в пределах 5° к северу и к югу от экватора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Дополнительный вопрос – В15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Фильм – Охотники за бурей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Фильм – Что такое торнадо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Диаграмма – Мировой круговорот воздуха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.Каковы последствия ураганов, и где они ощущаются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Когда ураганы обрушиваются на сушу, они разрушают прибрежные районы, за счет сильных ветров, которые могут достигать 200 км/ч. Ураганы приносят с собой обильные осадки, которые могут вызвать наводнение. Также они вызывают шторм в океане, который затапливает прибрежные районы. Ураганы могут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убить тысячи людей и нанести значительный ущерб собственности и сельскому хозяйству. Берега южного региона США, Карибские острова, Центральная Америка, Южная Азия и Юго-Восточная Азия, как правило, являются обычно самыми страдающими районами. После того как ураганы достигают большие участки земли, они лишаются теплой морской воды и начинают терять силу, становясь менее разрушительными. Ураганы также переносят огромное количество энергии из тропических регионов к полюсам Земли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Дополнительный вопрос – В16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Фильм – Ураган “Катрина”: Часть 1</w:t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Фильм – Ураган “Катрина”: Часть 2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Диаграмма – Места возникновения ураганов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bookmarkStart w:id="0" w:name="_GoBack"/>
      <w:bookmarkEnd w:id="0"/>
      <w:r>
        <w:rPr>
          <w:rFonts w:cs="Arial;Arial" w:ascii="Arial;Arial" w:hAnsi="Arial;Arial"/>
          <w:lang w:val="ru-RU"/>
        </w:rPr>
        <w:t>Рекомендуемое упражнение – Обсудите: Почему ураганы убивают больше людей в</w:t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экономически менее развитых стран (</w:t>
      </w:r>
      <w:r>
        <w:rPr>
          <w:rFonts w:cs="Arial;Arial" w:ascii="Arial;Arial" w:hAnsi="Arial;Arial"/>
        </w:rPr>
        <w:t>LEDCs</w:t>
      </w:r>
      <w:r>
        <w:rPr>
          <w:rFonts w:cs="Arial;Arial" w:ascii="Arial;Arial" w:hAnsi="Arial;Arial"/>
          <w:lang w:val="ru-RU"/>
        </w:rPr>
        <w:t>), но наносят больше вреда в экономически более развитых странах (</w:t>
      </w:r>
      <w:r>
        <w:rPr>
          <w:rFonts w:cs="Arial;Arial" w:ascii="Arial;Arial" w:hAnsi="Arial;Arial"/>
        </w:rPr>
        <w:t>MEDCs</w:t>
      </w:r>
      <w:r>
        <w:rPr>
          <w:rFonts w:cs="Arial;Arial" w:ascii="Arial;Arial" w:hAnsi="Arial;Arial"/>
          <w:lang w:val="ru-RU"/>
        </w:rPr>
        <w:t>)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  <w:r>
        <w:br w:type="page"/>
      </w:r>
    </w:p>
    <w:p>
      <w:pPr>
        <w:pStyle w:val="Normal"/>
        <w:rPr>
          <w:rFonts w:ascii="Arial;Arial" w:hAnsi="Arial;Arial" w:cs="Arial;Arial"/>
          <w:b/>
          <w:b/>
          <w:lang w:val="ru-RU"/>
        </w:rPr>
      </w:pPr>
      <w:r>
        <w:rPr>
          <w:rFonts w:cs="Arial;Arial" w:ascii="Arial;Arial" w:hAnsi="Arial;Arial"/>
          <w:b/>
        </w:rPr>
        <w:t>Дополнительны</w:t>
      </w:r>
      <w:r>
        <w:rPr>
          <w:rFonts w:cs="Arial;Arial" w:ascii="Arial;Arial" w:hAnsi="Arial;Arial"/>
          <w:b/>
          <w:lang w:val="ru-RU"/>
        </w:rPr>
        <w:t>е</w:t>
      </w:r>
      <w:r>
        <w:rPr>
          <w:rFonts w:cs="Arial;Arial" w:ascii="Arial;Arial" w:hAnsi="Arial;Arial"/>
          <w:b/>
        </w:rPr>
        <w:t xml:space="preserve"> вопрос</w:t>
      </w:r>
      <w:r>
        <w:rPr>
          <w:rFonts w:cs="Arial;Arial" w:ascii="Arial;Arial" w:hAnsi="Arial;Arial"/>
          <w:b/>
          <w:lang w:val="ru-RU"/>
        </w:rPr>
        <w:t>ы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lang w:val="ru-RU"/>
        </w:rPr>
      </w:pPr>
      <w:r>
        <w:rPr>
          <w:rFonts w:cs="Arial;Arial" w:ascii="Arial;Arial" w:hAnsi="Arial;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1. Какой прибор измеряет атмосферное давление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Барометр.</w:t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В2. Как называется нижний слой атмосферы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Нижний слой атмосферы, который находится на высоте 10 км, называется тропосферой. Слой, находящийся над ней, называется стратосферой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3. Что такое широта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Каждая точка на поверхности Земли имеет широту, которая является мерой того, насколько далеко она расположена севернее или южнее от экватора. Максимальное значение точки может равняться 90°, как на севере, так и на юге (Северный и Южный полюса, соответственно). Линии широт окружают Землю с востока на запад, все они параллельные и разные по длине. Самая длинная линия широты – экватор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4. Какой прибор измеряет скорость ветра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Анемометр</w:t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В5. Какой прибор измеряет направление ветра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Флюгер.</w:t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6. Что такое струйное течение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Струйное течение – это узкий воздушный поток в верхних слоях атмосферы, который двигается вокруг Земли. Струйные течения могут перемещаться очень быстро, до 300 км/ч. Струйные течения находятся в верхней тропосфере. Струи перемещаются в виде извивающихся “воздушных рек” и имеют сильное влияние на расположение погодных систем ниже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7. Что такое слабый бриз, и насколько он быстрый по шкале Бофорта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Слабый бриз по шкале Бофорта равен 3 баллам, что равно 12-19 км/ч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В8. Что такое шторм, и насколько он быстрый по шкале Бофорта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Штормовой ветер по шкале Бофорта равен 9 баллам, что равно 75-88 км/ч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9.  Какие ветры предпочитают серферы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Если ветер дует на встречную опрокидывающую волну, то он “задержит” ее и даст серферу больше времени для серфинга по чистой волне. Если ветер дует в сторону берега, то это повлияет на быстрое падение волны в воду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10. Что такое Сирокко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Сирокко - это региональный ветер, который дует с середины Сахары в Северную Африку, Средиземноморье, а осенью и весной – в южную Европу. Он приносит с собой пыль и может вызвать сухую, ветреную погоду в Северной Африке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В11. Что еще переносит энергию от тропиков к полюсам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Океаны, особенно течения, как Гольфстрим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12. Чем вызывается эффект Кориолиса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Эффект Кориолиса вызван вращением Земли, и это объясняет, почему ветер (или океаническое течение) кажется отклоняющимся от своего действительного направления и принимает изогнутую линию. Ветры, дующие в северном полушарии, будут отклоняться вправо от своего пути, а ветры, дующие в южном полушарии, будут отклоняться влево. Путешествуя по линиям широты с разными длинами, ветры очень сильно отклоняются от экватора (и таким образом перемещаются с разным ускорением)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13. Как ураганы классифицируются в США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 xml:space="preserve">По шкале ураганов Саффира – </w:t>
      </w:r>
      <w:r>
        <w:rPr>
          <w:rFonts w:cs="Arial;Arial" w:ascii="Arial;Arial" w:hAnsi="Arial;Arial"/>
        </w:rPr>
        <w:t>C</w:t>
      </w:r>
      <w:r>
        <w:rPr>
          <w:rFonts w:cs="Arial;Arial" w:ascii="Arial;Arial" w:hAnsi="Arial;Arial"/>
          <w:lang w:val="ru-RU"/>
        </w:rPr>
        <w:t>импсона (ШУСС), ураганы делятся на шкалы 1-5, в зависимости от скорости ветра. Ураган категории 5 является самым сильным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14. Каким образом ураганам дают названия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Название ураганам дается в алфавитном порядке, так что первый ураган сезона начинается с “А”, и ему присваивается либо мужское, либо женское имя. Для атлантических ураганов есть список из шести алфавитных перечней, а если ураганы действительно разрушительной силы, то “известные” заменяются новыми именами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15. В чем различия между ураганами и торнадо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Торнадо намного меньше, и они образуются над землей, а не на море. Также они не длятся долго и не могут перемещаться на большие расстояния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16. Почему Чикаго считается “городом ветров”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Озеро Мичиган настолько большое, что ведет себя как море, и в Чикаго могут образовываться как береговые, так и морские ветры. Кроме того, высокие небоскребы могут создавать воронки ветра и на центральных улицах города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Malgun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Header"/>
      <w:jc w:val="center"/>
      <w:rPr>
        <w:rStyle w:val="A1"/>
        <w:lang w:val="ru-RU"/>
      </w:rPr>
    </w:pPr>
    <w:r>
      <w:rPr>
        <w:rFonts w:eastAsia="Calibri" w:cs="Calibri"/>
        <w:lang w:val="ru-RU"/>
      </w:rPr>
      <w:t xml:space="preserve"> </w:t>
    </w:r>
    <w:r>
      <w:rPr>
        <w:rFonts w:cs="Arial;Arial" w:ascii="Arial;Arial" w:hAnsi="Arial;Arial"/>
        <w:sz w:val="20"/>
        <w:szCs w:val="20"/>
        <w:lang w:val="ru-RU"/>
      </w:rPr>
      <w:t>Н</w:t>
    </w:r>
    <w:r>
      <w:rPr>
        <w:rStyle w:val="A1"/>
        <w:rFonts w:cs="Arial;Arial" w:ascii="Arial;Arial" w:hAnsi="Arial;Arial"/>
        <w:b w:val="false"/>
        <w:sz w:val="20"/>
        <w:szCs w:val="20"/>
        <w:lang w:val="ru-RU"/>
      </w:rPr>
      <w:t xml:space="preserve">ауки о Земле </w:t>
    </w:r>
    <w:r>
      <w:rPr>
        <w:rFonts w:cs="Arial;Arial" w:ascii="Arial;Arial" w:hAnsi="Arial;Arial"/>
        <w:sz w:val="20"/>
        <w:szCs w:val="20"/>
        <w:lang w:val="ru-RU"/>
      </w:rPr>
      <w:t>–</w:t>
    </w:r>
    <w:r>
      <w:rPr>
        <w:rStyle w:val="A1"/>
        <w:rFonts w:cs="Arial;Arial" w:ascii="Arial;Arial" w:hAnsi="Arial;Arial"/>
        <w:b w:val="false"/>
        <w:sz w:val="20"/>
        <w:szCs w:val="20"/>
        <w:lang w:val="ru-RU"/>
      </w:rPr>
      <w:t xml:space="preserve"> Погода </w:t>
    </w:r>
    <w:r>
      <w:rPr>
        <w:rFonts w:cs="Arial;Arial" w:ascii="Arial;Arial" w:hAnsi="Arial;Arial"/>
        <w:sz w:val="20"/>
        <w:szCs w:val="20"/>
        <w:lang w:val="ru-RU"/>
      </w:rPr>
      <w:t>–</w:t>
    </w:r>
    <w:r>
      <w:rPr>
        <w:rStyle w:val="A1"/>
        <w:rFonts w:cs="Arial;Arial" w:ascii="Arial;Arial" w:hAnsi="Arial;Arial"/>
        <w:b w:val="false"/>
        <w:sz w:val="20"/>
        <w:szCs w:val="20"/>
        <w:lang w:val="ru-RU"/>
      </w:rPr>
      <w:t xml:space="preserve"> Ветер</w:t>
    </w:r>
    <w:r>
      <w:rPr>
        <w:rStyle w:val="A1"/>
        <w:lang w:val="ru-RU"/>
      </w:rPr>
      <w:t xml:space="preserve"> </w:t>
    </w:r>
    <w:r>
      <w:rPr>
        <w:rFonts w:cs="Helvetica Neue;Malgun Gothic" w:ascii="Helvetica Neue;Malgun Gothic" w:hAnsi="Helvetica Neue;Malgun Gothic"/>
        <w:sz w:val="20"/>
        <w:lang w:val="ru-RU" w:eastAsia="en-US"/>
      </w:rPr>
      <w:drawing>
        <wp:inline distT="0" distB="0" distL="0" distR="0">
          <wp:extent cx="304800" cy="3048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Style w:val="A1"/>
        <w:rFonts w:ascii="Helvetica Neue;Malgun Gothic" w:hAnsi="Helvetica Neue;Malgun Gothic" w:cs="Helvetica Neue;Malgun Gothic"/>
        <w:sz w:val="20"/>
        <w:lang w:val="ru-RU"/>
      </w:rPr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ＭＳ 明朝;MS Mincho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A1">
    <w:name w:val="A1"/>
    <w:qFormat/>
    <w:rPr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ＭＳ 明朝;MS Mincho" w:cs="Arial;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3:55:00Z</dcterms:created>
  <dc:creator>Rosie</dc:creator>
  <dc:description/>
  <dc:language>en-US</dc:language>
  <cp:lastModifiedBy>iQAZAQ</cp:lastModifiedBy>
  <cp:lastPrinted>2011-01-07T21:37:00Z</cp:lastPrinted>
  <dcterms:modified xsi:type="dcterms:W3CDTF">2014-01-16T03:58:00Z</dcterms:modified>
  <cp:revision>4</cp:revision>
  <dc:subject/>
  <dc:title/>
</cp:coreProperties>
</file>