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азмножение растений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>В</w:t>
      </w:r>
      <w:r>
        <w:rPr>
          <w:rFonts w:cs="Arial" w:ascii="Arial" w:hAnsi="Arial"/>
          <w:sz w:val="22"/>
          <w:szCs w:val="22"/>
          <w:lang w:val="ru-RU"/>
        </w:rPr>
        <w:t>. Как размножаются растения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>Растения могут размножаться половым и бесполым способом. Суть полового размножения в соединении половых клеток, называемых гаметами, которые чаще всего вырабатываются от разных родителей. В результате обеспечивается генетическое разнообразие потомства, которое, в свою очередь, имеет большое значение при эволюционных изменениях. Бесполое размножение - это размножение из одного источника, то есть воспроизведение идентичных, похожих друг на друга потомков. В идеальных условиях это удобно для быстрого размножения популяции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1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. Какой механизм используют растения при бесполом размножении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Как правило, растения распространяются от растения-родителя. Они отделяются друг от друга и производят новые особи независимо от растения-родителя. Например, растения, такие как клубника, могут вырасти из горизонтальных удлинений, называемых бегунами. Каждый бегун на определенном расстоянии образует корни от растения-родителя, что в итоге позволяет ему превратиться в самостоятельный вид, но генетически идентичный своему родителю.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Дополнительный вопрос – </w:t>
      </w:r>
      <w:r>
        <w:rPr>
          <w:rFonts w:cs="Arial" w:ascii="Arial" w:hAnsi="Arial"/>
          <w:sz w:val="22"/>
          <w:szCs w:val="22"/>
          <w:lang w:val="en-US"/>
        </w:rPr>
        <w:t>В</w:t>
      </w:r>
      <w:r>
        <w:rPr>
          <w:rFonts w:cs="Arial" w:ascii="Arial" w:hAnsi="Arial"/>
          <w:sz w:val="22"/>
          <w:szCs w:val="22"/>
          <w:lang w:val="ru-RU"/>
        </w:rPr>
        <w:t>2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Жизненный цикл растений: Бесполое размножени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иаграмма – Бесполое размножени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. Как происходит половое размножение растения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>У растений половое размножение происходит с помощью цветков. Внутри цветка располагаются репродуктивные органы: тычинка (мужской орган) и пестик (женский орган).  Пыльник тычинки производит пыльцу, которая содержит мужские гаметы. Эти гаметы при попадании в рыльце цветка должны его опылить. Некоторые растения распространяют пыльцу с помощью ветра, некоторые через насекомых. После опыления цветка длинная пыльцевая трубка, растущая до пестика, "оплодотворяет " пестик, который, в свою очередь, содержит женские гаметы. После оплодотворения яйцевая клетка преобразовывается в семя, а пестик в плод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Дополнительный вопрос – </w:t>
      </w:r>
      <w:r>
        <w:rPr>
          <w:rFonts w:cs="Arial" w:ascii="Arial" w:hAnsi="Arial"/>
          <w:sz w:val="22"/>
          <w:szCs w:val="22"/>
          <w:lang w:val="en-US"/>
        </w:rPr>
        <w:t>В</w:t>
      </w:r>
      <w:r>
        <w:rPr>
          <w:rFonts w:cs="Arial" w:ascii="Arial" w:hAnsi="Arial"/>
          <w:sz w:val="22"/>
          <w:szCs w:val="22"/>
          <w:lang w:val="ru-RU"/>
        </w:rPr>
        <w:t>3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Жизненный цикл растений: Половое размножени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kk-KZ"/>
        </w:rPr>
      </w:pPr>
      <w:r>
        <w:rPr>
          <w:rFonts w:cs="Arial" w:ascii="Arial" w:hAnsi="Arial"/>
          <w:b/>
          <w:sz w:val="22"/>
          <w:szCs w:val="22"/>
          <w:u w:val="single"/>
          <w:lang w:val="kk-K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kk-KZ"/>
        </w:rPr>
      </w:pPr>
      <w:r>
        <w:rPr>
          <w:rFonts w:cs="Arial" w:ascii="Arial" w:hAnsi="Arial"/>
          <w:b/>
          <w:sz w:val="22"/>
          <w:szCs w:val="22"/>
          <w:u w:val="single"/>
          <w:lang w:val="kk-KZ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орастани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. Каким образом распространяются семена?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сле того как образуется семя, необходимо рассеять его далеко от растения-родителя, там, где семя сможет благополучно прорасти. Это работа, которую выполняет плод. Различные плоды используют различные стратегии для эффективного распространения. Например, многие развиваются в сладких и сочных фруктах с целью быть съеденными животными или птицами, которые выбрасывают семена наружу при испражнении. Некоторые снабжены специальными летучками  и парашютами, чтобы их унес ветер, а другие "крючками", чтобы прикрепиться к меху животных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Дополнительный вопрос – </w:t>
      </w:r>
      <w:r>
        <w:rPr>
          <w:rFonts w:cs="Arial" w:ascii="Arial" w:hAnsi="Arial"/>
          <w:sz w:val="22"/>
          <w:szCs w:val="22"/>
          <w:lang w:val="en-US"/>
        </w:rPr>
        <w:t>В</w:t>
      </w:r>
      <w:r>
        <w:rPr>
          <w:rFonts w:cs="Arial" w:ascii="Arial" w:hAnsi="Arial"/>
          <w:sz w:val="22"/>
          <w:szCs w:val="22"/>
          <w:lang w:val="ru-RU"/>
        </w:rPr>
        <w:t>4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>Диаграмма</w:t>
      </w:r>
      <w:r>
        <w:rPr>
          <w:rFonts w:cs="Arial" w:ascii="Arial" w:hAnsi="Arial"/>
          <w:sz w:val="22"/>
          <w:szCs w:val="22"/>
          <w:lang w:val="en-US"/>
        </w:rPr>
        <w:t xml:space="preserve"> – </w:t>
      </w:r>
      <w:r>
        <w:rPr>
          <w:rFonts w:cs="Arial" w:ascii="Arial" w:hAnsi="Arial"/>
          <w:sz w:val="22"/>
          <w:szCs w:val="22"/>
          <w:lang w:val="ru-RU"/>
        </w:rPr>
        <w:t>Распространение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мян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. Что нужно, чтобы семена прорастали?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>Прорастание - есть преобразование спящих семян в растущие рассады. Этот процесс требует высвобождения энергии из своего запаса, после чего семена начинают расти, производя новые клетки. Необходимы три основных условия: влага, кислород и тепло. Вода необходима для увлажнения тканей, инициирования химических реакций и расширения клеток. Кислород необходим для аэробного дыхания, а тепло требуется, чтобы различные химические реакции могли протекать с нужной скоростью. Как только эти условия будут выполнены, в семени начинается процесс обмена веществ: питательные запасы прорываются, семена начинают дышать, и происходит деление клеток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5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Как прорастают семена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>Когда семена прорастают, запасы плода прорываются и используются для дыхания растения и для производства новых тканей. Деление клеток и расширение происходит быстро, растение пускает свой ​​первый корень (корешок) и первый побег (перышко). Растущая рассада должна полностью полагаться на свой запас питательных веществ до тех пор, пока она не будет в состоянии производить собственные питательные вещества путем фотосинтеза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Дополнительный вопрос – </w:t>
      </w:r>
      <w:r>
        <w:rPr>
          <w:rFonts w:cs="Arial" w:ascii="Arial" w:hAnsi="Arial"/>
          <w:sz w:val="22"/>
          <w:szCs w:val="22"/>
          <w:lang w:val="en-US"/>
        </w:rPr>
        <w:t>В</w:t>
      </w:r>
      <w:r>
        <w:rPr>
          <w:rFonts w:cs="Arial" w:ascii="Arial" w:hAnsi="Arial"/>
          <w:sz w:val="22"/>
          <w:szCs w:val="22"/>
          <w:lang w:val="ru-RU"/>
        </w:rPr>
        <w:t>6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Жизненный цикл дуба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Мутуализм и маскировк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. Почему растениям необходимы другие организмы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стения - это пассивные организмы, они крепятся к земле и не способны двигаться с места на место. Это предоставляет растениям такие уникальные возможности, как защиту от хищников, воспроизведение с другими особями того же вида, а также рассеивание их потомства. Для этого они зачастую используют другие организмы, а в обмен предлагают пищу, другими словами, подкупают. Например, многие растения привлекают насекомых яркими красками цветков, сладким запахом, также предлагая нектар. В свою очередь, насекомые переносят пыльцу с растения на растение и тем самым обеспечивают успешное опыление. В этом случае помощь друг другу называется взаимным отношением. Другой пример мутуализма - когда плоды растений съедаются птицами или другими животными. В этом случае семена растения распространяются при животном испражнении.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Дополнительный вопрос – </w:t>
      </w:r>
      <w:r>
        <w:rPr>
          <w:rFonts w:cs="Arial" w:ascii="Arial" w:hAnsi="Arial"/>
          <w:sz w:val="22"/>
          <w:szCs w:val="22"/>
          <w:lang w:val="en-US"/>
        </w:rPr>
        <w:t>В</w:t>
      </w:r>
      <w:r>
        <w:rPr>
          <w:rFonts w:cs="Arial" w:ascii="Arial" w:hAnsi="Arial"/>
          <w:sz w:val="22"/>
          <w:szCs w:val="22"/>
          <w:lang w:val="ru-RU"/>
        </w:rPr>
        <w:t>7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Мутуализм растений и животных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Что такое маскировка растения?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ногим растениям нужно защищаться от травоядных животных, которые хотят съесть их листья и стебли. Для защиты некоторые виды используют свои инструменты, такие как шипы и жала, или пакуют свои ткани вместе с веществами, имеющими дурной вкус. Некоторые виды имитируют такие  растения, даже если они не жалят или не содержат яд. Например, белая мертвая крапива, не имеющая жала,  выглядит почти идентично жалящей крапиве, но в результате её не едят кролики. Есть много примеров мимикрии как в животном, так и в растительном мире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Дополнительный вопрос – </w:t>
      </w:r>
      <w:r>
        <w:rPr>
          <w:rFonts w:cs="Arial" w:ascii="Arial" w:hAnsi="Arial"/>
          <w:sz w:val="22"/>
          <w:szCs w:val="22"/>
          <w:lang w:val="en-US"/>
        </w:rPr>
        <w:t>В</w:t>
      </w:r>
      <w:r>
        <w:rPr>
          <w:rFonts w:cs="Arial" w:ascii="Arial" w:hAnsi="Arial"/>
          <w:sz w:val="22"/>
          <w:szCs w:val="22"/>
          <w:lang w:val="ru-RU"/>
        </w:rPr>
        <w:t>8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Маскировка у растений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ополнительные вопросы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1. Может ли один и тот же вид растения размножаться как бесполым, так и половым путем?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а, большинство видов растений способно размножаться как половым, так и бесполым путем. Например, клубника способна размножаться с помощью побегов (бесполое размножение) или цвести, давать семена и плоды (половое)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2. В чем преимущество бесполого размножения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Бесполое размножение - это очень успешная стратегия. Здесь необходим только один родитель. В результате потомство производится быстро и в большом количестве, позволяя колонизировать среду обитания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3. В чем преимущество полового размножения?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>Половое размножение зачастую является более сложным и рискованным видом размножения, чем бесполое. Его главное преимущество - генетически изменённое потомство. В случае если потомство генетически модифицировано, виды имеют способность развиваться и адаптироваться к переменным условиям, происходящим с течением времени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4. Почему распространение семян так важно для видов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>Распространение семян позволяет колонизировать новые места обитания. Также это гарантирует прорастание потомства не слишком близко к своим родителям или друг к другу. Очень важно свести к минимуму борьбу за такие ресурсы, как вода и свет.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5. Как вода попадает в семя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емена сухие, поэтому вода вводится путем осмоса. Как только вода попадает внутрь семени, семя набухает. Кожура разрывается, и семя начинает расти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В6. Когда семена прорастают, почему корень начинает расти вниз?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стения способны ощущать "управляющее воздействие" окружающей среды, включая гравитацию. Корни положительно-геотропические, то есть, способны чувствовать тяжесть, растут вниз, чтобы впитывать воду и минералы для растущей рассады. А побеги негативно-геотропические растут вверх, в направлении света, для фотосинтеза.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В7. Есть ли у людей какие-либо взаимоотношения с другими </w:t>
      </w:r>
      <w:r>
        <w:rPr>
          <w:rFonts w:cs="Arial" w:ascii="Arial" w:hAnsi="Arial"/>
          <w:sz w:val="22"/>
          <w:szCs w:val="22"/>
          <w:lang w:val="kk-KZ"/>
        </w:rPr>
        <w:t>организмами</w:t>
      </w:r>
      <w:r>
        <w:rPr>
          <w:rFonts w:cs="Arial" w:ascii="Arial" w:hAnsi="Arial"/>
          <w:sz w:val="22"/>
          <w:szCs w:val="22"/>
          <w:lang w:val="ru-RU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>Многие бактерии в кишечнике человека живут в мутуалистических отношениях со своим хозяином. Бактерия получает еду от человека, помогает в некоторых аспектах пищеварения и в производстве различных витаминов, необходимых для здорового организма. Есть такие виды, как «хорошие» бактерии!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8. Есть ли маскировка в животном царстве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меется множество примеров маскировки среди животных, особенно среди насекомых. Журчалки приобрели желто-черную окраску и выглядят, как пчелы, также существует множество примеров у бабочек, когда они притворяются ядовитыми и с дурным вкусом, не вырабатывая химикаты.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 Neue">
    <w:altName w:val="Corbe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0"/>
        <w:lang w:val="ru-RU"/>
      </w:rPr>
    </w:pPr>
    <w:r>
      <w:rPr>
        <w:rFonts w:cs="Arial" w:ascii="Arial" w:hAnsi="Arial"/>
        <w:sz w:val="20"/>
        <w:szCs w:val="20"/>
        <w:lang w:val="kk-KZ"/>
      </w:rPr>
      <w:t>Биология</w:t>
    </w:r>
    <w:r>
      <w:rPr>
        <w:rFonts w:cs="Arial" w:ascii="Arial" w:hAnsi="Arial"/>
        <w:sz w:val="20"/>
        <w:szCs w:val="20"/>
      </w:rPr>
      <w:t xml:space="preserve"> – </w:t>
    </w:r>
    <w:r>
      <w:rPr>
        <w:rFonts w:cs="Arial" w:ascii="Arial" w:hAnsi="Arial"/>
        <w:sz w:val="20"/>
        <w:szCs w:val="20"/>
        <w:lang w:val="kk-KZ"/>
      </w:rPr>
      <w:t>Растения</w:t>
    </w:r>
    <w:r>
      <w:rPr>
        <w:rFonts w:cs="Arial" w:ascii="Arial" w:hAnsi="Arial"/>
        <w:sz w:val="20"/>
        <w:szCs w:val="20"/>
      </w:rPr>
      <w:t xml:space="preserve"> – </w:t>
    </w:r>
    <w:r>
      <w:rPr>
        <w:rFonts w:cs="Arial" w:ascii="Arial" w:hAnsi="Arial"/>
        <w:sz w:val="20"/>
        <w:szCs w:val="20"/>
        <w:lang w:val="kk-KZ"/>
      </w:rPr>
      <w:t>Жизненный цикл растений</w:t>
    </w:r>
    <w:r>
      <w:rPr>
        <w:rFonts w:cs="Helvetica Neue;Corbel" w:ascii="Helvetica Neue;Corbel" w:hAnsi="Helvetica Neue;Corbel"/>
        <w:sz w:val="20"/>
      </w:rPr>
      <w:t xml:space="preserve">   </w:t>
    </w:r>
    <w:r>
      <w:rPr>
        <w:rFonts w:cs="Helvetica Neue;Corbel" w:ascii="Helvetica Neue;Corbel" w:hAnsi="Helvetica Neue;Corbel"/>
        <w:sz w:val="20"/>
      </w:rPr>
      <w:drawing>
        <wp:inline distT="0" distB="0" distL="0" distR="0">
          <wp:extent cx="414655" cy="414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14655" cy="414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" w:hAnsi="Calibri" w:cs="Calibri"/>
        <w:sz w:val="20"/>
        <w:lang w:val="ru-RU"/>
      </w:rPr>
    </w:pPr>
    <w:r>
      <w:rPr>
        <w:rFonts w:cs="Calibri" w:ascii="Calibri" w:hAnsi="Calibri"/>
        <w:sz w:val="20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29:00Z</dcterms:created>
  <dc:creator>K.Frearson</dc:creator>
  <dc:description/>
  <cp:keywords/>
  <dc:language>en-US</dc:language>
  <cp:lastModifiedBy>Local</cp:lastModifiedBy>
  <cp:lastPrinted>2011-02-13T15:21:00Z</cp:lastPrinted>
  <dcterms:modified xsi:type="dcterms:W3CDTF">2014-01-17T22:14:00Z</dcterms:modified>
  <cp:revision>50</cp:revision>
  <dc:subject/>
  <dc:title>What is a cell</dc:title>
</cp:coreProperties>
</file>