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Нервная система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Какую функцию выполняет нервная система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Основная работа нервной системы заключается в распознавании раздражителей и обеспечении соответствующей реакции на них. Раздражители могут быть внешними, такие как шум или запах, и внутренними, например, температура тела. Головной мозг относится к нервной системе и координирует все реакции организма. Только у животных имеется нервная система, которая позволяет им незамедлительно реагировать на угрозу и дает возможность её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збежать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</w:t>
      </w:r>
      <w:r>
        <w:rPr>
          <w:rFonts w:cs="Arial" w:ascii="Arial" w:hAnsi="Arial"/>
          <w:sz w:val="22"/>
          <w:szCs w:val="22"/>
          <w:lang w:val="en-US"/>
        </w:rPr>
        <w:t>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Фильм – Что такое воспоминание?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>Фильм</w:t>
      </w:r>
      <w:r>
        <w:rPr>
          <w:rFonts w:cs="Arial" w:ascii="Arial" w:hAnsi="Arial"/>
          <w:sz w:val="22"/>
          <w:szCs w:val="22"/>
          <w:lang w:val="en-US"/>
        </w:rPr>
        <w:t xml:space="preserve"> – </w:t>
      </w:r>
      <w:r>
        <w:rPr>
          <w:rFonts w:cs="Arial" w:ascii="Arial" w:hAnsi="Arial"/>
          <w:sz w:val="22"/>
          <w:szCs w:val="22"/>
          <w:lang w:val="ru-RU"/>
        </w:rPr>
        <w:t>Интуиция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ru-RU"/>
        </w:rPr>
        <w:t>иаграмм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Организация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ервной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истемы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Из чего состоит нервная система человека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Нервная система человека условно делится на центральную нервную систему (ЦНС) и периферическую нервную систему (ПНС). ЦНС образуют головной мозг и спинной мозг. Все нервы, отходящие от ЦНС и ведущие к ней, составляют ПНС. Нервы, отходящие от головного мозга, называются черепномозговым, а нервы, отходящие от спинного мозга, называются спинномозговыми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ЦНС состоит из миллиардов специализированных клеток, называемых нейронами. Нейроны могут проводить электрические импульсы и передавать сигналы по всему телу с невероятной скоростью. Специализированные нейроны, называемые рецепторами, реагируют на такие раздражители, как свет или звук. Импульсы от этих рецепторов передаются в ЦНС чувствительными нейронами, а “приказ” от ЦНС идет по двигательным нейронам, или мотонейронам. Мотонейроны побуждают эффекторов, такие как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мышцы и железы, выполнять соответствующую реакцию. Нейроны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образующие ЦНС, называются вставочными нейронами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2, В3, В4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Фильм – Ознакомление с мозгом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>Фильм</w:t>
      </w:r>
      <w:r>
        <w:rPr>
          <w:rFonts w:cs="Arial" w:ascii="Arial" w:hAnsi="Arial"/>
          <w:sz w:val="22"/>
          <w:szCs w:val="22"/>
          <w:lang w:val="en-US"/>
        </w:rPr>
        <w:t xml:space="preserve"> – </w:t>
      </w:r>
      <w:r>
        <w:rPr>
          <w:rFonts w:cs="Arial" w:ascii="Arial" w:hAnsi="Arial"/>
          <w:sz w:val="22"/>
          <w:szCs w:val="22"/>
          <w:lang w:val="ru-RU"/>
        </w:rPr>
        <w:t>Факты</w:t>
      </w:r>
      <w:r>
        <w:rPr>
          <w:rFonts w:cs="Arial" w:ascii="Arial" w:hAnsi="Arial"/>
          <w:sz w:val="22"/>
          <w:szCs w:val="22"/>
          <w:lang w:val="en-U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Спинной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озг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ru-RU"/>
        </w:rPr>
        <w:t>иаграмм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– Нервная систем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Нейроны и связ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Как нейроны приспособлены к проведению возбуждения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ейроны могут передавать электрические импульсы со скоростью 100 м/с. Они имеют один длинный отросток, называемый аксоном, длина которого может достигать одного метра. Например, аксоны, расположенные вдоль ноги. Аксон окружен миелиновой оболочкой для увеличения проводимости. Помимо аксона, нейроны имеют и другие короткие отростки, называемые дендритами, образующие контакты с другими нейронами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</w:t>
      </w:r>
      <w:r>
        <w:rPr>
          <w:rFonts w:cs="Arial" w:ascii="Arial" w:hAnsi="Arial"/>
          <w:sz w:val="22"/>
          <w:szCs w:val="22"/>
          <w:lang w:val="en-US"/>
        </w:rPr>
        <w:t>5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Нейроны как сети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>Диаграмма</w:t>
      </w:r>
      <w:r>
        <w:rPr>
          <w:rFonts w:cs="Arial" w:ascii="Arial" w:hAnsi="Arial"/>
          <w:sz w:val="22"/>
          <w:szCs w:val="22"/>
          <w:lang w:val="en-US"/>
        </w:rPr>
        <w:t xml:space="preserve"> – </w:t>
      </w:r>
      <w:r>
        <w:rPr>
          <w:rFonts w:cs="Arial" w:ascii="Arial" w:hAnsi="Arial"/>
          <w:sz w:val="22"/>
          <w:szCs w:val="22"/>
          <w:lang w:val="ru-RU"/>
        </w:rPr>
        <w:t>Синапс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</w:t>
      </w:r>
      <w:r>
        <w:rPr>
          <w:rFonts w:cs="Arial" w:ascii="Arial" w:hAnsi="Arial"/>
          <w:sz w:val="22"/>
          <w:szCs w:val="22"/>
        </w:rPr>
        <w:t>. Что такое синапс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странство между двумя нейронами называется синапсом, а химические вещества, называемые нейромедиаторами, должны распространиться по этому крошечному промежутку, после чего будет задействован следующий нейрон. Различные виды нейромедиаторов выполняют различные функции: одни могут быть возбуждающими, другие – ингибирующими. Примерами нейромедиаторов являются серотонин и дофамин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</w:t>
      </w:r>
      <w:r>
        <w:rPr>
          <w:rFonts w:cs="Arial" w:ascii="Arial" w:hAnsi="Arial"/>
          <w:sz w:val="22"/>
          <w:szCs w:val="22"/>
          <w:lang w:val="en-US"/>
        </w:rPr>
        <w:t>6, В7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Нейроны как клетки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>Диаграмма</w:t>
      </w:r>
      <w:r>
        <w:rPr>
          <w:rFonts w:cs="Arial" w:ascii="Arial" w:hAnsi="Arial"/>
          <w:sz w:val="22"/>
          <w:szCs w:val="22"/>
          <w:lang w:val="en-US"/>
        </w:rPr>
        <w:t xml:space="preserve"> – </w:t>
      </w:r>
      <w:r>
        <w:rPr>
          <w:rFonts w:cs="Arial" w:ascii="Arial" w:hAnsi="Arial"/>
          <w:sz w:val="22"/>
          <w:szCs w:val="22"/>
          <w:lang w:val="ru-RU"/>
        </w:rPr>
        <w:t>Синапс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. Что такое рефлекторная дуга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ефлекторная дуга - это простейшая форма нейронной сети. Это путь, обычно имеющий небольшое количество нейронов, за счет чего ускоряется реакция. Например, если мы случайно касаемся рукой горячего предмета, сигнал отправляется по чувствительному нейрону к спинному мозгу, затем сигнал незамедлительно поступает по мотонейрону к мышце, и мы резко убираем руку от опасности. Головной мозг не участвует в этом процессе, поэтому путь прохождения короче, и задействованы несколько синапсов; в результате, ответная реакция автоматическая и быстрая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</w:t>
      </w:r>
      <w:r>
        <w:rPr>
          <w:rFonts w:cs="Arial" w:ascii="Arial" w:hAnsi="Arial"/>
          <w:sz w:val="22"/>
          <w:szCs w:val="22"/>
          <w:lang w:val="en-US"/>
        </w:rPr>
        <w:t>8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Факты: Рефлекторные дуги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>Диаграмма</w:t>
      </w:r>
      <w:r>
        <w:rPr>
          <w:rFonts w:cs="Arial" w:ascii="Arial" w:hAnsi="Arial"/>
          <w:sz w:val="22"/>
          <w:szCs w:val="22"/>
          <w:lang w:val="en-US"/>
        </w:rPr>
        <w:t xml:space="preserve"> – </w:t>
      </w:r>
      <w:r>
        <w:rPr>
          <w:rFonts w:cs="Arial" w:ascii="Arial" w:hAnsi="Arial"/>
          <w:sz w:val="22"/>
          <w:szCs w:val="22"/>
          <w:lang w:val="ru-RU"/>
        </w:rPr>
        <w:t>Рефлекторная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уга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озг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Какую функцию выполняет мозг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озг выполняет огромное количество функций. Многое из того, что он делает, выполняется “вне нашего сознания” и включает в себя контроль над основными физиологическими процессами. Например, ствол мозга регулирует такие процессы в организме, как кровяное давление, частота сердцебиения и дыхания, а мозжечок контролирует равновесие и положение тела. Другие части мозга, как полушария головного мозга, обеспечивают более сложные процессы, как мышление, речь, память и осознанное восприятие эмоций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</w:t>
      </w:r>
      <w:r>
        <w:rPr>
          <w:rFonts w:cs="Arial" w:ascii="Arial" w:hAnsi="Arial"/>
          <w:sz w:val="22"/>
          <w:szCs w:val="22"/>
          <w:lang w:val="en-US"/>
        </w:rPr>
        <w:t>9</w:t>
      </w:r>
      <w:r>
        <w:rPr>
          <w:rFonts w:cs="Arial" w:ascii="Arial" w:hAnsi="Arial"/>
          <w:sz w:val="22"/>
          <w:szCs w:val="22"/>
          <w:lang w:val="ru-RU"/>
        </w:rPr>
        <w:t>, В</w:t>
      </w:r>
      <w:r>
        <w:rPr>
          <w:rFonts w:cs="Arial" w:ascii="Arial" w:hAnsi="Arial"/>
          <w:sz w:val="22"/>
          <w:szCs w:val="22"/>
          <w:lang w:val="en-US"/>
        </w:rPr>
        <w:t>1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Фильм – Ознакомление с мозгом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Что такое воспоминание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Как мы учимся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Фильм – Можем ли мы контролировать боль?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иаграмм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Основные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тделы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ловного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озг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Рекомендуемые упражнения – Попросите учащихся нарисовать плакат с пояснениями различных отделов мозга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екомендуемые упражнения – Попросите учащихся исследовать и показать влияние одного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ополнительные вопросы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1. Какие примеры описывают функционирование нервной системы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мером функционирования нервной системы является распознавание опасности и реагирование на нее, благодаря чему субъект может избежать угрозы. Хранение памяти, воспроизведение речи и способность к обучению – всё это обеспечивается нервной системой. Частота сердцебиения и дыхания также контролируется нервной системой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2. Что защищает мозг и позвоночник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Головной мозг расположен внутри черепа, спинной мозг - внутри позвоночного столба. И спинной, и головной мозг окружены цереброспинальной жидкостью, выполняющей роль амортизатора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В3. Что такое менингит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оловной и спинной мозг окружены защитными оболочками, называемыми мозговыми оболочками, или менингами. При воспалении этих оболочек, например, вследствие инфекции, развивается менингит. Симптомами менингита являются жар, тошнота, головные боли, путанное мышление, в крайних случаях, кома и смерть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4. Что такое нерв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ерв – это совокупность нейронов. Чувствительные нервы состоят из многочисленных чувствительных нейронов, двигательные нервы – из мотонейронов, а смешанные нервы образованы чувствительными нейронами и мотонейронами. Зрительный нерв является чувствительным нервом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водящим импульсы от фоторецепторов задней стенки глаза к мозгу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5. В чем преимущество наличия одного длинного нейрона, расположенного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доль ноги, в отличие от множества более коротких клеток, соединенных друг с другом по обоим концам?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дин длинный нейрон будет передавать нервный импульс быстрее, так как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мпульс не задерживается при передаче сигнала через контакты между </w:t>
      </w:r>
    </w:p>
    <w:p>
      <w:pPr>
        <w:pStyle w:val="Style18"/>
        <w:suppressAutoHyphens w:val="true"/>
        <w:spacing w:lineRule="auto" w:line="240"/>
        <w:rPr/>
      </w:pPr>
      <w:r>
        <w:rPr>
          <w:rFonts w:cs="Arial" w:ascii="Arial" w:hAnsi="Arial"/>
          <w:sz w:val="22"/>
          <w:szCs w:val="22"/>
          <w:lang w:val="ru-RU"/>
        </w:rPr>
        <w:t>клетками, называемыми синапсами. Нейронные пути с небольшим количеством клеток и, вследствие этого, с небольшим количеством синапсов, передают импульсы очень быстро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6. В чем преимущество синапсов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есмотря на то, что синапсы замедляют скорость импульса, проходящего по нервному пути, они предотвращают прохождение сигнала в обратную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торону и способствуют образованию связей между несколькими нейронами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7. Как наркотики и токсины влияют на нервную систему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Некоторые наркотические вещества и токсины имитируют природные нейромедиаторы, а некоторые – блокируют активность нейромедиаторов. Это может привести к изменениям в поведении, настроении, видимости и равновесии. В некоторых случаях такие наркотики применяются врачами при лечении болей, состояния тревоги и депрессии, хотя часто люди принимают их для увеселения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8. Можете ли вы привести примеры рефлекторного действия</w:t>
      </w:r>
      <w:r>
        <w:rPr>
          <w:rFonts w:cs="Arial" w:ascii="Arial" w:hAnsi="Arial"/>
          <w:sz w:val="22"/>
          <w:szCs w:val="22"/>
          <w:lang w:val="kk-KZ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Style18"/>
        <w:suppressAutoHyphens w:val="true"/>
        <w:spacing w:lineRule="auto" w:line="240"/>
        <w:rPr/>
      </w:pPr>
      <w:r>
        <w:rPr>
          <w:rFonts w:cs="Arial" w:ascii="Arial" w:hAnsi="Arial"/>
          <w:sz w:val="22"/>
          <w:szCs w:val="22"/>
          <w:lang w:val="ru-RU"/>
        </w:rPr>
        <w:t xml:space="preserve">Моргание мгновенно защищает глаза от опасности – это пример рефлекторного действия, так же как сужение и расширение зрачка в ответ на изменение интенсивности света. Когда врач стучит молоточком по сухожилию мышцы под коленной чашечкой, он тестирует коленный рефлекс, чтобы проверить на наличие каких-либо повреждений в этом нейронном пути, к примеру, повреждение в нижней части позвоночника. Коленный рефлекс помогает нам поддерживать </w:t>
      </w:r>
      <w:r>
        <w:rPr>
          <w:rFonts w:cs="Arial" w:ascii="Arial" w:hAnsi="Arial"/>
          <w:sz w:val="22"/>
          <w:szCs w:val="22"/>
        </w:rPr>
        <w:t>равновесие и осанку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9. Что такое инсульт?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Когда отдел мозга не получает достаточно крови, например, вследствие закупоривания или кровоизлияния, нейроны погибают, вызывая утрату функций мозга. Люди, пережившие инсульт, могут потерять способность говорить, видеть или шевелить конечностями с одной стороны тела. Это зависит от того, какой отдел </w:t>
      </w:r>
      <w:r>
        <w:rPr>
          <w:rFonts w:cs="Arial" w:ascii="Arial" w:hAnsi="Arial"/>
          <w:sz w:val="22"/>
          <w:szCs w:val="22"/>
        </w:rPr>
        <w:t>мозга был поврежден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10. Как мы можем определить, за что отвечают различные отделы мозга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 сегодняшний день врачи используют различные методы сканирования, чтобы детально рассмотреть отделы мозга и сопоставить эти отделы с их функциями – это известно как локализация мозга. Одним из широко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звестных методов является фМРТ (функциональная магнитно-резонансная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омография). До появления сканеров врачи изучали большинство функций мозга на пациентах с травмами мозга и инсультом. Когда больной умирал, его мозг подвергался исследованиям с целью установления связи поврежденного отдела с утраченной функцией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lang w:val="ru-RU"/>
      </w:rPr>
      <w:t>Биология</w:t>
    </w:r>
    <w:r>
      <w:rPr>
        <w:rFonts w:cs="Arial" w:ascii="Arial" w:hAnsi="Arial"/>
        <w:sz w:val="20"/>
      </w:rPr>
      <w:t xml:space="preserve"> –</w:t>
    </w:r>
    <w:r>
      <w:rPr>
        <w:rFonts w:cs="Arial" w:ascii="Arial" w:hAnsi="Arial"/>
        <w:sz w:val="20"/>
        <w:lang w:val="ru-RU"/>
      </w:rPr>
      <w:t xml:space="preserve"> Человек </w:t>
    </w:r>
    <w:r>
      <w:rPr>
        <w:rFonts w:cs="Arial" w:ascii="Arial" w:hAnsi="Arial"/>
        <w:sz w:val="20"/>
      </w:rPr>
      <w:t xml:space="preserve">– </w:t>
    </w:r>
    <w:r>
      <w:rPr>
        <w:rFonts w:cs="Arial" w:ascii="Arial" w:hAnsi="Arial"/>
        <w:sz w:val="20"/>
        <w:lang w:val="ru-RU"/>
      </w:rPr>
      <w:t xml:space="preserve">Мозг   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sz w:val="20"/>
      </w:rPr>
      <w:drawing>
        <wp:inline distT="0" distB="0" distL="0" distR="0">
          <wp:extent cx="310515" cy="310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310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8">
    <w:name w:val="[Основной абзац]"/>
    <w:basedOn w:val="Normal"/>
    <w:qFormat/>
    <w:pPr>
      <w:autoSpaceDE w:val="false"/>
      <w:spacing w:lineRule="auto" w:line="288"/>
      <w:textAlignment w:val="center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6:23:00Z</dcterms:created>
  <dc:creator>K.Frearson</dc:creator>
  <dc:description/>
  <cp:keywords/>
  <dc:language>en-US</dc:language>
  <cp:lastModifiedBy>Local</cp:lastModifiedBy>
  <cp:lastPrinted>2010-09-08T15:34:00Z</cp:lastPrinted>
  <dcterms:modified xsi:type="dcterms:W3CDTF">2014-01-16T03:27:00Z</dcterms:modified>
  <cp:revision>7</cp:revision>
  <dc:subject/>
  <dc:title>Transport in humans</dc:title>
</cp:coreProperties>
</file>