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Фотосинтез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kk-KZ"/>
        </w:rPr>
      </w:pPr>
      <w:r>
        <w:rPr>
          <w:rFonts w:cs="Arial" w:ascii="Arial" w:hAnsi="Arial"/>
          <w:b/>
          <w:sz w:val="22"/>
          <w:szCs w:val="22"/>
          <w:u w:val="single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kk-KZ"/>
        </w:rPr>
        <w:t>В</w:t>
      </w:r>
      <w:r>
        <w:rPr>
          <w:rFonts w:cs="Arial" w:ascii="Arial" w:hAnsi="Arial"/>
          <w:sz w:val="22"/>
          <w:szCs w:val="22"/>
          <w:lang w:val="ru-RU"/>
        </w:rPr>
        <w:t>. Как питаются растения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стения - это автотрофы, то есть они способны вырабатывать пищу из простых неорганических молекул. Они используют химический процесс, называемый фотосинтезом,  для производства глюкозы из диоксида углерода и воды, получая диоксид углерода из окружающей их атмосферы и воду из почвы. Этот процесс требует энергии солнечного света, поглощаемый хлорофиллом в листьях. Весь процесс протекает внутри органелл, хлоропластов, где кислород выделяется как отходный газ. Уравнение фотосинтеза записывается в виде: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иоксид углерода + Вода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  <w:lang w:val="ru-RU"/>
        </w:rPr>
        <w:t xml:space="preserve"> Глюкоза + Кислород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ополнительный вопрос - </w:t>
      </w:r>
      <w:r>
        <w:rPr>
          <w:rFonts w:cs="Arial" w:ascii="Arial" w:hAnsi="Arial"/>
          <w:sz w:val="22"/>
          <w:szCs w:val="22"/>
          <w:lang w:val="en-US"/>
        </w:rPr>
        <w:t>В</w:t>
      </w:r>
      <w:r>
        <w:rPr>
          <w:rFonts w:cs="Arial" w:ascii="Arial" w:hAnsi="Arial"/>
          <w:sz w:val="22"/>
          <w:szCs w:val="22"/>
          <w:lang w:val="ru-RU"/>
        </w:rPr>
        <w:t>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Фотосинтез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Что еще требуется растениям для роста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цесс фотосинтеза приводит к образованию глюкозы, но растения должны и способны создавать также множество и других биологических молекул, необходимых для их роста и выживания. Растения могут превращать глюкозу в широкий спектр углеводов, таких как крахмал и целлюлоза, а также во все необходимые им жиры, протеины и нуклеиновые кислоты. Для создания некоторых из этих молекул растениям нужен широкий спектр минералов из почвы, таких как нитраты, сульфаты и фосфаты. Они поглощаются корнями и доставляются к листьям, где они используются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ополнительный вопрос  – </w:t>
      </w:r>
      <w:r>
        <w:rPr>
          <w:rFonts w:cs="Arial" w:ascii="Arial" w:hAnsi="Arial"/>
          <w:sz w:val="22"/>
          <w:szCs w:val="22"/>
          <w:lang w:val="en-US"/>
        </w:rPr>
        <w:t>В</w:t>
      </w:r>
      <w:r>
        <w:rPr>
          <w:rFonts w:cs="Arial" w:ascii="Arial" w:hAnsi="Arial"/>
          <w:sz w:val="22"/>
          <w:szCs w:val="22"/>
          <w:lang w:val="ru-RU"/>
        </w:rPr>
        <w:t>2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Что нужно растениям для роста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. Что растения делают с веществами, которые они производят?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стения могут производить все вещества, которые нужны им для роста, выживания и размножения. К ним относятся сахар, крахмал, целлюлоза, жиры, протеины и нуклеиновые кислоты. Растение использует их для построения нужных клеток и тканей и осуществления основных биологических процессов жизни, как дыхание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Человек может воспользоваться широким спектром материалов, производимых растениями, выращивая сельскохозяйственные культуры не только для еды, но и для других  целей, включая  материалы, топливо и лекарства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ополнительный вопрос - </w:t>
      </w:r>
      <w:r>
        <w:rPr>
          <w:rFonts w:cs="Arial" w:ascii="Arial" w:hAnsi="Arial"/>
          <w:sz w:val="22"/>
          <w:szCs w:val="22"/>
          <w:lang w:val="en-US"/>
        </w:rPr>
        <w:t>В</w:t>
      </w:r>
      <w:r>
        <w:rPr>
          <w:rFonts w:cs="Arial" w:ascii="Arial" w:hAnsi="Arial"/>
          <w:sz w:val="22"/>
          <w:szCs w:val="22"/>
          <w:lang w:val="ru-RU"/>
        </w:rPr>
        <w:t>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Фильм – Факты: Несъедобные урожа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Растения и </w:t>
      </w:r>
      <w:r>
        <w:rPr>
          <w:rFonts w:cs="Arial" w:ascii="Arial" w:hAnsi="Arial"/>
          <w:sz w:val="22"/>
          <w:szCs w:val="22"/>
          <w:lang w:val="kk-KZ"/>
        </w:rPr>
        <w:t>медицина</w:t>
      </w:r>
      <w:r>
        <w:rPr>
          <w:rFonts w:cs="Arial" w:ascii="Arial" w:hAnsi="Arial"/>
          <w:sz w:val="22"/>
          <w:szCs w:val="22"/>
          <w:lang w:val="ru-RU"/>
        </w:rPr>
        <w:t>: Введени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Фильм – Растения и медицина: Аспирин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Транспортировка растений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. Почему растениям нужна система транспортировки?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стения - это многоклеточные организмы с органами, имеющими специализированные функции, такие как листья, корни, стебли и цветки. Между этими частями необходимо перемещаться различным веществам. Например, воду и минералы из почвы нужно перемещать из корней к листьям, а вещества, производимые в листьях, нужно перемещать к корням и цветам. Для осуществления этого, растения разработали систему транспортировки, которая может перемещать материалы гораздо быстрее, чем можно было бы это осуществить лишь одной диффузией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4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. Как растения транспортируют воду и минералы вверх из почвы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истема транспортировки в растениях в основном состоит из двух систем. Первая транспортирует воду и минералы из почвы к листьям по длинным полым трубкам - сосудам ксилемы. Эти трубки состоят из мертвых клеток и просто обеспечивают маршрут, по которому вода может легко подняться по растению. Когда вода в листе испаряется, она заменяется на воду в сосудах ксилемы листа. Это, в свою очередь, тянет вверх больше воды, чем вниз по стеблю. В итоге, почва снабжает корни растения водой, поглощаемой через процесс осмоса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ополнительный вопрос – </w:t>
      </w:r>
      <w:r>
        <w:rPr>
          <w:rFonts w:cs="Arial" w:ascii="Arial" w:hAnsi="Arial"/>
          <w:sz w:val="22"/>
          <w:szCs w:val="22"/>
          <w:lang w:val="en-US"/>
        </w:rPr>
        <w:t>В</w:t>
      </w:r>
      <w:r>
        <w:rPr>
          <w:rFonts w:cs="Arial" w:ascii="Arial" w:hAnsi="Arial"/>
          <w:sz w:val="22"/>
          <w:szCs w:val="22"/>
          <w:lang w:val="ru-RU"/>
        </w:rPr>
        <w:t>5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Транспортировка </w:t>
      </w:r>
      <w:r>
        <w:rPr>
          <w:rFonts w:cs="Arial" w:ascii="Arial" w:hAnsi="Arial"/>
          <w:sz w:val="22"/>
          <w:szCs w:val="22"/>
          <w:lang w:val="kk-KZ"/>
        </w:rPr>
        <w:t>р</w:t>
      </w:r>
      <w:r>
        <w:rPr>
          <w:rFonts w:cs="Arial" w:ascii="Arial" w:hAnsi="Arial"/>
          <w:sz w:val="22"/>
          <w:szCs w:val="22"/>
          <w:lang w:val="ru-RU"/>
        </w:rPr>
        <w:t>астений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рамма – Испарение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Как растения транспортируют питательные вещества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стения транспортируют изготовленные питательные вещества из листьев к другим частям растений через систему трубок - флоэму. Это не как кровеносная система людей, а просто система трубок с материалами от источника производства до места потребления. Трубки флоэмы упакованы вместе с сосудами ксилемы в сосудистых пучках, чаще называемых жилками. Но несмотря на это, эти две системы транспортировки в основном работают изолированно друг от друг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Так как сосуды флоэмы полны такими питательными веществами как сахар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 аминокислоты, многие организмы приспособили жизненные стратегии,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чтобы питаться ими. Например, у многих насекомых есть игольчатый ротовой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ппарат, которым можно проткнуть сосуды флоэмы и питаться ее содержимым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екоторые растения даже способны паразитировать на других растениях путем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дсочки их системы транспортировки или кражи пищи, воды и минералов!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ополнительный вопрос - </w:t>
      </w:r>
      <w:r>
        <w:rPr>
          <w:rFonts w:cs="Arial" w:ascii="Arial" w:hAnsi="Arial"/>
          <w:sz w:val="22"/>
          <w:szCs w:val="22"/>
          <w:lang w:val="en-US"/>
        </w:rPr>
        <w:t>В</w:t>
      </w:r>
      <w:r>
        <w:rPr>
          <w:rFonts w:cs="Arial" w:ascii="Arial" w:hAnsi="Arial"/>
          <w:sz w:val="22"/>
          <w:szCs w:val="22"/>
          <w:lang w:val="ru-RU"/>
        </w:rPr>
        <w:t>6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Растения-паразиты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рамма – Система транспортировки в растениях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Тропизмы и гормоны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Как растения реагируют на окружающую среду?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ак и все живые существа, растения должны быть в состоянии чувствовать и реагировать на изменения окружающей среды. Это не всегда очевидно, но растения могут реагировать на широкий спектр стимулов: свет, гравитацию, осязание, температуру и даже продолжительность дня! Некоторые растения обладают быстрым механизмом реагирования, например, Венерина мухоловка, но чаще реакции растения медленные и включают в себя рост движений в течение нескольких дней или дольше. Возможность чувствовать и реагировать на окружающую среду играет важную роль в выживании и оказывает мощное влияние на отбор в эволюции растений. Это позволят растениям узнать, в какую сторону расти, чтобы получать свет и воду,  успешно опылять цветки и когда сбрасывать листву перед зимой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ополнительный вопрос – </w:t>
      </w:r>
      <w:r>
        <w:rPr>
          <w:rFonts w:cs="Arial" w:ascii="Arial" w:hAnsi="Arial"/>
          <w:sz w:val="22"/>
          <w:szCs w:val="22"/>
          <w:lang w:val="en-US"/>
        </w:rPr>
        <w:t>В</w:t>
      </w:r>
      <w:r>
        <w:rPr>
          <w:rFonts w:cs="Arial" w:ascii="Arial" w:hAnsi="Arial"/>
          <w:sz w:val="22"/>
          <w:szCs w:val="22"/>
          <w:lang w:val="ru-RU"/>
        </w:rPr>
        <w:t>7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Хищные растения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В</w:t>
      </w:r>
      <w:r>
        <w:rPr>
          <w:rFonts w:cs="Arial" w:ascii="Arial" w:hAnsi="Arial"/>
          <w:sz w:val="22"/>
          <w:szCs w:val="22"/>
          <w:lang w:val="ru-RU"/>
        </w:rPr>
        <w:t>. Что такое тропизмы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ропизмы - это направления роста растений относительно раздражителя. Например, стебли растений могут расти к источнику света (положительный фототропизм) и против земного притяжения (отрицательный геотропизм). Корни могут расти по направлению земного притяжения (положительный геотропизм) и по направлению к воде (положительный гидротропизм). Эти движения роста контролируются гормональной системой растений с участием гормона ауксина. Ауксин влияет на скорость роста растений и их неравномерное распределение, следовательно, может привести к неравномерности роста органов растений. Например, если ауксина больше по одну сторону от корня или стебля, то, как правило, эта сторона растет быстрее, сгибаясь в сторону раздражителей или наоборот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ополнительный вопрос – </w:t>
      </w:r>
      <w:r>
        <w:rPr>
          <w:rFonts w:cs="Arial" w:ascii="Arial" w:hAnsi="Arial"/>
          <w:sz w:val="22"/>
          <w:szCs w:val="22"/>
          <w:lang w:val="en-US"/>
        </w:rPr>
        <w:t>В</w:t>
      </w:r>
      <w:r>
        <w:rPr>
          <w:rFonts w:cs="Arial" w:ascii="Arial" w:hAnsi="Arial"/>
          <w:sz w:val="22"/>
          <w:szCs w:val="22"/>
          <w:lang w:val="ru-RU"/>
        </w:rPr>
        <w:t>8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Фильм – Тропизмы и гормоны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рамма – Тропизмы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Что еще контролируют гормоны растений?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У растени</w:t>
      </w:r>
      <w:r>
        <w:rPr>
          <w:rFonts w:cs="Arial" w:ascii="Arial" w:hAnsi="Arial"/>
          <w:sz w:val="22"/>
          <w:szCs w:val="22"/>
          <w:lang w:val="kk-KZ"/>
        </w:rPr>
        <w:t>й</w:t>
      </w:r>
      <w:r>
        <w:rPr>
          <w:rFonts w:cs="Arial" w:ascii="Arial" w:hAnsi="Arial"/>
          <w:sz w:val="22"/>
          <w:szCs w:val="22"/>
          <w:lang w:val="ru-RU"/>
        </w:rPr>
        <w:t xml:space="preserve"> нет нервной системы, но вместо этого у них имеется ряд гормонов, которые контролируют такие процессы, как рост, цветение, развитие плодов и сбрасывание листьев. Кроме ауксинов есть другие гормоны, называемые цитокинами, гиббереллинами и абсцизовыми кислотами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Тропизмы и гормоны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kk-KZ"/>
        </w:rPr>
      </w:pPr>
      <w:r>
        <w:rPr>
          <w:rFonts w:cs="Arial" w:ascii="Arial" w:hAnsi="Arial"/>
          <w:b/>
          <w:sz w:val="22"/>
          <w:szCs w:val="22"/>
          <w:u w:val="single"/>
          <w:lang w:val="kk-KZ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kk-KZ"/>
        </w:rPr>
        <w:t>Дополнитель</w:t>
      </w:r>
      <w:r>
        <w:rPr>
          <w:rFonts w:cs="Arial" w:ascii="Arial" w:hAnsi="Arial"/>
          <w:b/>
          <w:sz w:val="22"/>
          <w:szCs w:val="22"/>
          <w:lang w:val="ru-RU"/>
        </w:rPr>
        <w:t>ные вопросы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1. Как листья приспособились осуществлять фотосинтез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истья обладают большой площадью поверхности и их клетки заполнены хлоропластами, содержащими хлорофилл, который идеально поглощает солнечный свет. Они тонкие, имеют поры, называемые устьицами, и воздушное пространство внутри - идеальный вариант для быстрой диффузии газов. Они также содержат систему жилок, которые доставляют воду и минералы к листу и разносят питание, производимое для всего растения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В</w:t>
      </w:r>
      <w:r>
        <w:rPr>
          <w:rFonts w:cs="Arial" w:ascii="Arial" w:hAnsi="Arial"/>
          <w:sz w:val="22"/>
          <w:szCs w:val="22"/>
          <w:lang w:val="ru-RU"/>
        </w:rPr>
        <w:t>2. Что такое удобрения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Удобрения - это вещества, добавляемые в почву для обогащения её содержания питательными веществами. Они могут быть искусственными или природными органическими материалами, такими как компост и навоз. Они регулярно используются фермерами для увеличения урожая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3. Почему фотосинтез так важен для жизни на Земле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стения - это производители пищи, и поэтому они лежат в основе практически каждой пищевой цепи на Земле. Без них другие организмы не смогли бы питаться и выжить. Они также необходимы для поддержания газового баланса в воздухе, так как они поглощают диоксид углерода из воздуха и выделяют кислород.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4. Есть ли у растений кровеносная система как и у людей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ет, система транспортировки у растений существенно отличается. В основном у них две системы: одна для транспортировки воды и минералов вверх - из почвы к листьям,  другая для транспортировки питательных веществ по всему растению. Обе системы автономны, и вещества в них не циркулируют, но вместо этого просто передвигаются из источника до требуемого места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В</w:t>
      </w:r>
      <w:r>
        <w:rPr>
          <w:rFonts w:cs="Arial" w:ascii="Arial" w:hAnsi="Arial"/>
          <w:sz w:val="22"/>
          <w:szCs w:val="22"/>
          <w:lang w:val="ru-RU"/>
        </w:rPr>
        <w:t>5. Что такое осмос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смос - это односторонняя диффузия воды через полупроницаемую мембрану, как например, мембрана в клетках растений и животных. Так как вода постоянно поднимается из корней вверх по стеблю, она также стремится рассеяться в корнях, чтобы возместить то, что уже утрачено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>В</w:t>
      </w:r>
      <w:r>
        <w:rPr>
          <w:rFonts w:cs="Arial" w:ascii="Arial" w:hAnsi="Arial"/>
          <w:sz w:val="22"/>
          <w:szCs w:val="22"/>
          <w:lang w:val="ru-RU"/>
        </w:rPr>
        <w:t>6. Что такое паразит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разит - организм, живущий или на, или в другом организме-хозяине и питающийся посредством этой связи. В итоге это наносит вред хозяину. Например, у многих животных есть черви, живущие в их кишках, и насекомые, питающиеся их кровью. Аналогично растения могут быть паразитированы насекомыми, грибками и даже некоторыми другими растениями!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В</w:t>
      </w:r>
      <w:r>
        <w:rPr>
          <w:rFonts w:cs="Arial" w:ascii="Arial" w:hAnsi="Arial"/>
          <w:sz w:val="22"/>
          <w:szCs w:val="22"/>
          <w:lang w:val="ru-RU"/>
        </w:rPr>
        <w:t>7. Как действует мухоловка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истья мухоловки адаптированы к разным условиям. Во-первых, они выделяют сладкий нектар, чтобы привлечь насекомых. Волоски в ловушке замечают присутствие мух и способствуют быстрому изменению давления воды в клетках рядом с шарниром ловушки, заставляя ее закрыться. Затем муха медленно переваривается, обеспечивая растение необходимыми питательными веществами. Растение может сделать все это без нервной системы и мышц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8. Какие преимущества у фототропизма и геотропизма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кие разновидности роста способствуют росту стебля и листьев вверх и в сторону света для фотосинтеза, а корней - в почву, чтобы впитывать воду и минералы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Helvetica Neue">
    <w:altName w:val="Corbe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0"/>
        <w:lang w:val="ru-RU"/>
      </w:rPr>
    </w:pPr>
    <w:r>
      <w:rPr>
        <w:rFonts w:cs="Arial" w:ascii="Arial" w:hAnsi="Arial"/>
        <w:sz w:val="20"/>
        <w:lang w:val="kk-KZ"/>
      </w:rPr>
      <w:t>Биология</w:t>
    </w:r>
    <w:r>
      <w:rPr>
        <w:rFonts w:cs="Arial" w:ascii="Arial" w:hAnsi="Arial"/>
        <w:sz w:val="20"/>
      </w:rPr>
      <w:t xml:space="preserve"> – </w:t>
    </w:r>
    <w:r>
      <w:rPr>
        <w:rFonts w:cs="Arial" w:ascii="Arial" w:hAnsi="Arial"/>
        <w:sz w:val="20"/>
        <w:lang w:val="kk-KZ"/>
      </w:rPr>
      <w:t>Растения</w:t>
    </w:r>
    <w:r>
      <w:rPr>
        <w:rFonts w:cs="Arial" w:ascii="Arial" w:hAnsi="Arial"/>
        <w:sz w:val="20"/>
      </w:rPr>
      <w:t xml:space="preserve"> – </w:t>
    </w:r>
    <w:r>
      <w:rPr>
        <w:rFonts w:cs="Arial" w:ascii="Arial" w:hAnsi="Arial"/>
        <w:sz w:val="20"/>
        <w:lang w:val="kk-KZ"/>
      </w:rPr>
      <w:t>Энергия и рост</w:t>
    </w:r>
    <w:r>
      <w:rPr>
        <w:rFonts w:cs="Helvetica Neue;Corbel" w:ascii="Helvetica Neue;Corbel" w:hAnsi="Helvetica Neue;Corbel"/>
        <w:sz w:val="20"/>
      </w:rPr>
      <w:t xml:space="preserve">   </w:t>
    </w:r>
    <w:r>
      <w:rPr>
        <w:rFonts w:cs="Helvetica Neue;Corbel" w:ascii="Helvetica Neue;Corbel" w:hAnsi="Helvetica Neue;Corbel"/>
        <w:sz w:val="20"/>
      </w:rPr>
      <w:drawing>
        <wp:inline distT="0" distB="0" distL="0" distR="0">
          <wp:extent cx="297815" cy="297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97815" cy="297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  <w:sz w:val="20"/>
        <w:lang w:val="ru-RU"/>
      </w:rPr>
    </w:pPr>
    <w:r>
      <w:rPr>
        <w:rFonts w:cs="Calibri" w:ascii="Calibri" w:hAnsi="Calibri"/>
        <w:sz w:val="20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5:31:00Z</dcterms:created>
  <dc:creator>K.Frearson</dc:creator>
  <dc:description/>
  <cp:keywords/>
  <dc:language>en-US</dc:language>
  <cp:lastModifiedBy>Local</cp:lastModifiedBy>
  <cp:lastPrinted>2011-02-09T19:07:00Z</cp:lastPrinted>
  <dcterms:modified xsi:type="dcterms:W3CDTF">2014-01-17T22:12:00Z</dcterms:modified>
  <cp:revision>42</cp:revision>
  <dc:subject/>
  <dc:title>What is a cell</dc:title>
</cp:coreProperties>
</file>