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то такое экосистема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эколог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Экология – это отрасль биологии, изучающая взаимодействие организмов друг с другом и с окружающей их средой. Экологи изучают пищевые взаимоотношения внутри ареала, обмен энергии и круговорот питательных веществ в экосистемах, как экосистемы изменяются с течением времени и многое другое. Иметь полное представление об экосистемах очень важно, так как посредством этого мы можем оценить, как они могут измениться со временем, как ими можно управлять, и как мы можем экономить содержащиеся в них ресурс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1</w:t>
      </w:r>
    </w:p>
    <w:p>
      <w:pPr>
        <w:pStyle w:val="Normal"/>
        <w:tabs>
          <w:tab w:val="clear" w:pos="720"/>
          <w:tab w:val="left" w:pos="5844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экосистем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Экосистема – это самоподдерживающаяся и саморегулирующаяся биологическая система, состоящая из живых организмов и компонентов неживой природы, находящихся в тесной взаимосвязи друг с другом. Тропический лес можно описать как экосистему. Живые компоненты экосистемы называются “биотическими” факторами, к ним относятся растения, животные, микроорганизмы и отношения между ними. Неживые компоненты, такие как воздух, почва, камни и вода, являются “абиотическими” факторам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льм – Что такое экосистема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Экосистем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ниш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иша – это положение, которое организм занимает в экосистеме. Это относится ко всем видам “участия” организма в экосистеме, как с точки зрения физического положения, так и его взаимодействия с другими организмами, например, чем он питается, и кто питается им. Представители одного и того же вида занимают одинаковую нишу в экосистеме, так как играют одну и ту же роль при взаимодействии как с биотическими, так и абиотическими компонентам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Океаны: Коралловые моря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иомы Земл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center" w:pos="4153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биом?</w:t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Биомы – обширные участки Земли, на территории которых преобладают определённые типы растительности, и которые вследствие являются домом для некоторых типов экосистем. Отдельные биомы, имеющие схожие климатические условия, включают схожие сообщества растений, животных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и других организмов. К основным биомам Земли относятся тропические дождевые леса, саванны, пустыни, тундры, лиственные леса и хвойные леса, в том числе тайг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Что такое экосистем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Океаны: Поверхностная зона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</w:t>
      </w:r>
      <w:r>
        <w:rPr>
          <w:rFonts w:cs="Arial" w:ascii="Arial" w:hAnsi="Arial"/>
          <w:sz w:val="22"/>
          <w:szCs w:val="22"/>
          <w:lang w:val="kk-KZ"/>
        </w:rPr>
        <w:t>Основные наземные биом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тайг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йга является крупнейшим биомом на Земле, покрывающим большую часть Канады, Аляски, России и Скандинавии. Температура, как правило, очень низкая на протяжении года, количество осадков также невелико, и поэтому период вегетации короткий. Преобладающая растительность – хвойные леса, вследствие чего тайгу также часто называют бореальным лесо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Таёжный лес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Секвой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Океаны: Замерзшие моря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Где произрастают лиственные лес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иственные леса обычно произрастают на более низких широтах, чем хвойные. На низких широтах средняя температура обычно выше, количество осадков больше, а вегетационный период длиннее. Однако здесь замечается значительная изменчивость климатических условий в течение года. Это привело к появлению листопадных видов растений, таких как бук, ясень и дуб, которые могут быстро распускать листья весной, а затем сбрасывать их на зиму в целях экономии воды и лучшего выживания при низких температурах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Лиственные лес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иоразнообрази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. </w:t>
      </w:r>
      <w:r>
        <w:rPr>
          <w:rFonts w:cs="Arial" w:ascii="Arial" w:hAnsi="Arial"/>
          <w:sz w:val="22"/>
          <w:szCs w:val="22"/>
          <w:lang w:val="kk-KZ"/>
        </w:rPr>
        <w:t>Ч</w:t>
      </w:r>
      <w:r>
        <w:rPr>
          <w:rFonts w:cs="Arial" w:ascii="Arial" w:hAnsi="Arial"/>
          <w:sz w:val="22"/>
          <w:szCs w:val="22"/>
          <w:lang w:val="ru-RU"/>
        </w:rPr>
        <w:t>то такое биоразнообразие?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 биоразнообразием понимается как число организмов, так и количество различных видов организмов в экосистеме. Экосистемы, поддерживающие как множество организмов, так и множество разных видов, имеют высокий уровень биоразнообразия. Биоразнообразие важно для людей, так как оно обеспечивает нас пищей, материалами и медикаментами. А также оно имеет важное значение для атмосферы, почвы и воды. Более того, генетические изменения внутри вида могут оказаться полезными в селекционных программах в будущем. Таким образом, для человечества крайне важно сохранить биоразнообразие на планет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льм – Что такое биоразнообразие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Океаны: Литоральная зона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ие экосистемы обладают высоким биоразнообразием?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Тропические дождевые леса считаются наиболее биологически разнообразными на Земле. Тропические леса занимают лишь около 6% поверхности Земли, но в них проживает более половины всех существующих видов на планете. Нахождение вблизи экватора обеспечивает поступление большого количества солнечного света в течение года, и поэтому тропические леса очень продуктивны. Растения растут быстро, что в свою очередь обеспечивает пищей другие организмы. Дождевые леса являются важным ресурсом, предоставляющим питание, сырье, топливо и медикаменты, а также играют роль в круговороте воды и влияют на состав атмосфер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Тропические дождевые леса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Океаны: Глубокая синев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Океаны: Абиссаль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ополнительные вопрос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1. Что такое ареал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реал – это место обитания организмов. Например, ареалом лягушки может являться пруд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2. Что означает термин “сообщество” в экологи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общество – это совокупность всех живых организмов экосистемы. Если мы рассмотрим пруд как экосистему, тогда сообщество будет включать в себя все живые организмы, такие как водоросли, головастики, насекомые и рыб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3. Могут ли разные виды занимать одну нишу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т, разные виды всегда занимают разные ниши. Например, роль, которую играет в данной экосистеме орёл, аналогична, но отличается от той, которую играет ястреб. Поэтому, принято говорить, что они занимают разные ниш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4. Почему отдельные биомы включают схожие экосистем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иомы во многом определяются климатическими условиями, в том числе температурой, количеством осадков и продолжительностью светового дня. Когда эти климатические условия схожи, появляется тенденция к произрастанию одинаковых видов растительности, что, в свою очередь, даёт пищу аналогичным видам животных и другим представителям фауны. Как следствие, экосистемы, находящиеся в пределах одного биома, часто схожи во многих отношениях.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5. Почему хвойные деревья тайги не сбрасывают листь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суровых условиях тайги период вегетации настолько короткий, что растения лишены возможности сбрасывать листья каждый год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6. Почему вечнозелёные растения растут в тёплых районах планет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тёплых влажных условиях тропического леса нет необходимости сбрасывать листья, экономить воду или переносить зиму. Растения могут фотосинтезировать круглый год, и поэтому они растут очень быстро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7. Что является причиной снижения биоразнообраз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 настоящее время причиной быстрого снижения биоразнообразия на Земле являются различные факторы. Некоторые люди считают, что мы живем в период массового вымирания! Многие виды деятельности человека приводят к разрушению мест обитания, а также и к изменению климат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8. Как дождевые леса влияют на газовый состав атмосфер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тения дождевых лесов осуществляют фотосинтез в массовом масштабе, поглощая углекислый газ из атмосферы и выделяя кислород в качестве конечного продукта жизнедеятельност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kk-KZ"/>
      </w:rPr>
      <w:t>Б</w:t>
    </w:r>
    <w:r>
      <w:rPr>
        <w:rFonts w:cs="Arial" w:ascii="Arial" w:hAnsi="Arial"/>
        <w:sz w:val="20"/>
        <w:szCs w:val="20"/>
      </w:rPr>
      <w:t xml:space="preserve">иология </w:t>
    </w:r>
    <w:r>
      <w:rPr>
        <w:rFonts w:cs="Arial" w:ascii="Arial" w:hAnsi="Arial"/>
        <w:sz w:val="22"/>
        <w:lang w:val="ru-RU"/>
      </w:rPr>
      <w:t>–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kk-KZ"/>
      </w:rPr>
      <w:t>Э</w:t>
    </w:r>
    <w:r>
      <w:rPr>
        <w:rFonts w:cs="Arial" w:ascii="Arial" w:hAnsi="Arial"/>
        <w:sz w:val="20"/>
        <w:szCs w:val="20"/>
      </w:rPr>
      <w:t xml:space="preserve">косистемы </w:t>
    </w:r>
    <w:r>
      <w:rPr>
        <w:rFonts w:cs="Arial" w:ascii="Arial" w:hAnsi="Arial"/>
        <w:sz w:val="22"/>
        <w:lang w:val="ru-RU"/>
      </w:rPr>
      <w:t>–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kk-KZ"/>
      </w:rPr>
      <w:t>Э</w:t>
    </w:r>
    <w:r>
      <w:rPr>
        <w:rFonts w:cs="Arial" w:ascii="Arial" w:hAnsi="Arial"/>
        <w:sz w:val="20"/>
        <w:szCs w:val="20"/>
      </w:rPr>
      <w:t xml:space="preserve">косистемы </w:t>
    </w:r>
    <w:r>
      <w:rPr>
        <w:rFonts w:cs="Helvetica Neue;Corbel" w:ascii="Helvetica Neue;Corbel" w:hAnsi="Helvetica Neue;Corbel"/>
        <w:sz w:val="20"/>
      </w:rPr>
      <w:drawing>
        <wp:inline distT="0" distB="0" distL="0" distR="0">
          <wp:extent cx="328930" cy="328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28930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34:00Z</dcterms:created>
  <dc:creator>K.Frearson</dc:creator>
  <dc:description/>
  <cp:keywords/>
  <dc:language>en-US</dc:language>
  <cp:lastModifiedBy>Local</cp:lastModifiedBy>
  <cp:lastPrinted>2011-02-23T20:00:00Z</cp:lastPrinted>
  <dcterms:modified xsi:type="dcterms:W3CDTF">2014-01-16T03:40:00Z</dcterms:modified>
  <cp:revision>15</cp:revision>
  <dc:subject/>
  <dc:title>What is a cell</dc:title>
</cp:coreProperties>
</file>