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косистем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экосистем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Экосистема – это самоподдерживающаяся и саморегулирующаяся биологическая система, состоящая из живых организмов и компонентов неживой природы, находящихся в тесной взаимосвязи друг с другом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ропический лес можно описать как экосистему. Живые компоненты экосистемы называются «биотическими» факторами, к ним относятся растения, животные, микроорганизмы и их взаимоотношения. Неживые компоненты, такие как воздух, почва, камни и вода, являются “абиотическими” фактор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Что такое экосистем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Экосистемы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Могут ли экосистемы изменяться с течением времен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косистемы постоянно изменяются, хотя это и не всегда заметно. Меняются природные условия, и популяции организмов внутри экосистемы меняются из года в год. Часто эти изменения относительно малы и могут вернуться в исходное состояние, но иногда экосистемы могут резко измениться в ответ на значительные сдвиги в биотических и абиотических факторах, определяющих функционирование экосистемы. Например, исчезновение видов вследствие болезни, разрушение среды обитания или хищничество повлияют не только на этот организм, но и на другие виды, которые в определенной степени зависят от него. Если тот вид является растением, находящимся у основания пищевой цепи, он может повлиять на виды верхних звеньев этой цепи, зависящих от него в питани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Биотические факторы в экосистема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Могут ли люди воздействовать на экосистемы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ятельность человека оказывает значительное влияние на экосистемы во всем мире. Люди разрушают среду обитания, охотятся на хищников, истощают рыбные запасы океанов, загрязняют окружающую среду и иногда вводят новые виды в экосистемы. Введение нового, не эволюционировавшего в этой экосистеме вида может иметь разрушительное действие, так как новый организм способен занять новую нишу в экосистеме и взаимодействовать с другими организмами совершенно иным образом, часто вытесняя и, возможно, приводя их к вымиранию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Животные-колонисты: Тростниковая жаб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Виды растений-захватчиков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оздействия на экосистем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ие абиотические факторы способствуют изменению экосистем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биотические факторы включают неживые компоненты экосистемы, такие как осадки, температура и состояние воздуха. Если абиотические факторы изменяются, то это оказывает сильное влияние на состояние и функционирование экосистемы. Например, если экосистема изменится под действием ежегодных осадков, то для одних видов это будет пагубным, а для других, возможно, благоприятным. Со временем это может привести к изменениям в популяциях видов и, следовательно, к существенным сдвигам в функционировании экосистемы. Одни виды могут исчезнуть, в то время как другие могут эволюционировать дальше в новых условиях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Абиотические факторы в экосистема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глобальное потепление может повлиять на экосистем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лобальный климат планеты постоянно меняется, за последние 200 лет произошло повышение средней температуры на Земле. Многие считают, что это связано с повышением уровня парниковых газов, таких как углекислый газ и метан, в атмосфере в результате деятельности человека, например, сжигание ископаемого топлива. Повышение температуры Земли оказывает сильное прямое или косвенное воздействие на экосистемы и живые организмы. Изменяются погодные условия, повышается уровень моря и тают ледники. Могут исчезнуть среды обитания, измениться миграционный образ жизни и появиться новые заболевания. Все эти факторы, как биотические, так и абиотические, вызывают изменения в экосистеме, приводя к вымиранию одних видов, либо к эволюционированию других и заселению новых ниш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Миграции птиц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Факты: Удивительные миграции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Миграция: Размнож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Миграция: Хищничество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Миграция: Сезон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Водоросли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биологический вид-индикатор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к как виды эволюционируют и адаптируются в окружающей среде, мы можем использовать существующие виды для определения условий экосистемы. Более того, если популяция вида-индикатора со временем изменяется, то,  предположительно, изменились и условия в экосистеме. Например, лишайники очень чувствительны к атмосферному загрязнению, а некоторые виды более устойчивы к загрязнению. Наблюдение за популяцией различных видов лишайников в определенной местности в течение времени может дать информацию о том, насколько со временем изменилась атмосфер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Лишайник: Виды-индикатор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иоразнообраз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биоразнообразие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оразнообразие относится и к количеству организмов, и к количеству различных видов организмов в экосистеме. Экосистемы, поддерживающие как множество организмов, так и множество разных видов, имеют высокий уровень биоразнообразия. Биоразнообразие важно для людей, так как оно обеспечивает нас пищей, материалами и медикаментами. А также оно имеет важное значение для атмосферы, почвы и воды. Более того, генетические изменения внутри вида могут оказаться полезными в селекционных программах в будущем. Таким образом, для человечества крайне важно сохранить биоразнообразие на планет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Что такое биоразнообразие?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способствует снижению биоразнообразия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настоящее время причиной быстрого снижения биоразнообразия на Земле являются различные факторы. Некоторые люди считают, что мы живем в период массового вымирания! Вероятно, одной из основных причин является разрушение естественной среды обитания в результате деятельности человека и роста населения. Природная среда обитания уничтожается для предоставления материалов, территорий для сельхозугодьев, новых мест для дорог и жилья. Воздух и вода загрязняются химикатами, рыбные запасы океанов истощаются, атмосфера изменяется, вызывая глобальное повышение температур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Вымирающие вид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Воздействие человека на экосистем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Могут ли люди предотвратить снижение биоразнообразия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настоящее время причиной быстрого снижения биоразнообразия на Земле являются различные факторы. Некоторые люди считают, что мы живем в период массового вымирания! Вероятно, одной из основных причин является разрушение естественной среды обитания в результате деятельности человека и роста населения. Природная среда обитания уничтожается для предоставления материалов, территорий для сельхозугодьев, новых мест для дорог и жилья. Воздух и вода загрязняются химикатами, рыбные запасы океанов истощаются, атмосфера изменяется, вызывая глобальное повышение температур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храна природы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Что является источником энергии для экосисте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лнце – это основной источник энергии для всех экосистем. Растения используют энергию Солнца, образуя питательные вещества в процессе фотосинтеза, и именно поэтому они известны как продуценты. Другие организмы пищевой цепи напрямую или косвенно зависят от этого источника пита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Что такое вымиран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мирание – это термин, используемый для описания полного исчезновения вида. Например, на Земле сейчас нет динозавров, поэтому мы говорим, что динозавры вымерл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Что такое экологическая ниш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Экологическая ниша – это положение, которое организм занимает в экосистеме. Это относится ко всем видам “участия” организма в экосистеме, как с точки зрения физического положения, так и его взаимодействия с другими организмами, например, чем он питается, и кто питается им. Представители одного и того же вида занимают одинаковую нишу в экосистеме, так как играют одну и ту же роль при взаимодействии как с биотическими, так и абиотическими компонентами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В4. Что такое эволюция? 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волюция – это процесс, при котором виды изменяются и адаптируются с течением времени. Это также процесс образования новых видов из ранее существующих. Эволюция также включает в себя изменение частоты определенных генов в популяции в течение времени. Например, популяция организмов может измениться, чтобы лучше адаптироваться к условиям среды, приобретя устойчивость к болезням или лучшую маскировк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Как происходит эволюц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Одной из движущих сил эволюции является естественный отбор. В любой популяции организмов можно наблюдать различия. Например, некоторые организмы более устойчивы к болезням, а некоторые более устойчивы к засухе. Если условия изменятся, скажем, в связи с глобальным потеплением, то выживут, скорее всего, только те организмы, которые лучше адаптируются к новым условиям и передадут свои гены следующему поколению, а они, в свою очередь, передадут их своим потомкам. В результате, через некоторое время происходит изменение частоты гена в популяции, и, можно сказать, что популяция эволюционирует. Многие виды, по всей видимости, эволюционируют в ответ на недавнее глобальное потепление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В6. </w:t>
      </w:r>
      <w:r>
        <w:rPr>
          <w:rFonts w:cs="Arial" w:ascii="Arial" w:hAnsi="Arial"/>
          <w:sz w:val="22"/>
          <w:szCs w:val="22"/>
          <w:lang w:val="kk-KZ"/>
        </w:rPr>
        <w:t>Что такое лишайни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asicParagraph"/>
        <w:suppressAutoHyphens w:val="true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>На самом деле, лишайники – это два организма (грибы и водоросли), существующие вместе во взаимовыгодных отношениях. Водоросли осуществляют фотосинтез, обеспечивая питанием, а грибы поглощают воду и минеральные вещества с поверхности, на которой растет лишайник. Благодаря такому взаимоотношению лишайники способны жить в очень неблагоприятных местах обитания!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7. Какие экосистемы имеют самое высокое биоразнообраз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ропические дождевые леса считаются наиболее биологически разнообразными на Земле. Тропические леса занимают лишь около 6% поверхности Земли, в них проживает более половины всех существующих видов на планете. Нахождение вблизи экватора обеспечивает поступление большого количества солнечного света в течение года, и поэтому тропические леса очень продуктивны. Растения растут быстро, что, в свою очередь, обеспечивает пищей других организм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Кого относят к вымирающим вида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мирающими видами являются те виды, которые находятся под угрозой исчезновения. Международный союз охраны природы (МСОП) заносит данные о них в “Красную книгу”, где подробно описываются виды, находящиеся под угрозой исчезновения. Виды классифицируются по степени их уязвимос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9. Что такое охрана природ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Охрана природы – это мероприятия по сохранению экосистем с целью предотвращения исчезновения видов и естественных мест обитания.</w:t>
      </w:r>
    </w:p>
    <w:p>
      <w:pPr>
        <w:pStyle w:val="Normal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</w:t>
    </w:r>
    <w:r>
      <w:rPr>
        <w:rFonts w:cs="Arial" w:ascii="Arial" w:hAnsi="Arial"/>
        <w:sz w:val="20"/>
        <w:szCs w:val="20"/>
      </w:rPr>
      <w:t xml:space="preserve">иология </w:t>
    </w:r>
    <w:r>
      <w:rPr>
        <w:rFonts w:cs="Arial" w:ascii="Arial" w:hAnsi="Arial"/>
        <w:sz w:val="22"/>
        <w:lang w:val="ru-RU"/>
      </w:rPr>
      <w:t>–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kk-KZ"/>
      </w:rPr>
      <w:t>Э</w:t>
    </w:r>
    <w:r>
      <w:rPr>
        <w:rFonts w:cs="Arial" w:ascii="Arial" w:hAnsi="Arial"/>
        <w:sz w:val="20"/>
        <w:szCs w:val="20"/>
      </w:rPr>
      <w:t xml:space="preserve">косистемы </w:t>
    </w:r>
    <w:r>
      <w:rPr>
        <w:rFonts w:cs="Arial" w:ascii="Arial" w:hAnsi="Arial"/>
        <w:sz w:val="22"/>
        <w:lang w:val="ru-RU"/>
      </w:rPr>
      <w:t>–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kk-KZ"/>
      </w:rPr>
      <w:t>И</w:t>
    </w:r>
    <w:r>
      <w:rPr>
        <w:rFonts w:cs="Arial" w:ascii="Arial" w:hAnsi="Arial"/>
        <w:sz w:val="20"/>
        <w:szCs w:val="20"/>
      </w:rPr>
      <w:t xml:space="preserve">зменение экосистем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328930" cy="328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893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 Neue;Corbel" w:hAnsi="Helvetica Neue;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19:00Z</dcterms:created>
  <dc:creator>K.Frearson</dc:creator>
  <dc:description/>
  <cp:keywords/>
  <dc:language>en-US</dc:language>
  <cp:lastModifiedBy>Local</cp:lastModifiedBy>
  <cp:lastPrinted>2011-07-04T17:55:00Z</cp:lastPrinted>
  <dcterms:modified xsi:type="dcterms:W3CDTF">2014-01-16T03:39:00Z</dcterms:modified>
  <cp:revision>14</cp:revision>
  <dc:subject/>
  <dc:title>What is a cell</dc:title>
</cp:coreProperties>
</file>