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color w:val="FF0000"/>
          <w:sz w:val="22"/>
          <w:szCs w:val="22"/>
          <w:lang w:val="kk-KZ"/>
        </w:rPr>
      </w:pPr>
      <w:r>
        <w:rPr>
          <w:rFonts w:cs="Arial" w:ascii="Arial" w:hAnsi="Arial"/>
          <w:color w:val="FF0000"/>
          <w:sz w:val="22"/>
          <w:szCs w:val="22"/>
          <w:lang w:val="kk-KZ"/>
        </w:rPr>
      </w:r>
    </w:p>
    <w:p>
      <w:pPr>
        <w:sectPr>
          <w:headerReference w:type="default" r:id="rId2"/>
          <w:footerReference w:type="default" r:id="rId3"/>
          <w:type w:val="nextPage"/>
          <w:pgSz w:w="11906" w:h="16838"/>
          <w:pgMar w:left="1800" w:right="1800" w:gutter="0" w:header="708" w:top="990" w:footer="708" w:bottom="1440"/>
          <w:pgNumType w:fmt="decimal"/>
          <w:formProt w:val="false"/>
          <w:textDirection w:val="lrTb"/>
          <w:docGrid w:type="default" w:linePitch="360" w:charSpace="0"/>
        </w:sectPr>
      </w:pPr>
    </w:p>
    <w:p>
      <w:pPr>
        <w:pStyle w:val="Normal"/>
        <w:rPr>
          <w:rFonts w:ascii="Arial" w:hAnsi="Arial" w:cs="Arial"/>
          <w:b/>
          <w:b/>
          <w:sz w:val="22"/>
          <w:szCs w:val="22"/>
          <w:lang w:val="kk-KZ"/>
        </w:rPr>
      </w:pPr>
      <w:r>
        <w:rPr>
          <w:rFonts w:cs="Arial" w:ascii="Arial" w:hAnsi="Arial"/>
          <w:b/>
          <w:sz w:val="22"/>
          <w:szCs w:val="22"/>
          <w:lang w:val="kk-KZ"/>
        </w:rPr>
        <w:t>Жылу берілу</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Термодинамиканың бірінші заң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рмодинамика – жүйелер арасындағы энергия алмасуды қарастыратын физика бөлімі. Бұл температура және қысым секілді жүйенің макроскопиялық қасиеттерімен байланыст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cs="Arial" w:ascii="Arial" w:hAnsi="Arial"/>
          <w:sz w:val="22"/>
          <w:szCs w:val="22"/>
          <w:lang w:val="kk-KZ"/>
        </w:rPr>
        <w:t xml:space="preserve">Термодинамиканың бірінші заңы бойынша энергия өздігінен пайда болмайды және жоғалмайды. Онда жүйенің ішкі энергиясының өзгерісі жүйеге берілген немесе одан шыққан жылуға немесе орындалған жұмысқа тең екені айтыла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1, С2</w:t>
      </w:r>
    </w:p>
    <w:p>
      <w:pPr>
        <w:pStyle w:val="Normal"/>
        <w:rPr>
          <w:rFonts w:ascii="Arial" w:hAnsi="Arial" w:cs="Arial"/>
          <w:sz w:val="22"/>
          <w:szCs w:val="22"/>
          <w:lang w:val="kk-KZ"/>
        </w:rPr>
      </w:pPr>
      <w:r>
        <w:rPr>
          <w:rFonts w:cs="Arial" w:ascii="Arial" w:hAnsi="Arial"/>
          <w:sz w:val="22"/>
          <w:szCs w:val="22"/>
          <w:lang w:val="kk-KZ"/>
        </w:rPr>
        <w:t>Фильм – Термодинамика заңдар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ылу қалай бер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ылу берілудің үш жолы бар: жылуөткізгіштік, конвекция және сәулелену. Жылуөткішгіштікте бір-бірімен байланысқан атомдар мен молекулалар бір-біріне қарсы тербеліп, энергия тасымалдайды және жоғары температуралы аймақтан төменгі температуралы аймаққа жылу тасымалын қамтамасыз 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онвекция материалдар қызған кезде, ұлғаятындықтан пайда болады. Бұл олардың тығыздығын азайтады, яғни бұл сұйықтық пен газдарда ағыстардың түзілетіндігін білдіреді: ыстық материал көтеріліп, салқын материал төмен ығысады. Бұл ағыстар жылу тасымалдай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Барлық денелер электромагниттік сәулелер шығарады. Бұл сәуленің жиілігі дене температурасы жоғарылаған сайын өседі. Сол себепті қызған денелер сары немесе қызыл түспен жарқырайды, дегенмен температурасы шамамен 500°C болған немесе одан төмен болған кезде, сәулелер көбіне инфрақызыл сәулелер ретінде шығарылады. Бұл сәулелер басқа денелермен жұтылып, сол арқылы олардың температураларын жоғарылату арқылы жылу тасымалдайды. Күннің жылуы Жерге осындай сәулелену арқылы жетеді.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3</w:t>
      </w:r>
    </w:p>
    <w:p>
      <w:pPr>
        <w:pStyle w:val="Normal"/>
        <w:rPr>
          <w:rFonts w:ascii="Arial" w:hAnsi="Arial" w:cs="Arial"/>
          <w:sz w:val="22"/>
          <w:szCs w:val="22"/>
          <w:lang w:val="kk-KZ"/>
        </w:rPr>
      </w:pPr>
      <w:r>
        <w:rPr>
          <w:rFonts w:cs="Arial" w:ascii="Arial" w:hAnsi="Arial"/>
          <w:sz w:val="22"/>
          <w:szCs w:val="22"/>
          <w:lang w:val="kk-KZ"/>
        </w:rPr>
        <w:t>Фильм – Жылу берілу</w:t>
      </w:r>
    </w:p>
    <w:p>
      <w:pPr>
        <w:pStyle w:val="Normal"/>
        <w:rPr>
          <w:rFonts w:ascii="Arial" w:hAnsi="Arial" w:cs="Arial"/>
          <w:sz w:val="22"/>
          <w:szCs w:val="22"/>
          <w:lang w:val="kk-KZ"/>
        </w:rPr>
      </w:pPr>
      <w:r>
        <w:rPr>
          <w:rFonts w:cs="Arial" w:ascii="Arial" w:hAnsi="Arial"/>
          <w:sz w:val="22"/>
          <w:szCs w:val="22"/>
          <w:lang w:val="kk-KZ"/>
        </w:rPr>
        <w:t>Диаграмма – Конвекция</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С. Тоңазытқыштар қалай жұмыс істейді?</w:t>
      </w:r>
    </w:p>
    <w:p>
      <w:pPr>
        <w:pStyle w:val="Normal"/>
        <w:rPr>
          <w:rFonts w:ascii="Arial" w:hAnsi="Arial" w:cs="Arial"/>
          <w:sz w:val="22"/>
          <w:szCs w:val="22"/>
          <w:lang w:val="kk-KZ"/>
        </w:rPr>
      </w:pPr>
      <w:r>
        <w:rPr>
          <w:rFonts w:cs="Arial" w:ascii="Arial" w:hAnsi="Arial"/>
          <w:sz w:val="22"/>
          <w:szCs w:val="22"/>
          <w:lang w:val="kk-KZ"/>
        </w:rPr>
        <w:t>Тоңазытқыштарда салқындатқыш ретінде танымал материалдар қолданылады. Олардың қайнау температурасы төмен, сол себепті олар бөлме температурасында газ күйінде болады, бірақ сығылу арқылы сұйыққа айнал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ңазытқыштар жабық сұйықтардың булануына мүмкіндік беру арқылы жұмыс істейді. Бұл энергия қажет ететіндіктен ол материалдың салқындауына алып келеді. Сосын, жылу тоңазытқыштан салқын материалға өтіп, тоңазытқыштың ішін мұздатып, материалды жылытады. Содан кейін материал тығыздалып, материалдың одан әрі жылынуына алып келеді , ал ол өз кезегінде жылу бөліп оны қоршаған ортаға шығарып, қайта буланады.</w:t>
      </w:r>
    </w:p>
    <w:p>
      <w:pPr>
        <w:pStyle w:val="Normal"/>
        <w:rPr>
          <w:rFonts w:ascii="Arial" w:hAnsi="Arial" w:cs="Arial"/>
          <w:i/>
          <w:i/>
          <w:sz w:val="22"/>
          <w:szCs w:val="22"/>
          <w:lang w:val="kk-KZ"/>
        </w:rPr>
      </w:pPr>
      <w:r>
        <w:rPr>
          <w:rFonts w:cs="Arial" w:ascii="Arial" w:hAnsi="Arial"/>
          <w:i/>
          <w:sz w:val="22"/>
          <w:szCs w:val="22"/>
          <w:lang w:val="kk-KZ"/>
        </w:rPr>
      </w:r>
    </w:p>
    <w:p>
      <w:pPr>
        <w:pStyle w:val="Normal"/>
        <w:rPr/>
      </w:pPr>
      <w:r>
        <w:rPr>
          <w:rFonts w:cs="Arial" w:ascii="Arial" w:hAnsi="Arial"/>
          <w:sz w:val="22"/>
          <w:szCs w:val="22"/>
          <w:lang w:val="kk-KZ"/>
        </w:rPr>
        <w:t>Қосымша сұрақтар – С4, С5</w:t>
      </w:r>
    </w:p>
    <w:p>
      <w:pPr>
        <w:pStyle w:val="Normal"/>
        <w:rPr>
          <w:rFonts w:ascii="Arial" w:hAnsi="Arial" w:cs="Arial"/>
          <w:sz w:val="22"/>
          <w:szCs w:val="22"/>
          <w:lang w:val="kk-KZ"/>
        </w:rPr>
      </w:pPr>
      <w:r>
        <w:rPr>
          <w:rFonts w:cs="Arial" w:ascii="Arial" w:hAnsi="Arial"/>
          <w:sz w:val="22"/>
          <w:szCs w:val="22"/>
          <w:lang w:val="kk-KZ"/>
        </w:rPr>
        <w:t>Диаграмма – Тоңазытқыш қалай жұмыс істейді?</w:t>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b/>
          <w:b/>
          <w:sz w:val="22"/>
          <w:szCs w:val="22"/>
          <w:lang w:val="kk-KZ"/>
        </w:rPr>
      </w:pPr>
      <w:r>
        <w:rPr>
          <w:rFonts w:cs="Arial" w:ascii="Arial" w:hAnsi="Arial"/>
          <w:b/>
          <w:sz w:val="22"/>
          <w:szCs w:val="22"/>
          <w:lang w:val="kk-KZ"/>
        </w:rPr>
        <w:t>Жылыту және суыту</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Неліктен тежегіштер қыз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озғалыстағы денені баяулату үшін оған күшпен әсер ету керек және оның кинетикалық энергиясы төмендеуі тиіс. Көлікті тоқтату үшін тежегіштер қолданылғанда, оларды қажетті күшпен қамтамасыз ету үшін үйкеліс қолданылады және бұл көліктің кинетикалық энергиясын жылуға айналдырады. Сол себепті тежегіш дисктер жоғары температураларға төтеп бере алатындай болулары қажет.</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Фильм – Қатты қызу: Авариялық тоқта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С. Ұлғаю мен сығылу қандай мәселелер туд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з-келген заттар олардың температуралары жоғарылаған кезде ұлғаяды, ал төмендеген уақытта сығылады. Көпірлер немесе теміржол тармақтары секілді үлкен құрылыстар барысында бұл ескерілуі қажет. Құрылым секциялары жылу әсерінен ұлғаюы мүмкін, сондықтан ұлғаю үшін керекті орын қалдырылмаған жағдайда секциялар бірін-бірі ығыстырып, құрылым деформацияға ұшырауы мүмкін. Сонымен қатар, сығылу да мәселелер тудыруы мүмкін, егер кабельдер жеткілікті түрде бос орнатылмаса, олар салқын ауа райында сығылады және желін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6, С7</w:t>
      </w:r>
    </w:p>
    <w:p>
      <w:pPr>
        <w:pStyle w:val="Normal"/>
        <w:rPr>
          <w:rFonts w:ascii="Arial" w:hAnsi="Arial" w:cs="Arial"/>
          <w:sz w:val="22"/>
          <w:szCs w:val="22"/>
          <w:lang w:val="kk-KZ"/>
        </w:rPr>
      </w:pPr>
      <w:r>
        <w:rPr>
          <w:rFonts w:cs="Arial" w:ascii="Arial" w:hAnsi="Arial"/>
          <w:sz w:val="22"/>
          <w:szCs w:val="22"/>
          <w:lang w:val="kk-KZ"/>
        </w:rPr>
        <w:t>Фильм – Ұлғаю және сығылу</w:t>
      </w:r>
    </w:p>
    <w:p>
      <w:pPr>
        <w:pStyle w:val="Normal"/>
        <w:rPr>
          <w:rFonts w:ascii="Arial" w:hAnsi="Arial" w:cs="Arial"/>
          <w:sz w:val="22"/>
          <w:szCs w:val="22"/>
          <w:lang w:val="kk-KZ"/>
        </w:rPr>
      </w:pPr>
      <w:r>
        <w:rPr>
          <w:rFonts w:cs="Arial" w:ascii="Arial" w:hAnsi="Arial"/>
          <w:sz w:val="22"/>
          <w:szCs w:val="22"/>
          <w:lang w:val="kk-KZ"/>
        </w:rPr>
        <w:t>Фильм – Әуе шарлар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Салыстырмалы жылусыйымдылық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Зат қыздырылған уақытта, оның температурасы артады. 1 кг материалдың температурасын 1 Кельвинге арттыруға қажет энергия мөлшері салыстырмалы жылусыйымдылық деп аталады және Дж/кг·К-мен өлшенеді.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Әр материалдың жылусыйымдылығы әртүрлі. Судың жылусыйымдылығы жоғары (шамамен 4200 Дж/кг·К), сондықтан оның температурасын арттыруға жұмсалатын энергия мөлшері жоғары. Сол себепті, су суыту сұйықтығы (суытқыш) ретінде қолданылуы мүмкін, себебі оның температурасы артқанша, көп жылу жұта алады. Судың жоғары жылусыйымдылығы оны жылытуға және суытуға көп уақыт кететінін білдіреді, Күннің бірнеше сағат түсуіне қарамастан теңіздің салқын болуы немесе Күн қайтқаннан кейін теңіздің ұзақ уақыт бойы жылы болып тұруы осымен түсіндіріледі. </w:t>
      </w:r>
    </w:p>
    <w:p>
      <w:pPr>
        <w:pStyle w:val="Normal"/>
        <w:rPr>
          <w:rFonts w:ascii="Arial" w:hAnsi="Arial" w:cs="Arial"/>
          <w:i/>
          <w:i/>
          <w:sz w:val="22"/>
          <w:szCs w:val="22"/>
          <w:lang w:val="kk-KZ"/>
        </w:rPr>
      </w:pPr>
      <w:r>
        <w:rPr>
          <w:rFonts w:cs="Arial" w:ascii="Arial" w:hAnsi="Arial"/>
          <w:i/>
          <w:sz w:val="22"/>
          <w:szCs w:val="22"/>
          <w:lang w:val="kk-KZ"/>
        </w:rPr>
      </w:r>
    </w:p>
    <w:p>
      <w:pPr>
        <w:pStyle w:val="Normal"/>
        <w:rPr/>
      </w:pPr>
      <w:r>
        <w:rPr>
          <w:rFonts w:cs="Arial" w:ascii="Arial" w:hAnsi="Arial"/>
          <w:sz w:val="22"/>
          <w:szCs w:val="22"/>
          <w:lang w:val="kk-KZ"/>
        </w:rPr>
        <w:t>Қосымша сұрақтар – С8, С9</w:t>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b/>
          <w:b/>
          <w:color w:val="FF0000"/>
          <w:sz w:val="22"/>
          <w:szCs w:val="22"/>
          <w:lang w:val="kk-KZ"/>
        </w:rPr>
      </w:pPr>
      <w:r>
        <w:rPr>
          <w:rFonts w:cs="Arial" w:ascii="Arial" w:hAnsi="Arial"/>
          <w:b/>
          <w:color w:val="FF0000"/>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Экстремалды температуралар</w:t>
      </w:r>
    </w:p>
    <w:p>
      <w:pPr>
        <w:pStyle w:val="Normal"/>
        <w:rPr>
          <w:rFonts w:ascii="Arial" w:hAnsi="Arial" w:cs="Arial"/>
          <w:b/>
          <w:b/>
          <w:color w:val="000080"/>
          <w:sz w:val="22"/>
          <w:szCs w:val="22"/>
          <w:lang w:val="kk-KZ"/>
        </w:rPr>
      </w:pPr>
      <w:r>
        <w:rPr>
          <w:rFonts w:cs="Arial" w:ascii="Arial" w:hAnsi="Arial"/>
          <w:b/>
          <w:color w:val="000080"/>
          <w:sz w:val="22"/>
          <w:szCs w:val="22"/>
          <w:lang w:val="kk-KZ"/>
        </w:rPr>
      </w:r>
    </w:p>
    <w:p>
      <w:pPr>
        <w:pStyle w:val="Normal"/>
        <w:rPr>
          <w:rFonts w:ascii="Arial" w:hAnsi="Arial" w:cs="Arial"/>
          <w:sz w:val="22"/>
          <w:szCs w:val="22"/>
          <w:lang w:val="kk-KZ"/>
        </w:rPr>
      </w:pPr>
      <w:r>
        <w:rPr>
          <w:rFonts w:cs="Arial" w:ascii="Arial" w:hAnsi="Arial"/>
          <w:sz w:val="22"/>
          <w:szCs w:val="22"/>
          <w:lang w:val="kk-KZ"/>
        </w:rPr>
        <w:t>С. Абсолют нөл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Абсолют нөл температураның төменгі шегі болып табылады. Бұл 273,15°C болады. Бұл температурада заттағы бөлшектер қозғалысы нөлге тең және одан жылу бөлінбейді. Ешнәрсені абсолют нөлге дейін мұздату мүмкін емес, дегенмен қол жеткізілген ең төменгі температура абсолют нөлдің триллионнан жүз бөлігіне тең.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10, С11</w:t>
      </w:r>
    </w:p>
    <w:p>
      <w:pPr>
        <w:pStyle w:val="Normal"/>
        <w:rPr>
          <w:rFonts w:ascii="Arial" w:hAnsi="Arial" w:cs="Arial"/>
          <w:b/>
          <w:b/>
          <w:sz w:val="22"/>
          <w:szCs w:val="22"/>
          <w:lang w:val="kk-KZ"/>
        </w:rPr>
      </w:pPr>
      <w:r>
        <w:rPr>
          <w:rFonts w:cs="Arial" w:ascii="Arial" w:hAnsi="Arial"/>
          <w:sz w:val="22"/>
          <w:szCs w:val="22"/>
          <w:lang w:val="kk-KZ"/>
        </w:rPr>
        <w:t>Фильм – Абсолют нөлге жету: Сұйылтылған газ</w:t>
      </w:r>
    </w:p>
    <w:p>
      <w:pPr>
        <w:pStyle w:val="Normal"/>
        <w:rPr>
          <w:rFonts w:ascii="Arial" w:hAnsi="Arial" w:cs="Arial"/>
          <w:sz w:val="22"/>
          <w:szCs w:val="22"/>
          <w:lang w:val="kk-KZ"/>
        </w:rPr>
      </w:pPr>
      <w:r>
        <w:rPr>
          <w:rFonts w:cs="Arial" w:ascii="Arial" w:hAnsi="Arial"/>
          <w:sz w:val="22"/>
          <w:szCs w:val="22"/>
          <w:lang w:val="kk-KZ"/>
        </w:rPr>
        <w:t>Фильм – Деректер: Экстремалды температуралар</w:t>
      </w:r>
    </w:p>
    <w:p>
      <w:pPr>
        <w:pStyle w:val="Normal"/>
        <w:rPr>
          <w:rFonts w:ascii="Arial" w:hAnsi="Arial" w:cs="Arial"/>
          <w:sz w:val="22"/>
          <w:szCs w:val="22"/>
          <w:lang w:val="kk-KZ"/>
        </w:rPr>
      </w:pPr>
      <w:r>
        <w:rPr>
          <w:rFonts w:cs="Arial" w:ascii="Arial" w:hAnsi="Arial"/>
          <w:sz w:val="22"/>
          <w:szCs w:val="22"/>
          <w:lang w:val="kk-KZ"/>
        </w:rPr>
        <w:t>Диаграмма – Кельвин шкаласы және абсолют нөл</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Неліктен шәйнектер қайнаудың алдында тыныштықт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уды қайнату үшін шәйнек қолданғанда алдымен шәйнектің төменгі бөлігіндегі су қыздырылады. Бұл суды буға айналдырады және су арқылы көтерілетін көпіршіктер түзіледі. Олар салқын су арқылы өту барысында суиды да, қайтадан суға конденсацияланады. Содан кейін көпіршіктер жарылып, дыбыс шығарады. Бұл шәйнектегі судың барлығы қайнап, көпіршіктер жарылмай су бетіне жеткенше жалға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Кавитация</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r>
        <w:br w:type="page"/>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sz w:val="22"/>
          <w:szCs w:val="22"/>
          <w:lang w:val="kk-KZ"/>
        </w:rPr>
      </w:pPr>
      <w:r>
        <w:rPr>
          <w:rFonts w:cs="Arial" w:ascii="Arial" w:hAnsi="Arial"/>
          <w:sz w:val="22"/>
          <w:szCs w:val="22"/>
          <w:lang w:val="kk-KZ"/>
        </w:rPr>
        <w:t>С1. Термодинамиканың екінші заң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рмодинамиканың бірінші заңында энергияның сақталуы жайында айтылады, бірақ бұл энергияның қалай берілетіндігін сипаттау үшін жеткілікті емес. Мысалы мұз кесегі секілді салқын дененың өзінің айналасындағы ауаға жылуы өтсе, онда ол одан сайын суып, ауа жылиды, бұл термодинамиканың бірінші заңына қайшы келмес еді. Дегенмен, мұның болуы екіталай, себебі бұл термодинамиканың екінші заңына қайшы келер 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кінші заңды түсіндірудің бірнеше жолы бар. Бір нұсқа бойынша жылу салқын денеден қызған денеге өте алмайды. Бұл үшін жұмыс жасалуы қажет. Екінші заң бойынша кез келген процесс 100% тиімді бола алмайды, әрдайым энергияның белгілі-бір бөлігі қоршаған ортада жоғ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Сонымен қатар, екінші заңды жүйе энтропиясының өзгерісі ретінде қарастыруға болады. Ол оқшауланған жүйенің энтропиясының, немесе ретсіздігінің көбеюін қажет етеді (немесе сол қалпында қалуын). Егер жүйенің энтропиясы төмендесе, онда бұл басқа жердегі энтропияның дәл сол шамаға жоғарылауына алып келуі қажет.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Термодинамиканың нөлінші заңы қандай?</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Егер екі дене жылулық тепе-теңдікте болса, онда бұл олардың бір температурада екендігін және олардың арасынан жылудың өтпейтіндігін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өлінші заң бойынша, екі дене үшінші денемен жылулық тепе-теңдікте болса, онда бұл олардың барлығының да өзара жылулық тепе-теңдікте болу керек екендігін білдіреді. Бұл үш денеде бірдей болу керек қасиет, температураның анықтамасын ұсы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 заң термодинамиканың басқа заңдарынан кейін қабылданғанымен, нөлінші заң заңдардың ең негізгісі болып табылады, сондықтан төртінші заң болудың орнына бұл нөл санымен нөмірленіп басқа заңдардың алдына орналастыры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Жылу берілуді қалайша оқшаулай алам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із жылу берілуді оқшаулай аламыз. Жылуөткізгіштікті, конвекцияны және сәулеленуді азайту немесе тоқтату арқылы термостар өзінің ішіндегі затты тұрақты температурада ұстай алады. Жылуөткішгіштікті (және конвекцияны) ішіндегі затты оқшаулау арқылы тоқтатуға болады. Колба бірі-бірінің ішіне орналастырылған екі контейнерден тұрады. Бұл екеуінің арасында вакуум бар, сол себепті ішіндегі зат пен қоршаған орта арасында жылуөткізгіштік жоқ. Колба мықты бекітілген, бұл да жылуөткізгіштікті азайтады және конвекцияны тоқтат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Ішкі колба кез-келген инфрақызыл немесе көрінетін жарықты шағылыстырушы бетке ие. Бұл ішіндегі заттан жылудың бөлінуін тоқтатады және осы затқа сырттан әсер ететін жылуды оқшаул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Мұз өндірісі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ңазытқыштар кең қолданысқа ие болмас бұрын, суыту үшін мұз қолданылған. Алғашында бұған қыс кезінде мұз қатқан өзендер мен тоғандардан мұз кесіп алып, сол жылы кешірек қолдану үшін мұзды үйде сақтау арқылы қол жеткізілген. Ол ерімес үшін, мұзды оқшаулау мақсатында үлкен блоктарда және сабанда, немесе жоңқада сақта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ін 19-ғасырдың басында мұз кең қолданыла бастады және мұз өндірісі дамыды. Жергілікті жерлерде мұз болмаған жағдайда қатқан өзендерден кесіп алынып, тұтынушы үшін алыс жолға тасымалданған. Бұл мұздар қымбат және оны тасымалдау, сақтау кезінде мұздың еруінен көптеген жоғалтулар болған, бірақ 20-ғасырда тоңазытқыштар кең қолданыла бастағанда, мұз керек жағдайда оны суды қатыру арқылы алу мүмкін бо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Неліктен тұз жолдағы мұздарды ері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у 0°С-та қатады. Дегенмен, тұзды судың қату нүктесі айтарлықтай төмен. Ас тұзы таза натрий хлориді және натрий хлоридінің судағы ертіндісінің қату нүктесі -20°C-тан төмен. Сондықтан тұз мұзға салынғанда, мұз ериді. Дегенмен, бұл өте төмен температурада іске асп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Неліктен судың табиғаты ерекш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у суыған уақытта сығылады және суығырақ, тығыздығы жоғарырақ су төмен түседі, ал жылырақ, әрі тығыздығы азырақ су жоғарыға қарай орналасады. Дегенмен, 4°С-тан төмен температурада, температура төмендейтеген сайын, су сығылудың орнына, ұлғаяды. Бұл – өте ерекше құбылыс және суық судың жоғары көтеріле бастайтындығын білдіреді. Су мұздаған уақытта бұл жалғаса береді. Алынған мұздың тығыздығы суға қарағанда азырақ болады, сондықтан мұз су бетінде қалқып жүреді. Бұл судың жоғарыдан төмен қарай қататынын білдіреді. Бұл – ерекше құбылыс және суық ауа райында үлкен су қоймалары қатпайтынын білдіреді, себебі беткі мұз қабаты төменгі суды оқшаулайды. Бұл қақаған қыста балықтардың және басқа да ағзалардың тірі қалуына мүмкіндік береді. Судың табиғаты мұндай болмағанда өзен және мұхит астындағы тіршілік мүмкін болмайтын еді. Су беті қатқаннан соң, ол төмен қарай бататын еді де, жоғарыдан оқшауланады және оның еруі екіталай болар еді. Бұл барлық су қатқанша жалғасар 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Мұздау барысында сығылудың орнына ұлғаятын басқа да заттар бар, бірақ су – бұл қасиетке ие жалғыз бейметалл зат.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Су құбырлары суық ауа райында неліктен жар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ебебі мұздың тығыздығы судыкінен аз. Құбырдағы су мұзға айналғанда оның көлемі ұлғаяды (шамамен 10%-ға). Мұз су құбырын тосқауылдап, су тасқынын болдырмағанымен, мұздың көлемінің артуы салқын ауа райында су құбырларының жарылуына алып келуі мүмкін. Дегенмен, температура жоғарылағанда мұз еріп, су қайта құбырдан ағып, су тасқынына алып к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Жасырын жыл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гер зат оның күйі өзгеретіндей қыздырылса, онда оның балқуы немесе булануы үшін энергия қажет. Бұл энергия заттың атомдары мен молекулалары арасындағы тартылыс күшін жеңу үшін қажет және ол айтарлықтай үлкен болуы мүмкін. Мысалы, 1 кг мұзды еріту үшін 333 000 Джоуль энергия қажет және шамамен 2 260 000 Джоуль энергия сол мөлшердегі суды буға айналдыру үшін қажет. Салыстырмалы түрде, 1 кг судың температурасын 1°С көтеру үшін 4200 Джоуль энергия кере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9. Неліктен терлеу бізге суу үшін көмект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Затты сұйық күйден газ күйіне айналдыру үшін көп энергия қажет, және мұны біздің ағзамыз бізді салқын күйде ұстау үшін қолданады. Негізі судан тұратын тер, тері бетінен буланады, оған үлкен энергия қажет. Біздің ағзамыздан алынатын бұл энергия температураны төмендетеді. Бұл механизм біздің жоғалған су мен минералды заттардың орнын қайтадан толтырытын қасиетіміз болса болғаны, тіпті аптап ыстық уақытта біздің ағзамызды 37°C-та тұрақты ұстап тұруға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0. Кельвин шкалас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Цельсий, немесе жүз градустық шкала, күнделікті өмірде қолданылсада, физикада оны қолдану әрқашан тиімді бола бермейді. Цельсий шкаласы бойынша нөл мұздың еру температурасы, бірақ бұл мүмкін болатын ең төмен температура емес. Ең төмен температура – абсолют нөл, яғни 273,15°C.</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львин шкаласы Цельсий шкаласына ұқсас, себебі Цельсий шкаласының градус өлшемдері Кельвин шкаласының градус өлшемдерімен (К) бірдей. Өзгешелігі – Кельвин шкаласы бойынша нөл абсолют нөлге жеткенде орнайды. Бұл масштабтың өзгергендігін білдіреді, сонда 20°C дегеніміз 293,15 K бо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Кельвин шкаласы әрқашан температура қысымға және көлемге әсер еткен кезде қолдан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1. Термодинамиканың үшінші заң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рмодинамиканың үшінші заңы бойынша заттың энтропиясы (ретсіздік) абсолют нөлде нөлге тең (дегенмен бұл тек идеалды кристалда қолданылады). Термодинамиканың үшінші заңы бойынша кез келген затты шектелген жолдар санымен абсолют нөлге дейін (-273.15°C) мұздату мүмкін емес дегенд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sectPr>
      <w:type w:val="continuous"/>
      <w:pgSz w:w="11906" w:h="16838"/>
      <w:pgMar w:left="1800" w:right="1800" w:gutter="0" w:header="708" w:top="99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ru-RU"/>
      </w:rPr>
      <w:t>Физика – Энергия ж</w:t>
    </w:r>
    <w:r>
      <w:rPr>
        <w:rFonts w:eastAsia="MS Gothic;ＭＳ ゴシック" w:cs="Arial" w:ascii="Arial" w:hAnsi="Arial"/>
        <w:sz w:val="20"/>
        <w:szCs w:val="20"/>
        <w:lang w:val="ru-RU"/>
      </w:rPr>
      <w:t>ә</w:t>
    </w:r>
    <w:r>
      <w:rPr>
        <w:rFonts w:eastAsia="Malgun Gothic" w:cs="Arial" w:ascii="Arial" w:hAnsi="Arial"/>
        <w:sz w:val="20"/>
        <w:szCs w:val="20"/>
        <w:lang w:val="ru-RU"/>
      </w:rPr>
      <w:t>не</w:t>
    </w:r>
    <w:r>
      <w:rPr>
        <w:rFonts w:cs="Arial" w:ascii="Arial" w:hAnsi="Arial"/>
        <w:sz w:val="20"/>
        <w:szCs w:val="20"/>
        <w:lang w:val="ru-RU"/>
      </w:rPr>
      <w:t xml:space="preserve"> </w:t>
    </w:r>
    <w:r>
      <w:rPr>
        <w:rFonts w:eastAsia="Malgun Gothic" w:cs="Arial" w:ascii="Arial" w:hAnsi="Arial"/>
        <w:sz w:val="20"/>
        <w:szCs w:val="20"/>
        <w:lang w:val="ru-RU"/>
      </w:rPr>
      <w:t>радиоактивт</w:t>
    </w:r>
    <w:r>
      <w:rPr>
        <w:rFonts w:eastAsia="MS Gothic;ＭＳ ゴシック" w:cs="Arial" w:ascii="Arial" w:hAnsi="Arial"/>
        <w:sz w:val="20"/>
        <w:szCs w:val="20"/>
        <w:lang w:val="ru-RU"/>
      </w:rPr>
      <w:t>і</w:t>
    </w:r>
    <w:r>
      <w:rPr>
        <w:rFonts w:eastAsia="Malgun Gothic" w:cs="Arial" w:ascii="Arial" w:hAnsi="Arial"/>
        <w:sz w:val="20"/>
        <w:szCs w:val="20"/>
        <w:lang w:val="ru-RU"/>
      </w:rPr>
      <w:t>л</w:t>
    </w:r>
    <w:r>
      <w:rPr>
        <w:rFonts w:eastAsia="MS Gothic;ＭＳ ゴシック" w:cs="Arial" w:ascii="Arial" w:hAnsi="Arial"/>
        <w:sz w:val="20"/>
        <w:szCs w:val="20"/>
        <w:lang w:val="ru-RU"/>
      </w:rPr>
      <w:t>і</w:t>
    </w:r>
    <w:r>
      <w:rPr>
        <w:rFonts w:eastAsia="Malgun Gothic" w:cs="Arial" w:ascii="Arial" w:hAnsi="Arial"/>
        <w:sz w:val="20"/>
        <w:szCs w:val="20"/>
        <w:lang w:val="ru-RU"/>
      </w:rPr>
      <w:t>к</w:t>
    </w:r>
    <w:r>
      <w:rPr>
        <w:rFonts w:cs="Arial" w:ascii="Arial" w:hAnsi="Arial"/>
        <w:sz w:val="20"/>
        <w:szCs w:val="20"/>
        <w:lang w:val="ru-RU"/>
      </w:rPr>
      <w:t xml:space="preserve"> – Жылу </w:t>
    </w:r>
    <w:r>
      <w:rPr>
        <w:sz w:val="20"/>
        <w:szCs w:val="20"/>
        <w:lang w:val="en-US" w:eastAsia="en-US"/>
      </w:rPr>
      <w:drawing>
        <wp:inline distT="0" distB="0" distL="0" distR="0">
          <wp:extent cx="299720" cy="29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99720" cy="29972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3:45:00Z</dcterms:created>
  <dc:creator>Laptop</dc:creator>
  <dc:description/>
  <cp:keywords/>
  <dc:language>en-US</dc:language>
  <cp:lastModifiedBy>User</cp:lastModifiedBy>
  <dcterms:modified xsi:type="dcterms:W3CDTF">2014-01-18T06:06:00Z</dcterms:modified>
  <cp:revision>7</cp:revision>
  <dc:subject/>
  <dc:title>Visible Light</dc:title>
</cp:coreProperties>
</file>