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ши чувства</w:t>
      </w:r>
    </w:p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>В. Зачем нам нужны наши чувства?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 организмы способны ощутать свое окружение, но у животных и людей развиты несколько очень сложные сенсорные системы, которые позволяют им быстро и с высокой точностью обнаружить изменения в их среде. Это дает огромные преимущества, такие как возможность обнаружения опасности, поиск пищи, и в целом использование окружающей среды в нашу пользу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kk-KZ"/>
        </w:rPr>
        <w:t xml:space="preserve">Дополнительный вопрос 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1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 xml:space="preserve">Фильм </w:t>
      </w:r>
      <w:r>
        <w:rPr>
          <w:rFonts w:cs="Arial" w:ascii="Arial" w:hAnsi="Arial"/>
          <w:sz w:val="22"/>
          <w:szCs w:val="22"/>
          <w:lang w:val="ru-RU"/>
        </w:rPr>
        <w:t xml:space="preserve"> – Чувства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мы ощущаем?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 воспринимаем всевозможные стимулы, такие как свет, звук, тепло и давление, хотя чаще всего выделяют пять основных чувств: зрение, слух, осязание, вкус и обоняние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 xml:space="preserve">Фильм </w:t>
      </w:r>
      <w:r>
        <w:rPr>
          <w:rFonts w:cs="Arial" w:ascii="Arial" w:hAnsi="Arial"/>
          <w:sz w:val="22"/>
          <w:szCs w:val="22"/>
          <w:lang w:val="ru-RU"/>
        </w:rPr>
        <w:t xml:space="preserve"> – Чувства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 xml:space="preserve">Фильм </w:t>
      </w:r>
      <w:r>
        <w:rPr>
          <w:rFonts w:cs="Arial" w:ascii="Arial" w:hAnsi="Arial"/>
          <w:sz w:val="22"/>
          <w:szCs w:val="22"/>
          <w:lang w:val="ru-RU"/>
        </w:rPr>
        <w:t xml:space="preserve"> – Синестезия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увства и окружающая среда</w:t>
      </w:r>
    </w:p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>В. Каким образом мы ощущаем раздражители окружающей среды?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ециализированные чувствительные окончания нейронов, называемые рецепторами, способны воспринимать раздражители, преобразуя их в электрические импульсы, которые передаются в центральную нервную систему (ЦНС). Выделяют четыре типа рецепторов в организме человека: механорецепторы, терморецепторы, хеморецепторы и фоторецепторы. Эти рецепторы, как правило, располагаются группами в органах чувств, таких как глаз (фоторецепторы), ухо (механорецепторы) и язык (хеморецепторы). Кожа обладает совокупностью различных типов рецепторов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осязаем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слышим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ак мы ощущаем вкус 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видим. Часть 1: Глаза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ак мы видим. Часть 2: 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 – Ухо в разрезе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росите учащихся определить чувствительность кожи на разных участках руки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По-разному ли животные ощущают окружающую среду?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щущение окружающего мира у животных различается. Например, у некоторых животных лучше развито зрение и гораздо острее обоняние, в то время как другие воспринимают такие стимулы, которые неуловимы человеком. Некоторые змеи могут видеть инфракрасный свет, а несколько видов рыб ощущают электрические поля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 – </w:t>
      </w:r>
      <w:r>
        <w:rPr>
          <w:rStyle w:val="A0"/>
          <w:rFonts w:cs="Arial" w:ascii="Arial" w:hAnsi="Arial"/>
          <w:sz w:val="22"/>
          <w:szCs w:val="22"/>
        </w:rPr>
        <w:t>Восприятие животных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Чувствительные нейрон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Pa2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такое механорецепторы и терморецепторы?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Style w:val="A4"/>
          <w:rFonts w:cs="Arial" w:ascii="Arial" w:hAnsi="Arial"/>
          <w:sz w:val="22"/>
          <w:szCs w:val="22"/>
          <w:lang w:val="ru-RU"/>
        </w:rPr>
        <w:t>Механорецепторы – это сенсорные клетки, способные воспринимать механические раздражители, такие как вибрацию, давление и гравитацию. Они расположены во внутреннем ухе и воспринимают звуки, гравитацию и движения, тем самым обеспечивают слух и равновесие. Они также имеются в коже, давая ощущение прикосновения и давления, и в мышцах, где помогают держать осанку, равновесие и координировать движ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рморецепторов больше всего в коже, они улавливают температуру окружающей среды.Информация от этих рецепторов поступает в ЦНС, где она обрабатывается, и далее поступает в терморегуляторный отдел мозга. Эти отделы контролируют количество тепла, теряемого организмом, и поддерживают температуру тела на уровне около 37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4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слыши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сохраняем равновесие: Часть 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к мы сохраняем равновесие: Часть 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жем ли мы контролировать боль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то такое мурашки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 – Ухо в разрез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хеморецептор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еморецепторы – это рецепторы, воспринимающие специфические химические вещества в окружающей среде, они играют важную роль в питании, уклонении от чего-либо и других формах поведения. Хеморецепторы сосредоточены в основном на поверхности языка и на слизистой носовых проходов. Хеморецепторы в носовых проходах способны воспринимать тысячи различных химических веществ, что обеспечивает нам обоняние. Рецепторные клетки на языке располагаются в группах, образуя вкусовые сосочки. На самом деле, для ощущения вкуса недостаточно информации, поступающей от языка: для полной картины нужна информация еще от рецепторов, расположенных в носовых проходах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6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 – Как мы ощущаем запах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 – Как мы ощущаем вку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 – Изображение поверхности языка и его вкусовых сосочко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Попросите учащихся определить, как разные участки языка реагируют на вку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Предложите ученикам проверить чувство вкуса, зажимая но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фоторецептор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оторецепторы преобразовывают свет с разными длинами волн в электрические импульсы, которые передаются в зрительные центры мозга. У человека фоторецепторы сгруппированы в слое ткани на задней стенке глаза, называемой сетчаткой. Имеются 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ипа светочувствительных клеток: палочки и колбочки. Палочки являются более чувствительными и наиболее многочисленными. Они не могут распознавать цвет и, в основном, обеспечивают боковое и ночное зрение. Колбочки, воспринимающие цвета, в основном, сгруппированы в области сетчатки, называемой центральной ямкой (или макулой).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8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9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ак мы видим. Часть 1: Глаза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ак мы видим. Часть 2: Мозг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инестезия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роверьте своё зрение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Заглядывая в будущее </w:t>
      </w:r>
      <w:r>
        <w:rPr>
          <w:rFonts w:cs="Arial" w:ascii="Arial" w:hAnsi="Arial"/>
          <w:sz w:val="22"/>
          <w:szCs w:val="22"/>
        </w:rPr>
        <w:t>Diagram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Eye</w:t>
      </w:r>
    </w:p>
    <w:p>
      <w:pPr>
        <w:pStyle w:val="Normal"/>
        <w:ind w:right="-334" w:hanging="0"/>
        <w:rPr/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Свет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ходящий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ере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Дайте учащимся задание проверить своё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лепое пятно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ые упражнения – Предложите учащимся проверить некоторые</w:t>
      </w:r>
    </w:p>
    <w:p>
      <w:pPr>
        <w:pStyle w:val="Normal"/>
        <w:ind w:right="-334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тические иллюзи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Могут ли растения ощущать окружающую среду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тения воспринимают несколько видов раздражителей или стимулов. Например, они реагируют на свет и гравитацию, в зависимости от этого растут в определённом направлении. Растения улавливают длину светового дня, поэтому знают, когда им цвести или сбрасывать листь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Какие ещё раздражители воспринимаются людьм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мимо основных пяти чувств у человека есть способность воспринимать тепло, боль, гравитацию и движение, такое как ускорен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Как собаки-ищейки улавливают запах веществ, который не ощущают люд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человека имеется около 5 миллионов обонятельных (воспринимающих запах) рецепторов, в то время как у собаки их более 100 млн. Кроме того, область мозга, которая обрабатывает информацию, поступающую от этих рецепторов, у собаки гораздо больш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Почему вредно слушать громкую музыку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омкая музыка на концертах может повредить чувствительные мембраны и волоски внутреннего уха.Нередким явлением для людей становится временная потеря слуха после концерта, но влияние громких звуков кумулятивно: по сравнению с прошлыми поколениями признаки потери слуха встречаются всё больше в молодом возраст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Как работают слуховые аппарат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луховой аппарат состоит из микрофона, улавливающего высоту и интенсивность звука и преобразующего его в электрический сигнал, усилителя и приёмника, который преобразует сигнал обратно в звуковые волны перед тем, как они поступают в ушной канал. Слуховые аппараты устанавливаются по-разному, так как усиление различных частот в той или иной степени для каждого индивидуальн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Почему у одних людей чувство обоняния развито лучше, чем у других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некоторых людей обоняние развито лучше, чем у других. Дегустаторы вин могут определить сорт винограда, регион, где он был выращен, и даже год. Скорее всего, это достигается за счет тренировок, однако, оно несомненно превосходит нетренированное обоняние. Зачастую люди просто не обращают внимания на запахи, а сознательная практика может улучшить восприятие различных запахов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7. Почему мы не ощущаем запахи при насморке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насморке слизистая носовых проходов воспаляется и покрывается слизью. Это затрудняет способность молекул пахнущего вещества достигнуть и стимулировать обонятельные рецепторы. Вдобавок, мы теряем и чувство вкуса, поскольку для верного определения вкуса необходимо обонян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Что такое слепое пятно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пульсы от фоторецепторов задней стенки глаза передаются по чувствительным нейронам, которые в совокупности составляют зрительный нерв. На участке задней стенки глаза, откуда отходит зрительный нерв, нет палочек и колбочек, поэтому обнаружить свет, падающий на эту область сетчатки, невозможно. Обычно люди не осознают наличие слепого пятна в зрительном процессе, поскольку слепое пятно второго глаза располагается в ином месте, и мозг получает недостающую информацию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Что такое синестез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инестезия – это состояние, при котором раздражение одного из органов чувств вызывает автоматическое раздражение другого. Например, некоторые синестетики слышат звуки при определённых визуальных сигналах, в то время как другие ощущают запах в ответ на определённые слов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иология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Человек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Чувства</w:t>
    </w:r>
    <w:r>
      <w:rPr>
        <w:rFonts w:cs="Helvetica Neue;Corbel" w:ascii="Helvetica Neue;Corbel" w:hAnsi="Helvetica Neue;Corbel"/>
        <w:sz w:val="20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292100" cy="292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0">
    <w:name w:val="A0"/>
    <w:qFormat/>
    <w:rPr>
      <w:color w:val="000000"/>
    </w:rPr>
  </w:style>
  <w:style w:type="character" w:styleId="A3">
    <w:name w:val="A3"/>
    <w:qFormat/>
    <w:rPr>
      <w:b/>
      <w:bCs/>
      <w:color w:val="000000"/>
      <w:sz w:val="20"/>
      <w:szCs w:val="20"/>
    </w:rPr>
  </w:style>
  <w:style w:type="character" w:styleId="A4">
    <w:name w:val="A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lang w:val="ru-RU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14:00Z</dcterms:created>
  <dc:creator>K.Frearson</dc:creator>
  <dc:description/>
  <cp:keywords/>
  <dc:language>en-US</dc:language>
  <cp:lastModifiedBy>User</cp:lastModifiedBy>
  <cp:lastPrinted>2010-09-08T14:56:00Z</cp:lastPrinted>
  <dcterms:modified xsi:type="dcterms:W3CDTF">2014-01-15T21:46:00Z</dcterms:modified>
  <cp:revision>22</cp:revision>
  <dc:subject/>
  <dc:title>Transport in humans</dc:title>
</cp:coreProperties>
</file>