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sz w:val="22"/>
          <w:szCs w:val="22"/>
          <w:lang w:val="ru-RU"/>
        </w:rPr>
      </w:pPr>
      <w:r>
        <w:rPr>
          <w:rFonts w:cs="Arial;Arial" w:ascii="Arial;Arial" w:hAnsi="Arial;Arial"/>
          <w:b/>
          <w:sz w:val="22"/>
          <w:szCs w:val="22"/>
          <w:lang w:val="ru-RU"/>
        </w:rPr>
        <w:t>Радиоактивные вещества</w:t>
      </w:r>
    </w:p>
    <w:p>
      <w:pPr>
        <w:pStyle w:val="Normal"/>
        <w:rPr>
          <w:rFonts w:ascii="Arial;Arial" w:hAnsi="Arial;Arial" w:cs="Arial;Arial"/>
          <w:b/>
          <w:b/>
          <w:sz w:val="22"/>
          <w:szCs w:val="22"/>
          <w:lang w:val="ru-RU"/>
        </w:rPr>
      </w:pPr>
      <w:r>
        <w:rPr>
          <w:rFonts w:cs="Arial;Arial" w:ascii="Arial;Arial" w:hAnsi="Arial;Arial"/>
          <w:b/>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Что такое радиаци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Радиация может относиться к теплу или свету, но обычно этот термин используется для обозначения ионизирующего излучения. Ион – это одноатомная или многоатомная электрически заряженная частица, образующаяся в результате потери или присоединения атомом или молекулой одного или нескольких электронов. Радиация, обладающая достаточной энергией для образования ионов, известна как ионизирующее излучение. Она может принимать различные формы, от высокоэнергетических электромагнитных волн, таких как гамма-излучение, до частиц, таких как альфа- и бета-излучения. Ионизирующее излучение возникает при распаде ядер нестабильных атомов.</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е вопросы – В1, В2</w:t>
      </w:r>
    </w:p>
    <w:p>
      <w:pPr>
        <w:pStyle w:val="Normal"/>
        <w:rPr/>
      </w:pPr>
      <w:r>
        <w:rPr>
          <w:rFonts w:cs="Arial;Arial" w:ascii="Arial;Arial" w:hAnsi="Arial;Arial"/>
          <w:sz w:val="22"/>
          <w:szCs w:val="22"/>
          <w:lang w:val="ru-RU"/>
        </w:rPr>
        <w:t xml:space="preserve">Фильм – Радиоактивные вещества </w:t>
      </w:r>
    </w:p>
    <w:p>
      <w:pPr>
        <w:pStyle w:val="Normal"/>
        <w:rPr>
          <w:rFonts w:ascii="Arial;Arial" w:hAnsi="Arial;Arial" w:cs="Arial;Arial"/>
          <w:sz w:val="22"/>
          <w:szCs w:val="22"/>
          <w:lang w:val="ru-RU"/>
        </w:rPr>
      </w:pPr>
      <w:r>
        <w:rPr>
          <w:rFonts w:cs="Arial;Arial" w:ascii="Arial;Arial" w:hAnsi="Arial;Arial"/>
          <w:sz w:val="22"/>
          <w:szCs w:val="22"/>
          <w:lang w:val="ru-RU"/>
        </w:rPr>
        <w:t>Диаграмма – Альфа-, бета- и гамма- излучен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Почему атомы подвергаются распаду?</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Атомы состоят из ядра с протонами (положительные частицы) и нейтронами (нейтральные частицы). Ядро окружено “облаком” электронов. Количество электронов и протонов совпадает, в результате чего атом является нейтральным. Все атомы определенного элемента имеют одинаковое число протонов в ядре, но число нейтронов может не совпадать. Большинство элементов имеют несколько изотопов, которые являются разновидностями атома с различным числом нейтронов. Химически они почти неотличимы, но ядра некоторых изотопов будут неустойчивым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Из-за этого ядро распадается, испуская излучение в виде волн или частиц. Следует помнить, что при распаде одного изотопа полученный изотоп также может оказаться нестабильным и может распасться далее. Это означает, что вещество может содержать в себе более одного изотопа и может излучать больше одного типа излучени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е вопросы – В3</w:t>
      </w:r>
    </w:p>
    <w:p>
      <w:pPr>
        <w:pStyle w:val="Normal"/>
        <w:rPr>
          <w:rFonts w:ascii="Arial;Arial" w:hAnsi="Arial;Arial" w:cs="Arial;Arial"/>
          <w:sz w:val="22"/>
          <w:szCs w:val="22"/>
          <w:lang w:val="ru-RU"/>
        </w:rPr>
      </w:pPr>
      <w:r>
        <w:rPr>
          <w:rFonts w:cs="Arial;Arial" w:ascii="Arial;Arial" w:hAnsi="Arial;Arial"/>
          <w:sz w:val="22"/>
          <w:szCs w:val="22"/>
          <w:lang w:val="ru-RU"/>
        </w:rPr>
        <w:t>Фильм – Период полураспада</w:t>
      </w:r>
    </w:p>
    <w:p>
      <w:pPr>
        <w:pStyle w:val="Normal"/>
        <w:rPr>
          <w:rFonts w:ascii="Arial;Arial" w:hAnsi="Arial;Arial" w:cs="Arial;Arial"/>
          <w:sz w:val="22"/>
          <w:szCs w:val="22"/>
        </w:rPr>
      </w:pPr>
      <w:r>
        <w:rPr>
          <w:rFonts w:cs="Arial;Arial" w:ascii="Arial;Arial" w:hAnsi="Arial;Arial"/>
          <w:sz w:val="22"/>
          <w:szCs w:val="22"/>
        </w:rPr>
        <w:t>Диаграмма – Период полураспада</w:t>
      </w:r>
    </w:p>
    <w:p>
      <w:pPr>
        <w:pStyle w:val="Normal"/>
        <w:rPr>
          <w:rFonts w:ascii="Arial;Arial" w:hAnsi="Arial;Arial" w:cs="Arial;Arial"/>
          <w:i/>
          <w:i/>
          <w:sz w:val="22"/>
          <w:szCs w:val="22"/>
        </w:rPr>
      </w:pPr>
      <w:r>
        <w:rPr>
          <w:rFonts w:cs="Arial;Arial" w:ascii="Arial;Arial" w:hAnsi="Arial;Arial"/>
          <w:i/>
          <w:sz w:val="22"/>
          <w:szCs w:val="22"/>
        </w:rPr>
      </w:r>
      <w:r>
        <w:br w:type="page"/>
      </w:r>
    </w:p>
    <w:p>
      <w:pPr>
        <w:pStyle w:val="Normal"/>
        <w:rPr>
          <w:rFonts w:ascii="Arial;Arial" w:hAnsi="Arial;Arial" w:cs="Arial;Arial"/>
          <w:b/>
          <w:b/>
          <w:sz w:val="22"/>
          <w:szCs w:val="22"/>
        </w:rPr>
      </w:pPr>
      <w:r>
        <w:rPr>
          <w:rFonts w:eastAsia="Arial;Arial" w:cs="Arial;Arial" w:ascii="Arial;Arial" w:hAnsi="Arial;Arial"/>
          <w:color w:val="FF0000"/>
          <w:sz w:val="22"/>
          <w:szCs w:val="22"/>
        </w:rPr>
        <w:t xml:space="preserve"> </w:t>
      </w:r>
      <w:r>
        <w:rPr>
          <w:rStyle w:val="A2"/>
          <w:rFonts w:cs="Arial;Arial" w:ascii="Arial;Arial" w:hAnsi="Arial;Arial"/>
          <w:sz w:val="22"/>
          <w:szCs w:val="22"/>
        </w:rPr>
        <w:t>Практическое использование излучения</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lang w:val="ru-RU"/>
        </w:rPr>
      </w:pPr>
      <w:r>
        <w:rPr>
          <w:rFonts w:cs="Arial;Arial" w:ascii="Arial;Arial" w:hAnsi="Arial;Arial"/>
          <w:sz w:val="22"/>
          <w:szCs w:val="22"/>
          <w:lang w:val="ru-RU"/>
        </w:rPr>
        <w:t>В. Что такое ядерное делен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Процесс, при котором ядро атома распадается на более мелкие части, называется делением. С очень большими ядрами это может произойти спонтанно, но деление можно вызвать обстрелом ядра нейтронам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При распаде большого ядра высвобождается энергия. Хотя энергия, выделяющаяся при одном акте деления ядра, мала, она гораздо больше энергии, выделяемой атомом при химической реакции. Если в одно и то же время запустить деление достаточного количества атомов, то этот процесс можно использовать в ядерном реакторе для получения тепла, которое затем используется для производства электроэнергии или может быть использовано в ядерных оружиях.</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е вопросы – В4, В5, В6</w:t>
      </w:r>
    </w:p>
    <w:p>
      <w:pPr>
        <w:pStyle w:val="Normal"/>
        <w:rPr>
          <w:rFonts w:ascii="Arial;Arial" w:hAnsi="Arial;Arial" w:cs="Arial;Arial"/>
          <w:sz w:val="22"/>
          <w:szCs w:val="22"/>
          <w:lang w:val="ru-RU"/>
        </w:rPr>
      </w:pPr>
      <w:r>
        <w:rPr>
          <w:rFonts w:cs="Arial;Arial" w:ascii="Arial;Arial" w:hAnsi="Arial;Arial"/>
          <w:sz w:val="22"/>
          <w:szCs w:val="22"/>
          <w:lang w:val="ru-RU"/>
        </w:rPr>
        <w:t>Фильм – Ядерное оружие</w:t>
      </w:r>
    </w:p>
    <w:p>
      <w:pPr>
        <w:pStyle w:val="Normal"/>
        <w:rPr>
          <w:rFonts w:ascii="Arial;Arial" w:hAnsi="Arial;Arial" w:cs="Arial;Arial"/>
          <w:sz w:val="22"/>
          <w:szCs w:val="22"/>
          <w:lang w:val="ru-RU"/>
        </w:rPr>
      </w:pPr>
      <w:r>
        <w:rPr>
          <w:rFonts w:cs="Arial;Arial" w:ascii="Arial;Arial" w:hAnsi="Arial;Arial"/>
          <w:sz w:val="22"/>
          <w:szCs w:val="22"/>
          <w:lang w:val="ru-RU"/>
        </w:rPr>
        <w:t>Фильм – Ядерное деление</w:t>
      </w:r>
    </w:p>
    <w:p>
      <w:pPr>
        <w:pStyle w:val="Normal"/>
        <w:rPr>
          <w:rFonts w:ascii="Arial;Arial" w:hAnsi="Arial;Arial" w:cs="Arial;Arial"/>
          <w:sz w:val="22"/>
          <w:szCs w:val="22"/>
          <w:lang w:val="ru-RU"/>
        </w:rPr>
      </w:pPr>
      <w:r>
        <w:rPr>
          <w:rFonts w:cs="Arial;Arial" w:ascii="Arial;Arial" w:hAnsi="Arial;Arial"/>
          <w:sz w:val="22"/>
          <w:szCs w:val="22"/>
          <w:lang w:val="ru-RU"/>
        </w:rPr>
        <w:t>Диаграмма – Ядерное делен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Как используют радиацию в медицин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Радиация имеет множество применений в медицине. Она может быть использована в лучевой терапии для уничтожения раковых клеток, а также для получения изображений. Радиоактивные изотопы вводятся в организм, и они испускают излучение, которое регистрируется и используется для получения изображения органов или контроля кровотока.</w:t>
      </w:r>
    </w:p>
    <w:p>
      <w:pPr>
        <w:pStyle w:val="Normal"/>
        <w:rPr>
          <w:rFonts w:ascii="Arial;Arial" w:hAnsi="Arial;Arial" w:eastAsia="Arial;Arial" w:cs="Arial;Arial"/>
          <w:sz w:val="22"/>
          <w:szCs w:val="22"/>
          <w:lang w:val="ru-RU"/>
        </w:rPr>
      </w:pPr>
      <w:r>
        <w:rPr>
          <w:rFonts w:eastAsia="Arial;Arial" w:cs="Arial;Arial" w:ascii="Arial;Arial" w:hAnsi="Arial;Arial"/>
          <w:sz w:val="22"/>
          <w:szCs w:val="22"/>
          <w:lang w:val="ru-RU"/>
        </w:rPr>
        <w:t xml:space="preserve"> </w:t>
      </w:r>
    </w:p>
    <w:p>
      <w:pPr>
        <w:pStyle w:val="Normal"/>
        <w:rPr/>
      </w:pPr>
      <w:r>
        <w:rPr>
          <w:rFonts w:cs="Arial;Arial" w:ascii="Arial;Arial" w:hAnsi="Arial;Arial"/>
          <w:sz w:val="22"/>
          <w:szCs w:val="22"/>
          <w:lang w:val="ru-RU"/>
        </w:rPr>
        <w:t>Дополнительные вопросы – В7, В8</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Как осуществляется радиоизотопное датирован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По радиоактивности можно определить возраст горных пород, песка или мертвого органического материала. Существует несколько способов определения возраста. С помощью относительного количества исходного радиоактивного изотопа и продукта распада (или “дочернего” продукта) можно оценить время, прошедшее с момента попадания изотопа в образец.</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Датирование по углероду основано на том, что атомы азота в атмосфере посредством космических лучей преобразуются в атомы углерода-14. Так как с течением времени углерод-14 распадается на азот-14, количество в атмосфере будет постоянным.</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Живые существа содержат углерод. После смерти эти существа разлагаются, при этом уменьшается содержание углерода-14 в их организме. Следовательно, уменьшается количественное соотношение углерода-14 к углероду-12 (который не распадается). С помощью этого соотношения можно оценить время, прошедшее после смерти организм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 xml:space="preserve">Оптическое датирование не измеряет соотношение изотопов, но вместо этого фиксирует воздействие тепла или света на образец и измеряет небольшое количество испускаемого света: оно пропорционально общему количеству излучения, полученного образцом. Если известен уровень радиации окружающей среды образца, то можно вычислить возраст образца. </w:t>
      </w:r>
    </w:p>
    <w:p>
      <w:pPr>
        <w:pStyle w:val="Normal"/>
        <w:rPr>
          <w:rFonts w:ascii="Arial;Arial" w:hAnsi="Arial;Arial" w:cs="Arial;Arial"/>
          <w:sz w:val="22"/>
          <w:szCs w:val="22"/>
          <w:lang w:val="ru-RU"/>
        </w:rPr>
      </w:pPr>
      <w:r>
        <w:rPr>
          <w:rFonts w:cs="Arial;Arial" w:ascii="Arial;Arial" w:hAnsi="Arial;Arial"/>
          <w:sz w:val="22"/>
          <w:szCs w:val="22"/>
          <w:lang w:val="ru-RU"/>
        </w:rPr>
      </w:r>
      <w:r>
        <w:br w:type="page"/>
      </w:r>
    </w:p>
    <w:p>
      <w:pPr>
        <w:pStyle w:val="Normal"/>
        <w:tabs>
          <w:tab w:val="clear" w:pos="720"/>
          <w:tab w:val="left" w:pos="1360" w:leader="none"/>
        </w:tabs>
        <w:rPr>
          <w:rFonts w:ascii="Arial;Arial" w:hAnsi="Arial;Arial" w:cs="Arial;Arial"/>
          <w:b/>
          <w:b/>
          <w:sz w:val="22"/>
          <w:szCs w:val="22"/>
          <w:lang w:val="ru-RU"/>
        </w:rPr>
      </w:pPr>
      <w:r>
        <w:rPr>
          <w:rFonts w:cs="Arial;Arial" w:ascii="Arial;Arial" w:hAnsi="Arial;Arial"/>
          <w:b/>
          <w:sz w:val="22"/>
          <w:szCs w:val="22"/>
          <w:lang w:val="ru-RU"/>
        </w:rPr>
        <w:t>Последствия радиации</w:t>
      </w:r>
    </w:p>
    <w:p>
      <w:pPr>
        <w:pStyle w:val="Normal"/>
        <w:tabs>
          <w:tab w:val="clear" w:pos="720"/>
          <w:tab w:val="left" w:pos="1360" w:leader="none"/>
        </w:tabs>
        <w:rPr>
          <w:rFonts w:ascii="Arial;Arial" w:hAnsi="Arial;Arial" w:cs="Arial;Arial"/>
          <w:b/>
          <w:b/>
          <w:sz w:val="22"/>
          <w:szCs w:val="22"/>
          <w:lang w:val="ru-RU"/>
        </w:rPr>
      </w:pPr>
      <w:r>
        <w:rPr>
          <w:rFonts w:cs="Arial;Arial" w:ascii="Arial;Arial" w:hAnsi="Arial;Arial"/>
          <w:b/>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Кто такая Мария Кюр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Мария Кюри была польским ученым, которая вместе со своим мужем Пьером Кюри проделала большую работу по изучению радиоактивных излучений. Вместе они обнаружили два новых элемента: полоний, названный в честь Польши, и радий. В 1903 году супруги Кюри вместе с Анри Беккерель были удостоены Нобелевской премии по физике. Хотя Пьер Кюри умер в 1906 году, в 1911 году Мария Кюри стала первым человеком, выигравшим две Нобелевские премии, когда была удостоена Нобелевской премии по хими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Дочь Марии и Пьера, Ирен, также изучала радиоактивность и в 1935 году вместе со своим мужем Фредериком получила Нобелевскую премию по хими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Как можно уменьшить облучен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Облучение можно уменьшить, обеспечив достаточное расстояние от источника, сократив время облучения, а также установив экранирован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Даже использование щипцов вместо обработки источника руками может увеличить расстояние от источника достаточно, значительно уменьшив получаемую дозу.</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Толстый свинец или бетон используются в экранировании, при этом необходимо соблюдать осторожность при защите от излучения бета-частиц. Использование материалов с высокой плотностью может привести к очень быстрой остановке частиц, что может вызвать излучение рентгеновских или гамма-лучей. По этой причине для защиты от бета-излучения часто используются алюминий или перспекс.</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е вопросы – В9, В10</w:t>
      </w:r>
    </w:p>
    <w:p>
      <w:pPr>
        <w:pStyle w:val="Normal"/>
        <w:rPr>
          <w:rFonts w:ascii="Arial;Arial" w:hAnsi="Arial;Arial" w:cs="Arial;Arial"/>
          <w:sz w:val="22"/>
          <w:szCs w:val="22"/>
          <w:lang w:val="ru-RU"/>
        </w:rPr>
      </w:pPr>
      <w:r>
        <w:rPr>
          <w:rFonts w:cs="Arial;Arial" w:ascii="Arial;Arial" w:hAnsi="Arial;Arial"/>
          <w:sz w:val="22"/>
          <w:szCs w:val="22"/>
          <w:lang w:val="ru-RU"/>
        </w:rPr>
        <w:t>Фильм – Снижение радиационного риска</w:t>
      </w:r>
    </w:p>
    <w:p>
      <w:pPr>
        <w:pStyle w:val="Normal"/>
        <w:rPr>
          <w:rFonts w:ascii="Arial;Arial" w:hAnsi="Arial;Arial" w:cs="Arial;Arial"/>
          <w:sz w:val="22"/>
          <w:szCs w:val="22"/>
          <w:lang w:val="ru-RU"/>
        </w:rPr>
      </w:pPr>
      <w:r>
        <w:rPr>
          <w:rFonts w:cs="Arial;Arial" w:ascii="Arial;Arial" w:hAnsi="Arial;Arial"/>
          <w:sz w:val="22"/>
          <w:szCs w:val="22"/>
          <w:lang w:val="ru-RU"/>
        </w:rPr>
        <w:t>Фильм – Факты: Фоновое излучен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Что такое радиоактивные отход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Одним из недостатков ядерной энергии является то, что ядерные реакторы производят радиоактивные отходы. Например, когда происходит ядерное деление, и атомное ядро распадается, высвобождаются два небольших ядра, которые, вероятно, будут неустойчивыми и очень радиоактивным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Безопасное хранение и захоронение ядерных отходов оказывается затруднительным. Высокорадиоактивные отходы хранятся на месте атомных электростанций для того, чтобы снизить их активность перед захоронением.</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е вопросы – В11</w:t>
      </w:r>
    </w:p>
    <w:p>
      <w:pPr>
        <w:pStyle w:val="Normal"/>
        <w:rPr>
          <w:rFonts w:ascii="Arial;Arial" w:hAnsi="Arial;Arial" w:cs="Arial;Arial"/>
          <w:sz w:val="22"/>
          <w:szCs w:val="22"/>
          <w:lang w:val="ru-RU"/>
        </w:rPr>
      </w:pPr>
      <w:r>
        <w:rPr>
          <w:rFonts w:cs="Arial;Arial" w:ascii="Arial;Arial" w:hAnsi="Arial;Arial"/>
          <w:sz w:val="22"/>
          <w:szCs w:val="22"/>
          <w:lang w:val="ru-RU"/>
        </w:rPr>
      </w:r>
      <w:r>
        <w:br w:type="page"/>
      </w:r>
    </w:p>
    <w:p>
      <w:pPr>
        <w:pStyle w:val="Normal"/>
        <w:rPr>
          <w:rFonts w:ascii="Arial;Arial" w:hAnsi="Arial;Arial" w:cs="Arial;Arial"/>
          <w:b/>
          <w:b/>
          <w:sz w:val="22"/>
          <w:szCs w:val="22"/>
          <w:lang w:val="ru-RU"/>
        </w:rPr>
      </w:pPr>
      <w:r>
        <w:rPr>
          <w:rFonts w:cs="Arial;Arial" w:ascii="Arial;Arial" w:hAnsi="Arial;Arial"/>
          <w:b/>
          <w:sz w:val="22"/>
          <w:szCs w:val="22"/>
          <w:lang w:val="ru-RU"/>
        </w:rPr>
        <w:t>Дополнительные вопросы</w:t>
      </w:r>
    </w:p>
    <w:p>
      <w:pPr>
        <w:pStyle w:val="Normal"/>
        <w:rPr>
          <w:rFonts w:ascii="Arial;Arial" w:hAnsi="Arial;Arial" w:cs="Arial;Arial"/>
          <w:b/>
          <w:b/>
          <w:sz w:val="22"/>
          <w:szCs w:val="22"/>
          <w:lang w:val="ru-RU"/>
        </w:rPr>
      </w:pPr>
      <w:r>
        <w:rPr>
          <w:rFonts w:cs="Arial;Arial" w:ascii="Arial;Arial" w:hAnsi="Arial;Arial"/>
          <w:b/>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1. Сколько различных типов у радиоактивност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Существует три основных типа излучения: альфа, бета и гамм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Альфа-частицы состоят из двух нейтронов и двух протонов. Альфа-частицы относительно большие, обладают маленькой скоростью и положительно заряжены. Они имеют самую низкую проникающую способность. Альфа-частицы, испускаемые нестабильными ядрами, могут быть поглощены листом бумаги или несколькими сантиметрами воздух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Бета-частицы – это быстро движущиеся электроны. Они испускаются из ядра нестабильного атома при распаде нейтрона на протон. Бета-частицы – маленькие, быстро движущиеся и отрицательно заряженные частицы. Они могут быть поглощены несколькими сантиметрами воздуха или несколькими миллиметрами алюмини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Гамма-лучи – это мощное электромагнитное излучение. Они характеризуются большой проникающей способностью. Для защиты от гамма-лучей требуется толстый слой веществ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Наряду с этими тремя типами излучения возможно выделение и других форм излучения при распаде некоторых ядер. Могут испускаться протоны и нейтроны, а также позитроны, античастицы электронов. Возможна также и “кластерная радиоактивность”, где сочетание протонов и нейтронов тяжелее, чем испускаемая альфа-частиц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2. Как измеряется радиоактивность?</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Радиацию можно измерить несколькими способами. Активность образца измеряется в Бк (беккерелях), которые показывают число распадов в секунду.</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Если рассматривать следствия излучения, активность имеет ограниченное применение. Лучшей мерой является поглощенная доза (измеряется в греях), которая определяет энергию в каждом килограмме материала, через который проходит излучен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Это не является хорошим показателем биологического эффекта излучения, так как он может зависеть от типа излучения и энергии отдельных частиц. Поглощенную дозу умножают на весовой коэффициент, который зависит от типа излучения. Таким образом получают эквивалентную дозу, которая измеряется в зивертах.</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Эквивалентную дозу также можно скорректировать с учетом части тела, которая была повреждена. Этот показатель известен как эффективная доза, которая также измеряется в зивертах.</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3. Что такое период полураспад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ремя, необходимое для распада половины атомов в образце, известно как период полураспада, который является постоянным значением для данного материала. При каждом распаде атома испускается излучение. Поскольку за один период полураспада будет распадаться вдвое меньше атомов, период полураспада может быть определен путем измерения времени, за которое активность образца уменьшилась вдвое. Если определенный изотоп стабильный, он будет иметь очень большой период полураспад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4. Что такое ядерное делен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Если два легких ядра соединяются, образовав более тяжелое ядро, то при этом выделяется энергия. Затрудняющим моментом является то, что атомные ядра положительно заряжены и отталкиваются друг от друга. Поэтому для достижения синтеза ядра должны быть нагреты до очень высоких температур.</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Звезды, такие как Солнце, получают энергию за счет реакций синтеза в ядре. На протяжении десятилетий проводились исследования, чтобы получить возможность использовать ядерные реакции синтеза для производства электроэнергии на электростанциях. Термоядерные реакции используются в некоторых видах ядерного оружи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5. Как работает ядерное оруж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основе атомного оружия лежит неконтролируемая цепная реакция, высвобождающая большое количество энергии. Деление можно вызвать, обстреливая большие ядра нейтронами. Если при распаде ядро высвобождает более одного нейтрона, то это может способствовать делению других ядер. Это приводит к очень большому числу делений и выделению большого количества энергии. Некоторые виды атомов урана и плутония являются наиболее подходящими для использования в ядерных оружиях.</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Термоядерное оружие (иногда называется “водородными бомбами”) в отличие от атомного оружия может выделить гораздо большее количество энергии и может быть гораздо более разрушительным. В нем используется сочетание деления и синтеза; атомное оружие используется для возбуждения термоядерных реакций, которые затем высвобождают нейтроны и вызывают дальнейшие акты деления ядр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6. Как измеряется мощность ядерного оружи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Даже относительно небольшое ядерное оружие будет в тысячи раз более мощным, чем самые разрушительные обычные бомбы. Разрушительная сила (или мощность взрыва) ядерного оружия измеряется в килотоннах или мегатоннах. Килотонна эквивалентна энергии, выделяемой 1000 тоннами ТНТ, разновидностью взрывчатки. Мегатонна эквивалентна энергии, выделяемой 1 млн. тоннами ТНТ в тротиловом эквивалент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Мощность первого атомного оружия составила 20 килотонн. А мощность самой крупной взорванной водородной бомбы дошла до около 50 мегатонн, хотя при необходимости можно было бы увеличить еще до 100 мегатонн.</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7. Как используют радиацию в пожарных сигнализациях?</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Многие детекторы дыма используют америций-241, альфа-излучатель. Альфа-излучение ионизирует воздух в небольшой камере, которая позволяет небольшому току пройти между двумя электродами. Если в дымовую пожарную сигнализацию попадает дым, он поглощает альфа-частицы, испускаемые радиоактивным источником, тем самым останавливая поток тока. Это и вызывает аварийный сигнал.</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8. Как регистрируется излучен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Существуют различные способы обнаружения излучения. Излучение воздействует на фотографическую пленку, поэтому она может быть использована в дозиметрах. Люди, работающие с радиацией, часто носят дозиметры, содержащие фотопленку. Пленка в них расширяется через регулярные промежутки времени для проверки радиационного облучени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Счётчики Гейгера используют камеру, наполненную газом. Когда газ ионизируется излучением, он становится токопроводящим, поэтому через него может пройти ток, который создает “щелчок” на громкоговорителе. Данные события подсчитываются и используются для измерения количества радиаци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Сцинтилляционные счётчики используют материалы, чаще всего кристаллы, которые производят вспышки света каждый раз при наличии радиаци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9. Почему газ радон опасен?</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Радон образуется при радиоактивном распаде урана или тория в горных породах. Поскольку радон является газом, он может проникать через землю и, возможно, даже накапливаться в домах, являясь причиной повышенного воздействия радиации на жильцов. Считается, что вдыхание радона является причиной многих видов рака легких.</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10. Насколько опасны альфа-частиц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Несмотря на то, что альфа-частицы задерживаются несколькими сантиметрами воздуха и не могут проникнуть в кожу, они могут оказаться очень опасными, если альфа-излучатель попадет в организм. В этом случае альфа-частицы будут полностью поглощаться, причиняя значительный вред организму.</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2006 году в Лондоне бывший агент КГБ Александр Литвиненко был отравлен альфа-излучателем – полонием-210. Он умер через три недел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11. Что случилось в Чернобыл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апреле 1986 года произошла авария на Чернобыльской атомной электростанции в Украине. Во время эксперимента, проводимого на реакторе, внезапно повысилась выходная мощность. Причиной парового взрыва стали испарения воды, используемой для охлаждения ядерного реактора. Второй взрыв произошел из-за пожара в активной зоне реактора, что привело к выделению свободного углерода в горящий реактор. Активная зона реактора горела в течение двух недель, высвобождая огромное количество радиоактивных материалов, которые распространились вплоть до Западной Европ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Долгосрочные последствия аварии на Чернобыльской АЭС являются спорным вопросом. Трудно определить число случаев смерти от рака, вызванных радиационным облучением после аварии, но было подсчитано, что в связи с аварией в России, Украине и Белоруссии произойдет около 4000 дополнительных случаев смерти от рак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результате аварии выделилось несколько различных типов радиоактивных материалов, в том числе большое количество радиоактивного йода-131. Поскольку йод поглощается щитовидной железой и концентрируется в ней, это привело к повышению количества случаев рака щитовидной железы в пораженных областях.</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Neue">
    <w:altName w:val="Malgun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lang w:val="ru-RU"/>
      </w:rPr>
    </w:pPr>
    <w:r>
      <w:rPr>
        <w:rFonts w:cs="Arial;Arial" w:ascii="Arial;Arial" w:hAnsi="Arial;Arial"/>
        <w:sz w:val="20"/>
        <w:szCs w:val="20"/>
        <w:lang w:val="ru-RU"/>
      </w:rPr>
      <w:t>Физика – Энергия и радиоактивность – Радиоактивность</w:t>
    </w:r>
    <w:r>
      <w:rPr>
        <w:rFonts w:cs="Helvetica Neue;Malgun Gothic" w:ascii="Helvetica Neue;Malgun Gothic" w:hAnsi="Helvetica Neue;Malgun Gothic"/>
        <w:sz w:val="20"/>
        <w:lang w:val="ru-RU"/>
      </w:rPr>
      <w:t xml:space="preserve"> </w:t>
    </w:r>
    <w:r>
      <w:rPr>
        <w:rFonts w:cs="Helvetica Neue;Malgun Gothic" w:ascii="Helvetica Neue;Malgun Gothic" w:hAnsi="Helvetica Neue;Malgun Gothic"/>
        <w:sz w:val="20"/>
      </w:rPr>
      <w:drawing>
        <wp:inline distT="0" distB="0" distL="0" distR="0">
          <wp:extent cx="349250" cy="34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9250" cy="349250"/>
                  </a:xfrm>
                  <a:prstGeom prst="rect">
                    <a:avLst/>
                  </a:prstGeom>
                </pic:spPr>
              </pic:pic>
            </a:graphicData>
          </a:graphic>
        </wp:inline>
      </w:drawing>
    </w:r>
  </w:p>
  <w:p>
    <w:pPr>
      <w:pStyle w:val="Header"/>
      <w:jc w:val="center"/>
      <w:rPr>
        <w:rFonts w:ascii="Calibri" w:hAnsi="Calibri" w:cs="Calibri"/>
        <w:sz w:val="20"/>
        <w:lang w:val="ru-RU"/>
      </w:rPr>
    </w:pPr>
    <w:r>
      <w:rPr>
        <w:rFonts w:cs="Calibri" w:ascii="Calibri" w:hAnsi="Calibri"/>
        <w:sz w:val="20"/>
        <w:lang w:val="ru-RU"/>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A2">
    <w:name w:val="A2"/>
    <w:qFormat/>
    <w:rPr>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58:00Z</dcterms:created>
  <dc:creator>Laptop</dc:creator>
  <dc:description/>
  <dc:language>en-US</dc:language>
  <cp:lastModifiedBy>computer</cp:lastModifiedBy>
  <dcterms:modified xsi:type="dcterms:W3CDTF">2014-01-15T17:58:00Z</dcterms:modified>
  <cp:revision>2</cp:revision>
  <dc:subject/>
  <dc:title>Visible Light</dc:title>
</cp:coreProperties>
</file>