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Күште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Табиғатта қандай төрт күш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Табиғаттың негізгі төрт іргелі күштері: ауырлық күші, электромагниттік күш, қуатты және әлсіз ядролық күштер. Қуатты және әлсіз ядролық күштер атом ядросының диаметріндей болатын өте кішкентай қашықтықтарда, ал электромагниттік және ауырлық күштері үлкен қашықтықтарда әсер ет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Ауырлық күші әрдайым тартылыс тудырады, соның әсерінен Ғаламдағы барлық масса басқа массаларды өзіне тартады. Ал электромагниттік күш әрі кері итеруші әрі тартушы күш бола алады. Қарама-қарсы зарядтар бір-біріне тартылатындықтан, зарядтардың жұптарға жіктелуінің үрдісі оң және теріс зарядтарға байланысты күштердің теңгерілетіндігін білдіреді. Сондықтан үлкен қашықтықтарда ауырлық күші электромагниттік күшке қарағанда маңыздырақ болып келеді, өйткені үлкен денелер бейтарап болад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kk-KZ"/>
        </w:rPr>
        <w:t>Фильм – Табиғат күштері</w:t>
      </w:r>
    </w:p>
    <w:p>
      <w:pPr>
        <w:pStyle w:val="Normal"/>
        <w:rPr>
          <w:rFonts w:ascii="Arial" w:hAnsi="Arial" w:cs="Arial"/>
          <w:sz w:val="22"/>
          <w:szCs w:val="22"/>
          <w:lang w:val="kk-KZ"/>
        </w:rPr>
      </w:pPr>
      <w:r>
        <w:rPr>
          <w:rFonts w:cs="Arial" w:ascii="Arial" w:hAnsi="Arial"/>
          <w:sz w:val="22"/>
          <w:szCs w:val="22"/>
          <w:lang w:val="kk-KZ"/>
        </w:rPr>
        <w:t>Фильм – Деректер: Асқын салмақ</w:t>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cs="Arial" w:ascii="Arial" w:hAnsi="Arial"/>
          <w:sz w:val="22"/>
          <w:szCs w:val="22"/>
          <w:lang w:val="kk-KZ"/>
        </w:rPr>
        <w:t xml:space="preserve"> – С1</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Күштер айналмалы қозғалысты қалай туд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Ньютонның бірінші заңы бойынша, егер денеге сыртқы күш әсер етпесе, онда ол бағыты мен жылдамдығын өзгертпей, қозғалысын ары қарай жалғастырады. Денелердің шеңбер бойымен қозғалуы үшін күш қажет, себебі тұрақты жылдамдықпен қозғалғанның өзінде, олардың жүру бағыттары үнемі өзгеріп отыр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Дене шеңбер бойымен қозғалу үшін, күш әрдайым қозғалыс бағытына тік бұрыш жасап бағытталу керек. Бұл центрлік немесе центрге тартқыш күш деп аталады. Бұл күшті алудың бірнеше тәсілдері бар. Егер дене ішекте айналса, ішектің керілу күші центрге тартқыш күшті тудырады. Магнит өрісінде шеңбер бойымен қозғалатын зарядталған денелерге магнит өрісінің тарапынан әсер ететін күш центрге тартқыш күшті тудырады. Ал жұлдызды айнала қозғалатын ғаламшарлар үшін ауырлық күші центрге тартқыш күшті тудырад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kk-KZ"/>
        </w:rPr>
        <w:t>Фильм – Центрге тартқыш күш</w:t>
      </w:r>
    </w:p>
    <w:p>
      <w:pPr>
        <w:pStyle w:val="Normal"/>
        <w:rPr>
          <w:rFonts w:ascii="Arial" w:hAnsi="Arial" w:cs="Arial"/>
          <w:sz w:val="22"/>
          <w:szCs w:val="22"/>
          <w:lang w:val="kk-KZ"/>
        </w:rPr>
      </w:pPr>
      <w:r>
        <w:rPr>
          <w:rFonts w:cs="Arial" w:ascii="Arial" w:hAnsi="Arial"/>
          <w:sz w:val="22"/>
          <w:szCs w:val="22"/>
          <w:lang w:val="kk-KZ"/>
        </w:rPr>
        <w:t>Фильм – Америкалық сырғанақтар</w:t>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2, С3</w:t>
      </w:r>
    </w:p>
    <w:p>
      <w:pPr>
        <w:pStyle w:val="Normal"/>
        <w:rPr>
          <w:rFonts w:ascii="Arial" w:hAnsi="Arial" w:cs="Arial"/>
          <w:sz w:val="22"/>
          <w:szCs w:val="22"/>
          <w:lang w:val="kk-KZ"/>
        </w:rPr>
      </w:pPr>
      <w:r>
        <w:rPr>
          <w:rFonts w:cs="Arial" w:ascii="Arial" w:hAnsi="Arial"/>
          <w:sz w:val="22"/>
          <w:szCs w:val="22"/>
          <w:lang w:val="kk-KZ"/>
        </w:rPr>
        <w:t>Диаграмма – Центрге тартқыш күш</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Үйкеліс</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Үйкеліс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Үйкеліс – дененің қозғалысын тежейтін, әрдайым қозғалысқа қарама-қарсы бағытта әсер ететін күш. Бұл денелердің қозғалысын бәсеңдетіп, олардың кинетикалық энергиясын жылуға айналдырады. Үйкеліс күші іргелі күшке жатпайды, бірақ бөлшектердің арасындағы электромагниттік күштің әсерінен пайда болады. Үйкеліс күші қатты беттер жанасқанда, сондай-ақ, газдар мен сұйықтарда да болады.</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kk-KZ"/>
        </w:rPr>
      </w:pPr>
      <w:r>
        <w:rPr>
          <w:rFonts w:cs="Arial" w:ascii="Arial" w:hAnsi="Arial"/>
          <w:sz w:val="22"/>
          <w:szCs w:val="22"/>
          <w:lang w:val="kk-KZ"/>
        </w:rPr>
        <w:t>Фильм – Деректер: Үйкеліс күшін зерттеу</w:t>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4, С5</w:t>
      </w:r>
    </w:p>
    <w:p>
      <w:pPr>
        <w:pStyle w:val="Normal"/>
        <w:rPr>
          <w:rFonts w:ascii="Arial" w:hAnsi="Arial" w:cs="Arial"/>
          <w:sz w:val="22"/>
          <w:szCs w:val="22"/>
          <w:lang w:val="kk-KZ"/>
        </w:rPr>
      </w:pPr>
      <w:r>
        <w:rPr>
          <w:rFonts w:cs="Arial" w:ascii="Arial" w:hAnsi="Arial"/>
          <w:sz w:val="22"/>
          <w:szCs w:val="22"/>
          <w:lang w:val="kk-KZ"/>
        </w:rPr>
        <w:t>Диаграмма – Үйкелі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Үйкелісті қалай азайт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дамдар машиналарды тоздырмау немесе денелерді қозғалысқа келтіруге қажетті күштің шамасын барынша кеміту мақсатында үйкелісті азайтуға тырыс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Дөңгелектер мен шар тәрізді мойынтіректер – үйкелісті азайтудың әдістері. Дөңгелектері қозғалмайтын көлікті итеруге қарағанда дөңгелектері еркін қозғалатын көлікті итеруге азырақ күш жұмсалады. Себебі айналу үйкелісі сырғанау үйкелісіне қарағанда әлдеқайда аз.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Үйкелісті майлау арқылы да азайтуға болады. Екі беттің арасына май жағу арқылы жанасу бетінің мөлшерін азайтуға және тоздыруды жоюға немесе кемітуге болады. Көлік қозғалтқыштарындағы майлар осы мақсатта қолданылад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kk-KZ"/>
        </w:rPr>
        <w:t>Фильм – Керлингтегі үйкелі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Кедергі күш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едергі күші – газ немесе сұйықтық арқылы қозғалған денеге әсер ететін күш. Ауа кедергісі – кедергі күшінің бір түрі. Кедергі күшінің жанасқан екі беттің арасындағы үйкеліс күшінен айырмашылығы – ол қозғалыстағы дененің жылдамдығына тәуелді бо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Тұрақты жылдамдықпен қозғалып келе жатқан көлік энергиясының көп бөлігін ауа кедергісін жеңуге жұмсайды. Кедергі күші жылдамдық артқан сайын өсетіндіктен, көліктің ең жоғарғы жылдамдығын шектейді.</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kk-KZ"/>
        </w:rPr>
        <w:t>Фильм – Велоспорттағы аэродинамика</w:t>
      </w:r>
    </w:p>
    <w:p>
      <w:pPr>
        <w:pStyle w:val="Normal"/>
        <w:rPr>
          <w:rFonts w:ascii="Arial" w:hAnsi="Arial" w:cs="Arial"/>
          <w:sz w:val="22"/>
          <w:szCs w:val="22"/>
          <w:lang w:val="kk-KZ"/>
        </w:rPr>
      </w:pPr>
      <w:r>
        <w:rPr>
          <w:rFonts w:cs="Arial" w:ascii="Arial" w:hAnsi="Arial"/>
          <w:sz w:val="22"/>
          <w:szCs w:val="22"/>
          <w:lang w:val="kk-KZ"/>
        </w:rPr>
        <w:t>Фильм – Сүйір бітім: Дельфиндер және адамдар</w:t>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6, С7</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Механизмде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Архимед деген кім?</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рхимед – біздің заманымызға дейінгі шамамен 287-212 жылдар аралығында өмір сүрген математик әрі инженер. Ол математика ғылымына үлкен үлес қосқанымен, механикада ашқан жаңалықтарымен кеңінен танымал. Оның Екінші Пун соғысы кезінде Сицилиядағы Сиракузды римдіктердің шабуылынан қорғау үшін сан түрлі машиналар ойлап тапқандығы жайлы көптеген қауесеттер кездес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Архимед туралы танымал оқиға – оның тәждің расында да таза алтыннан жасалғанын тәжді суға батырғанда, судың қанша көлемін ығыстырып шығаруын байқай отырып, анықтауы. Бұл үшін ғалым толтыра су құйылған ваннаға түскен кезде кенеттен туындаған ойды қолданды. Бұл оқиғаның болғаны жайлы ешқандай деректер болмаса да, ол өзінің жүзгіш денелер туралы зерттеулерінде гидростатиканың негізгі заңдарын ашып, жүзгіштік принциптерін түсіндірді.</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kk-KZ"/>
        </w:rPr>
        <w:t>Фильм – Иінтіректер, дөңгелектер, блоктар</w:t>
      </w:r>
      <w:r>
        <w:rPr>
          <w:rFonts w:eastAsia="MS Gothic;ＭＳ ゴシック" w:cs="Arial" w:ascii="Arial" w:hAnsi="Arial"/>
          <w:sz w:val="22"/>
          <w:szCs w:val="22"/>
          <w:lang w:val="kk-KZ"/>
        </w:rPr>
        <w:t xml:space="preserve"> </w:t>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8, С9, С10</w:t>
      </w:r>
    </w:p>
    <w:p>
      <w:pPr>
        <w:pStyle w:val="Normal"/>
        <w:rPr>
          <w:rFonts w:ascii="Arial" w:hAnsi="Arial" w:cs="Arial"/>
          <w:sz w:val="22"/>
          <w:szCs w:val="22"/>
          <w:lang w:val="en-US"/>
        </w:rPr>
      </w:pPr>
      <w:r>
        <w:rPr>
          <w:rFonts w:cs="Arial" w:ascii="Arial" w:hAnsi="Arial"/>
          <w:sz w:val="22"/>
          <w:szCs w:val="22"/>
          <w:lang w:val="kk-KZ"/>
        </w:rPr>
        <w:t>Диаграмма – Иінтіректердің жұмыс істеу принципі</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kk-KZ"/>
        </w:rPr>
        <w:t>С. Пирамидалар қалай салын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Египетте 100</w:t>
      </w:r>
      <w:r>
        <w:rPr>
          <w:rFonts w:cs="Arial" w:ascii="Arial" w:hAnsi="Arial"/>
          <w:sz w:val="22"/>
          <w:szCs w:val="22"/>
          <w:lang w:val="ru-RU"/>
        </w:rPr>
        <w:t>-</w:t>
      </w:r>
      <w:r>
        <w:rPr>
          <w:rFonts w:cs="Arial" w:ascii="Arial" w:hAnsi="Arial"/>
          <w:sz w:val="22"/>
          <w:szCs w:val="22"/>
          <w:lang w:val="kk-KZ"/>
        </w:rPr>
        <w:t xml:space="preserve">ден астам пирамида бар. Олар біздің заманымызға дейінгі мыңжылдықты қамтитын, шамамен 2600 жыл бұрын мәйіт ретінде салынған. Олардың ішіндегі ең үлкені – биіктігі 150 метрлік пирамида. Оның құрылысы 2 миллионнан астам блоктардан тұрады, соның ішіндегі ең ауыры – массасы 80 тонна болатын блок. Сонымен қоса, құрылыста қолдану үшін жалпы салмағы мың тонна болатын көптеген блоктарды жүздеген шақырым қашықтықтан көшіріп әкелуге тура келген. Сол заманда Ұлы Пирамидалар салынған уақытта, египеттіктер дөңгелегі бар көлік түрлерін қолданбады, болжамдарға қарағанда, олар тастарды құрылыс аумағына шаналардың көмегімен әкелге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Пирамидалардың салыну әдісі әлі күнге дейін талқылану үстінде болса да, египеттіктердің пандус, иінтірек және он мыңдаған жұмыс күшін қолданғаны туралы дау жоқ. Құрылыс 10 немесе 20 жылды қамтыды деп пайымдалад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kk-KZ"/>
        </w:rPr>
        <w:t>Фильм – Механизмдер: Пирамидалардың құрылысы</w:t>
      </w:r>
    </w:p>
    <w:p>
      <w:pPr>
        <w:pStyle w:val="Normal"/>
        <w:rPr>
          <w:rFonts w:ascii="Arial" w:hAnsi="Arial" w:cs="Arial"/>
          <w:sz w:val="22"/>
          <w:szCs w:val="22"/>
          <w:lang w:val="kk-KZ"/>
        </w:rPr>
      </w:pPr>
      <w:r>
        <w:rPr>
          <w:rFonts w:cs="Arial" w:ascii="Arial" w:hAnsi="Arial"/>
          <w:sz w:val="22"/>
          <w:szCs w:val="22"/>
          <w:lang w:val="kk-KZ"/>
        </w:rPr>
        <w:t>Фильм – Көлбеу жазықтықтар, сыналар, бұрандал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r>
        <w:br w:type="page"/>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b/>
          <w:b/>
          <w:sz w:val="22"/>
          <w:szCs w:val="22"/>
          <w:lang w:val="kk-KZ"/>
        </w:rPr>
      </w:pPr>
      <w:r>
        <w:rPr>
          <w:rFonts w:eastAsia="MS Gothic;ＭＳ ゴシック" w:cs="Arial" w:ascii="Arial" w:hAnsi="Arial"/>
          <w:b/>
          <w:sz w:val="22"/>
          <w:szCs w:val="22"/>
          <w:lang w:val="kk-KZ"/>
        </w:rPr>
        <w:t>Қ</w:t>
      </w:r>
      <w:r>
        <w:rPr>
          <w:rFonts w:eastAsia="Malgun Gothic" w:cs="Arial" w:ascii="Arial" w:hAnsi="Arial"/>
          <w:b/>
          <w:sz w:val="22"/>
          <w:szCs w:val="22"/>
          <w:lang w:val="kk-KZ"/>
        </w:rPr>
        <w:t>осымша с</w:t>
      </w:r>
      <w:r>
        <w:rPr>
          <w:rFonts w:eastAsia="MS Gothic;ＭＳ ゴシック" w:cs="Arial" w:ascii="Arial" w:hAnsi="Arial"/>
          <w:b/>
          <w:sz w:val="22"/>
          <w:szCs w:val="22"/>
          <w:lang w:val="kk-KZ"/>
        </w:rPr>
        <w:t>ұ</w:t>
      </w:r>
      <w:r>
        <w:rPr>
          <w:rFonts w:eastAsia="Malgun Gothic" w:cs="Arial" w:ascii="Arial" w:hAnsi="Arial"/>
          <w:b/>
          <w:sz w:val="22"/>
          <w:szCs w:val="22"/>
          <w:lang w:val="kk-KZ"/>
        </w:rPr>
        <w:t>ра</w:t>
      </w:r>
      <w:r>
        <w:rPr>
          <w:rFonts w:eastAsia="MS Gothic;ＭＳ ゴシック" w:cs="Arial" w:ascii="Arial" w:hAnsi="Arial"/>
          <w:b/>
          <w:sz w:val="22"/>
          <w:szCs w:val="22"/>
          <w:lang w:val="kk-KZ"/>
        </w:rPr>
        <w:t>қ</w:t>
      </w:r>
      <w:r>
        <w:rPr>
          <w:rFonts w:eastAsia="Malgun Gothic" w:cs="Arial" w:ascii="Arial" w:hAnsi="Arial"/>
          <w:b/>
          <w:sz w:val="22"/>
          <w:szCs w:val="22"/>
          <w:lang w:val="kk-KZ"/>
        </w:rPr>
        <w:t>тар</w:t>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1. Ауырлық күші қаншалықты әлсі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уырлық күші ғаламшарлар, жұлдыздар және галактикалар сияқты үлкен денелердің қозғалысына жауап береді. Сол себепті, ол қуатты күш болып көрінеді. Алайда, ауырлық күші төрт іргелі күштің ішіндегі ең әлсізі болып табылады. Ол электромагниттік күштен триллион, триллион, триллион есе әлсіз. Бұны оңай көрсетуге болады. Зарядталған шар майда қағаз бөліктерін оңай көтереді, өйткені электромагниттік күш (ауа шарындағы зарядтар әсерінен пайда болады) қағаздарды қарама-қарсы бағытта тартатын ауырлық күшін (Жер ғаламшарының толық массасы әсерінен пайда болады) оңай жең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Ауырлық күшінің салыстырмалы түрде әлсіз болуының себебі беймәлім, бірақ Ғаламның Үлкен жарылыстан кейін белгілі-бір жолмен пайда болуына байланысты болуы мүмкін. Балама теориялар бойынша, ауырлық күші жоғарғы өлшеулердің ішіне "таралып" кетеді, бірақ бұл теория тек болжам ретінде қалады, өйткені бұл өлшеулер әлі тәжірибе жүзінде дәлелденбеген.</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2. Инерция момент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Инерция – дененің үдемелі қозғалысқа қарсы кедергісі. Ол сызықтық қозғалыс кезінде дененің массасына тең болады. Дененің бұрыштық үдеудің өзгерісіне қарсы кедергісі инерция моменті деп аталады. Бұл жағдайда инерция моменті массаға ғана емес, денеден айналу осіне дейінгі қашықтыққа да тәуелді. Дененің айналу осінен қашықтығы артқан сайын, оның инерция моменті де арта түседі және дененің айналу жылдамдығын өзгерту үшін көп күш қажет болад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3. Импульс момент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Импульс моменті дененің инерция моменті мен айналу жылдамдығына тәуелді. Сызықтық импульс сияқты, импульс моменті де сақталуы тиіс. Бұл егер сыртқы күштер (айналу кезінде айналдырушы момент) әсер етпесе, жүйедегі импульс моментінің шамасы тұрақты болуы қажет дегенді білдіреді. </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en-US"/>
        </w:rPr>
      </w:pPr>
      <w:r>
        <w:rPr>
          <w:rFonts w:cs="Arial" w:ascii="Arial" w:hAnsi="Arial"/>
          <w:sz w:val="22"/>
          <w:szCs w:val="22"/>
          <w:lang w:val="kk-KZ"/>
        </w:rPr>
        <w:t>Міне, осы себепті айналып тұрған конькишілер қолдарын қосып ұстағанда, жылдамдықтары артады. Айналыстағы денеден айналу осіне дейінгі орташа қашықтық азайғанда, конькишінің инерция моменті де азаяды. Импульс моменті сақталу үшін айналу жылдамдығы артуы тиіс.</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w:t>
      </w:r>
      <w:r>
        <w:rPr>
          <w:rFonts w:cs="Arial" w:ascii="Arial" w:hAnsi="Arial"/>
          <w:sz w:val="22"/>
          <w:szCs w:val="22"/>
          <w:lang w:val="kk-KZ"/>
        </w:rPr>
        <w:t>4. Үйкеліс күші неге тәуелді болад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kk-KZ"/>
        </w:rPr>
        <w:t xml:space="preserve">Екі беттің арасындағы үйкеліс күші бетке перпендикуляр әсер ететін күш (нормаль күші) пен үйкеліс коэффициентінің көбейтіндісіне тең.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Үйкеліс коэффициенті тәжірибе жүзінде анықталады. </w:t>
      </w:r>
    </w:p>
    <w:p>
      <w:pPr>
        <w:pStyle w:val="Normal"/>
        <w:rPr>
          <w:rFonts w:ascii="Arial" w:hAnsi="Arial" w:cs="Arial"/>
          <w:sz w:val="22"/>
          <w:szCs w:val="22"/>
          <w:lang w:val="kk-KZ"/>
        </w:rPr>
      </w:pPr>
      <w:r>
        <w:rPr>
          <w:rFonts w:cs="Arial" w:ascii="Arial" w:hAnsi="Arial"/>
          <w:sz w:val="22"/>
          <w:szCs w:val="22"/>
          <w:lang w:val="kk-KZ"/>
        </w:rPr>
        <w:t xml:space="preserve">Үйкеліс коэффициентінің статикалық және кинетикалық үйкеліс үшін екі түрлі мәні бар. Әдетте кинетикалық үйкелістің шамасы статикалық үйкелістің шамасымен салыстырғанда аз болады, бұл дененің қозғалысын ұстап тұру оны қозғалысқа келтіруге қарағанда оңайырақ екендігін білдір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Бір таңғаларлық жағдай, үйкеліс күші жанасатын денелердің жанасу бетінің ауданына тәуелсіз болады. Бұны көлбеу жазықтықта тұрған блокты елестету арқылы оңай түсінуге болады. Блоктың массасы нормаль күшін тудырады, ал жанасу беті блоктың жазықтықпен жанасу бетіне тең.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Егер блок ауданы кішірек беті арқылы жазықтықпен жанасатындай етіп қойылса, біз үйкеліс кемиді деп күтеміз. Бірақ блоктың массасы өзгермейді әрі енді кішкентай ауданға әсер етеді, нәтижесінде бірлік ауданға көбірек күш түседі. Аудан кішкентай болғанымен, бірлік ауданға түсетін күштің шамасы артатындықтан, жанасу ауданы үйкеліс күшінің мәнін өзгертпейді.</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5. Дөңгелектің айналу себебі нед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өлік қозғала бастағанда шина мен жол арасындағы үйкеліс әсерінен дөңгелек сырғанайды. Нәтижесінде дөңгелектің төменгі бөлігі "тірек болып", дөңгелек айналып, көлікті қозғалысқа келтіреді. Егер дөңгелекке түскен күш тыныштықтағы үйкелісті жеңуге жеткілікті болса, дөңгелек айн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Темір жол желісіне түскен жапырақтар пойыздарға қауіп төндіруі мүмкін, себебі олар рельстерді сырғанақ қылады. Тежелуді қиын қылғанымен қоймай, жапырақтар поездың дөңгелектерін үйіріп, поездың алға жүруін қиындатады. Британдық және американдық пойыздардың кешігіп келуі көбінесе осы себептен болад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6. Беттік қабат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Сұйықтық (немесе газ) бет арқылы қозғалғанда, бетке жақын маңдағы сұйықтықтың бетпен әрекеттесуінің әсерінен таралу жылдамдығы азаяды. Сұйықтықтың таралу жылдамдығы барынша азаятын аймақ беттік қабат деп аталады. </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cs="Arial" w:ascii="Arial" w:hAnsi="Arial"/>
          <w:sz w:val="22"/>
          <w:szCs w:val="22"/>
          <w:lang w:val="kk-KZ"/>
        </w:rPr>
        <w:t>Міне, осы себептен өзендегі су ағыны оның жылдамдығын азайтатын жағалау мен арнасына қарағанда орталық бөлігінде тезірек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7. Ламинарлық ағыс пен турбуленттік ағыстың айырмашылығы нед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Өте аз жылдамдықта ауа (немесе су) дене бойымен бірқалыпты ағады, бұл ламинарлық ағыс деп аталады. Жылдамдық артқан сайын, ағыстың бірқалыптылығы жоғалады. Алай-дүлей болып, ағыстың құйынды қозғалысы басталады. Бұл турбуленттік ағыс деп ат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Гольф добы иірімдермен қапталған, себебі олар өте аз жылдамдықта турбуленттік ағыс тудырады. Бұл кедергіні азайтып, доптың алыс қашықтыққа домалауына себепші болады. Өйткені турбуленттік беттік қабаттың доптың беттік қабатынан бөлініп шығуына ұзақ уақыт кетеді де, кедергі күші төмендейді.</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C</w:t>
      </w:r>
      <w:r>
        <w:rPr>
          <w:rFonts w:cs="Arial" w:ascii="Arial" w:hAnsi="Arial"/>
          <w:sz w:val="22"/>
          <w:szCs w:val="22"/>
          <w:lang w:val="kk-KZ"/>
        </w:rPr>
        <w:t>8. Архимед бұрандасы дегеніміз не?</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kk-KZ"/>
        </w:rPr>
        <w:t>Архимед бұрандасы қуыс цилиндрдің ішіне орнатылған бұрандадан жасалған. Егер цилиндр көлбеу орнатылса, бұранда айналған сайын, су цилиндр бойымен жоғары көтеріледі. Архимед бұл құрылғыны кеме түбіндегі суды кетіру үшін ойлап тапқан деп есептелінеді, дегенмен қазіргі уақытта да Архимед бұрандасы көптеген қызметтер атқарады. Ол суды ағызу және ауылшаруашылық өнімдерін суландыру мақсатында, сонымен қатар сорғыға қарағанда аз бітелетіндіктен, тазарту құрылғыларында кеңінен қолданылады.</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9. Неліктен иінтірек үлкен денелерді қозғалтуды жеңілд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Егер қысқа қашықтық көп күшті қажет етсе, иінтірек үлкен қашықтықта аз күшті қолдану әдісін ұсынады. Иінтірек адамдарға орнынан қозғалту мүмкін емес ауыр денелерді көтеруге көмектеседі. Архимед иінтіректі ойлап таппаса да, оның жұмыс жасау принципін түсіндір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Иінтіректің бірнеше түрлері бар, соның ішіндегі ең қарапайымы – 1-ші санатты иінтірек. 1-ші санатты иінтірекке әткеншекті жатқызуға болады. Егер жүк, әсер ететін күш түсетін нүктеге қарағанда, орталық нүктеге (тіреу нүктесі) жақын болса, онда жүкке түсетін ауырлық күші әсер ететін күштен көп болады. Бұл – ауыр денелерді көтеруге қолданылатын қарапайым иінтіректердің немесе денелерді ажыратуға қолданылатын сүймендердің жұмыс жасау принципі.</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10. Дөңгелекті қолданудың қандай артықшылықтары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Домалау үйкелісі сырғанау үйкелісіне қарағанда әлдеқайда аз болатындықтан, дөңгелек пен ось жүктің оңай көшірілуіне мүмкіншілік береді. Дөңгелектер мыңдаған жылдар бойы қолданылып келеді. Дегенмен, кейбір өркениеттерде дөңгелегі бар көлік түрлерін алып жүре алатын қолға үйретілген ат секілді жануарлардың жетіспеушілігінен, дөңгелек шектеулі қолданыста бол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өңгелектер жолдар бар жерде ғана кең қолданыла алады, себебі олар жұмсақ немесе кедір-бұдыр жерлерде шектеулі қолданысқа ие. Осындай жерлерде жүруге арналған заманауи көлік түрлері көлік салмағын тең дәрежеде бөлу үшін және кедергілерге төтеп беру үшін дөңгелектерді қолда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Физика – Күштер – Әсер етуші күш </w:t>
    </w:r>
    <w:r>
      <w:rPr>
        <w:rFonts w:cs="Arial" w:ascii="Arial" w:hAnsi="Arial"/>
        <w:sz w:val="20"/>
        <w:szCs w:val="20"/>
      </w:rPr>
      <w:drawing>
        <wp:inline distT="0" distB="0" distL="0" distR="0">
          <wp:extent cx="4057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405765" cy="4057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0:08:00Z</dcterms:created>
  <dc:creator>Laptop</dc:creator>
  <dc:description/>
  <cp:keywords/>
  <dc:language>en-US</dc:language>
  <cp:lastModifiedBy>User</cp:lastModifiedBy>
  <dcterms:modified xsi:type="dcterms:W3CDTF">2014-01-18T06:39:00Z</dcterms:modified>
  <cp:revision>7</cp:revision>
  <dc:subject/>
  <dc:title>Visible Light</dc:title>
</cp:coreProperties>
</file>