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Ньютон заңдары</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 Ньютонның қозғалыс заңдары қандай?</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Ньютонның үш қозғалыс заңы күш әсер еткендегі денелердің қозғалысын сипаттайды. Заңдарды алғаш рет 17-ғасырда Исаак Ньютон тұжырымдады. Бұл заңдар айналамыздағы нәрселердің көп бөлігін сипаттау үшін жеткілікті болғанмен, өте кішкентай масштабтағы нәрселерді сипаттауға сәйкес келмейді және жарық жылдамдығымен салыстырылатын жылдамдықпен қозғалатын денелерге қатысты өзгер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Ньютонның қозғалыс заңдары</w:t>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Ньютонның бірінші заңы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Ньютонның бірінші заңы денеге күш әсер етпесе, ол тұрақты жылдамдықпен бірдей бағытта қозғалатындығын тұжырымдайды. Бұл дегеніміз дене үлкен жылдамдықпен қозғалса да, оның жылдамдығын сақтап отыру үшін, ешқандай күш қажет емес екендігін білдіреді. Дене орын ауыстырғанда, жылдамдықты өзгерту үшін күш қажет. Сондай-ақ, үдеу үшін және бағытты өзгерту үшін де қаже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Біздің күнделікті тәжірибеміз Ньютонның бірінші заңына қарама-қайшы келуі мүмкін. Үлкен жылдамдықпен қозғалатын денелер, егер олардың қозғалысын сақтау үшін, ешқандай күш әсер етпесе, жылдамдығын азайтатындай көрінеді. Бірақ бұл үйкеліске байланысты орын алады. Егер ешқандай үйкеліс күші әсер етпесе, онда денелер тұрақты жылдамдықпен қозғалады.</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Ньютонның қозғалыс заңдар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Шектік жылдамдық деген нені білдіреді?</w:t>
      </w:r>
    </w:p>
    <w:p>
      <w:pPr>
        <w:pStyle w:val="Normal"/>
        <w:rPr>
          <w:rFonts w:ascii="Arial" w:hAnsi="Arial" w:cs="Arial"/>
          <w:sz w:val="22"/>
          <w:szCs w:val="22"/>
        </w:rPr>
      </w:pPr>
      <w:r>
        <w:rPr>
          <w:rFonts w:cs="Arial" w:ascii="Arial" w:hAnsi="Arial"/>
          <w:sz w:val="22"/>
          <w:szCs w:val="22"/>
        </w:rPr>
      </w:r>
    </w:p>
    <w:p>
      <w:pPr>
        <w:pStyle w:val="BasicParagraph"/>
        <w:suppressAutoHyphens w:val="true"/>
        <w:rPr>
          <w:rFonts w:ascii="Arial" w:hAnsi="Arial" w:cs="Arial"/>
          <w:color w:val="000000"/>
          <w:sz w:val="22"/>
          <w:szCs w:val="22"/>
          <w:lang w:eastAsia="en-GB"/>
        </w:rPr>
      </w:pPr>
      <w:r>
        <w:rPr>
          <w:rFonts w:cs="Arial" w:ascii="Arial" w:hAnsi="Arial"/>
          <w:color w:val="000000"/>
          <w:sz w:val="22"/>
          <w:szCs w:val="22"/>
          <w:lang w:eastAsia="en-GB"/>
        </w:rPr>
        <w:t xml:space="preserve">Ауырлық күшінің әсерінен құлап бара жатқан дене Жерге жақындаған сайын үдей түсетінін білеміз. Бірақ, дененің ауаның кедергісіне соқтығысуы қозғалыстағы денеге қарама-қарсы бағытта әсер ететін үйкеліс күші мен ауырлық күшіне әкеліп соқтырады. </w:t>
      </w:r>
    </w:p>
    <w:p>
      <w:pPr>
        <w:pStyle w:val="BasicParagraph"/>
        <w:suppressAutoHyphens w:val="true"/>
        <w:rPr>
          <w:rFonts w:ascii="Arial" w:hAnsi="Arial" w:eastAsia="Arial" w:cs="Arial"/>
          <w:color w:val="000000"/>
          <w:sz w:val="22"/>
          <w:szCs w:val="22"/>
          <w:lang w:eastAsia="en-GB"/>
        </w:rPr>
      </w:pPr>
      <w:r>
        <w:rPr>
          <w:rFonts w:eastAsia="Arial" w:cs="Arial" w:ascii="Arial" w:hAnsi="Arial"/>
          <w:color w:val="000000"/>
          <w:sz w:val="22"/>
          <w:szCs w:val="22"/>
          <w:lang w:eastAsia="en-GB"/>
        </w:rPr>
        <w:t xml:space="preserve"> </w:t>
      </w:r>
    </w:p>
    <w:p>
      <w:pPr>
        <w:pStyle w:val="BasicParagraph"/>
        <w:suppressAutoHyphens w:val="true"/>
        <w:spacing w:lineRule="auto" w:line="240"/>
        <w:rPr>
          <w:rFonts w:ascii="Arial" w:hAnsi="Arial" w:cs="Arial"/>
          <w:color w:val="000000"/>
          <w:sz w:val="22"/>
          <w:szCs w:val="22"/>
          <w:lang w:val="en-US" w:eastAsia="en-GB"/>
        </w:rPr>
      </w:pPr>
      <w:r>
        <w:rPr>
          <w:rFonts w:cs="Arial" w:ascii="Arial" w:hAnsi="Arial"/>
          <w:color w:val="000000"/>
          <w:sz w:val="22"/>
          <w:szCs w:val="22"/>
          <w:lang w:eastAsia="en-GB"/>
        </w:rPr>
        <w:t>Жылдамдық артқан сайын, үйкеліс күші де арта түседі. Ақыры, дене жеткілікті жылдамдықпен қозғалған кезде, бұл күш ауырлық күшімен теңесетіндей арта түседі (бірақ қарама-қарсы бағытта). Осы нүктеде күштер теңеседі, нәтижесінде денеге әсер ететтін толық күш нөлге тең болады. Дене үдеуін тоқтатып, жерге қарай тұрақты жылдамдықпен қозғалады.</w:t>
      </w:r>
    </w:p>
    <w:p>
      <w:pPr>
        <w:pStyle w:val="Normal"/>
        <w:rPr>
          <w:rFonts w:ascii="Arial" w:hAnsi="Arial" w:cs="Arial"/>
          <w:color w:val="000000"/>
          <w:sz w:val="22"/>
          <w:szCs w:val="22"/>
          <w:lang w:val="en-US" w:eastAsia="en-GB"/>
        </w:rPr>
      </w:pPr>
      <w:r>
        <w:rPr>
          <w:rFonts w:cs="Arial" w:ascii="Arial" w:hAnsi="Arial"/>
          <w:color w:val="000000"/>
          <w:sz w:val="22"/>
          <w:szCs w:val="22"/>
          <w:lang w:val="en-US" w:eastAsia="en-GB"/>
        </w:rPr>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Шектік жылдамдық</w:t>
      </w:r>
    </w:p>
    <w:p>
      <w:pPr>
        <w:pStyle w:val="Normal"/>
        <w:rPr/>
      </w:pPr>
      <w:r>
        <w:rPr>
          <w:rFonts w:cs="Arial" w:ascii="Arial" w:hAnsi="Arial"/>
          <w:sz w:val="22"/>
          <w:szCs w:val="22"/>
        </w:rPr>
        <w:t xml:space="preserve">Қосымша сұрақтар – </w:t>
      </w:r>
      <w:r>
        <w:rPr>
          <w:rFonts w:cs="Arial" w:ascii="Arial" w:hAnsi="Arial"/>
          <w:sz w:val="22"/>
          <w:szCs w:val="22"/>
          <w:lang w:val="kk-KZ"/>
        </w:rPr>
        <w:t>С</w:t>
      </w:r>
      <w:r>
        <w:rPr>
          <w:rFonts w:cs="Arial" w:ascii="Arial" w:hAnsi="Arial"/>
          <w:sz w:val="22"/>
          <w:szCs w:val="22"/>
        </w:rPr>
        <w:t xml:space="preserve">2, </w:t>
      </w:r>
      <w:r>
        <w:rPr>
          <w:rFonts w:cs="Arial" w:ascii="Arial" w:hAnsi="Arial"/>
          <w:sz w:val="22"/>
          <w:szCs w:val="22"/>
          <w:lang w:val="kk-KZ"/>
        </w:rPr>
        <w:t>С</w:t>
      </w:r>
      <w:r>
        <w:rPr>
          <w:rFonts w:cs="Arial" w:ascii="Arial" w:hAnsi="Arial"/>
          <w:sz w:val="22"/>
          <w:szCs w:val="22"/>
        </w:rPr>
        <w:t>3</w:t>
      </w:r>
    </w:p>
    <w:p>
      <w:pPr>
        <w:pStyle w:val="Normal"/>
        <w:rPr>
          <w:rFonts w:ascii="Arial" w:hAnsi="Arial" w:cs="Arial"/>
          <w:sz w:val="22"/>
          <w:szCs w:val="22"/>
        </w:rPr>
      </w:pPr>
      <w:r>
        <w:rPr>
          <w:rFonts w:cs="Arial" w:ascii="Arial" w:hAnsi="Arial"/>
          <w:sz w:val="22"/>
          <w:szCs w:val="22"/>
        </w:rPr>
        <w:t>Диаграмма – Шектік жылдамдық</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Ньютонның екінші заң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Ньютонның екінші заңы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ьютонның екінші заңы денелерге түсетін күш әсерін сипаттайды. Күштен пайда болған үдеу дене массасына бөлінген күш мөлшеріне тең деп тұжырымдалады. Бұл масса көбейген сайын, күштен туған үдеу азая түсетіндігін білдір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 xml:space="preserve">Сонымен қоса, бұл заң импульс арқылы да сипатталады. Бұл тұрғыдан біз түсірілген күштің импульстің өзгеру жылдамдығына тең екенін көреміз. Күш артқан сайын, секундына өзгеретін импульс те арта түс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Fonts w:cs="Arial" w:ascii="Arial" w:hAnsi="Arial"/>
          <w:sz w:val="22"/>
          <w:szCs w:val="22"/>
        </w:rPr>
        <w:t>Ньютонның қозғалыс заңда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Импульс деген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ене импульсі оның массасының жылдамдығына көбейтіндісімен анықталады. Бұл – уақыт өтісімен денеге күш әсер еткенде өзгеретін сан. Сол себепті, ешқандай сыртқы күштер әсер етпегенше, бұл шама сақталып тұрады. Барлық денелердің соқтығысқа дейінгі және кейінгі толық импульсі сыртқы күштердің әсерінсіз тұрақты болып қа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оқтығыс кезінде импульс сақталатындықтан, егер басқа қатысушы денелердің жылдамдықтары мен массалары белгілі болса, соқтығыстан кейінгі дене жылдамдығын есептеуге болады. Импульс үнемі сыртқы күштер болмағанда, тіпті, кинетикалық энергия болмайтын жағдайларда да сақталады.</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Импульс</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Жылдамдық пен үдеу арасындағы айырмашылық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ененің векторлық жылдамдығы – дене орын ауыстырғанда, яғни бастапқы нүктеден қашықтығы өзгергендегі шапшаңдық. Дене неғұрлым тез қозғалған сайын, соғұрлым секундына көп арақашықтықты өтеді. Әдетте векторлық жылдамдық метр секундпен (м/с) өлшенеді. Орын ауыстыру секілді жылдамдық та вектор болып саналады. Ол оның абсолют мәнімен қатар, оған қатысты бағыты да бар дегенді білдіреді. Сызықтық жылдамдық пен векторлық жылдамдық терминдері қатар қолданылғанымен, физикада олар әртүрлі мағынаны білдіреді. Сызықтық жылдамдық – вектор емес, скалярлық шама. Бұл оның бағыты жоқ екендігін білдір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Үдеу – векторлық жылдамдықтың өзгеру шапшаңдығын анықтайтын шама. Ол метр секунд квадратпен өлшенеді. Векторлық жылдамдық вектор болғандықтан (өзіне қатысты бағыты бар), үдеу өзгере алады, бірақ оның шамасы тұрақты болып қалады. Дөңгелек бойымен қозғалатын дененің векторлық жылдамдық бағыты тұрақты түрде өзгеріп отырады, бірақ жылдамдықтың абсолют мәні (сызықтық жылдамдық) өзгермейді. Тұрақты күш әсер ететін денелер бірқалыпты үдеумен қозғалады. Еркін құлап бара жатқан дене ауырлық күшінің әсерінен шамамен 9,8 метр секунд квадрат үдеуімен қозғалады.</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Сызықтық жылдамдық, векторлық жылдамдық, үдеу</w:t>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Ньютонның үшінші заң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Ньютонның үшінші заңы қанда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Ньютонның үшінші заңының кең таралған тұжырымдамасы: "кез-келген әрекет етуші күшке әрқашан тең және қарсы әрекет етуші күш бар". Егер бірінші дене екінші денеге күш түсірсе, онда екінші дене де біріншісіне сондай күш түсіреді деген сө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Мысалы, егер алма еркін құлап бара жатса, алма Жерге жақындаған сайын алмаға үлкен үдеумен ауырлық күшін түсіреді, ал осы уақытта алма Жерді өзіне қарай тартып, теңдей күш түсіреді. Дегенмен Жердің массасы алмамен салыстырғанда аса көп, сондықтан алма оны едәуір үдетпейді.</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Үйкеліс болмаған кезде, "Ньютон жұптары" айтарлықтай айқын болады. Мысалы, конькиші басқа бір конькишімен түйісетін болса, екеуі де бірін-бірі кері итеріп, қарама- қарсы бағытта бірдей күшті бастан кешір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Ньютонның үшінші заңы неліктен ракеталар ғарышта қозғала алатындығын түсіндіреді. Ракеталар пайдаланған газдарына күш түсіретін болғандықтан, олар ракетаны үдетіп, оған қарама-қарсы бағытта бірдей күш түсі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5</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Ньютонның қозғалыс заңдар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Ұшақтар қалай ұша а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Ұшақтар ұшуға қабілетті, себебі олардың қанаттары ауаны төмен қарай ығыстырады. Ауаны төмен итеретін күш түсетіндіктен, ұшаққа ауа арқылы тең және қарама-қарсы бағыттағы күш әсер етеді, нәтижесінде ұшақты жоғары көтереді. Жоғары көтеру күші ұшақты төмен қарай тартатын ауырлық күшінен көп болған сайын, ұшақ ауада қалықтауға қабілетті бо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Ұшақ жоғары көтерілуін жалғастыру үшін, ауа ұшақ қанаттары арқылы үлкен жылдамдықпен өтуі қажет. Сол себепті, ұшақтарды алға қарай итеретін бұранда немесе реактивті қозғалтқыштар қажет. Егер бұл көмектеспей, ұшақ жылдамдығын баяулатса, ұшақты ауада ұстап тұру үшін көтерілу биіктігі жеткіліксіз болғандықтан, оны тоқтат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Ұшақтар қалай ұшады?</w:t>
      </w:r>
    </w:p>
    <w:p>
      <w:pPr>
        <w:pStyle w:val="Normal"/>
        <w:rPr/>
      </w:pPr>
      <w:r>
        <w:rPr>
          <w:rFonts w:cs="Arial" w:ascii="Arial" w:hAnsi="Arial"/>
          <w:sz w:val="22"/>
          <w:szCs w:val="22"/>
        </w:rPr>
        <w:t xml:space="preserve">Қосымша сұрақ – </w:t>
      </w:r>
      <w:r>
        <w:rPr>
          <w:rFonts w:cs="Arial" w:ascii="Arial" w:hAnsi="Arial"/>
          <w:sz w:val="22"/>
          <w:szCs w:val="22"/>
          <w:lang w:val="kk-KZ"/>
        </w:rPr>
        <w:t>С</w:t>
      </w:r>
      <w:r>
        <w:rPr>
          <w:rFonts w:cs="Arial" w:ascii="Arial" w:hAnsi="Arial"/>
          <w:sz w:val="22"/>
          <w:szCs w:val="22"/>
        </w:rPr>
        <w:t>6</w:t>
      </w:r>
    </w:p>
    <w:p>
      <w:pPr>
        <w:pStyle w:val="Normal"/>
        <w:rPr>
          <w:rFonts w:ascii="Arial" w:hAnsi="Arial" w:cs="Arial"/>
          <w:sz w:val="22"/>
          <w:szCs w:val="22"/>
        </w:rPr>
      </w:pPr>
      <w:r>
        <w:rPr>
          <w:rFonts w:cs="Arial" w:ascii="Arial" w:hAnsi="Arial"/>
          <w:sz w:val="22"/>
          <w:szCs w:val="22"/>
        </w:rPr>
        <w:t>Диаграмма – Ұшақтар қалай ұш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 Жануарлар қалай ұш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Құстар ұша алу үшін, олардың бірнеше икемділіктері бар. Олардың денелері оларды көбірек аэродинамикалық қылу үшін және салмақтарын азайту үшін іші қуыс сүйекті сүйір пішінді болып келеді. Оларға қанаттарын сермеуге және оларды ауаға көтеруге мүмкіндік беретін өте үлкен бұлшықеттері бар. </w:t>
      </w:r>
    </w:p>
    <w:p>
      <w:pPr>
        <w:pStyle w:val="Normal"/>
        <w:rPr>
          <w:rFonts w:ascii="Arial" w:hAnsi="Arial" w:cs="Arial"/>
          <w:sz w:val="22"/>
          <w:szCs w:val="22"/>
        </w:rPr>
      </w:pPr>
      <w:r>
        <w:rPr>
          <w:rFonts w:cs="Arial" w:ascii="Arial" w:hAnsi="Arial"/>
          <w:sz w:val="22"/>
          <w:szCs w:val="22"/>
        </w:rPr>
        <w:t>Ұша алатын жануарлардың үш түрі бар: құстар, жәндіктер және жарқанаттар. Бірақ көпшілігі сырғып ұшуға икем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w:t>
      </w:r>
      <w:r>
        <w:rPr>
          <w:rFonts w:cs="Arial" w:ascii="Arial" w:hAnsi="Arial"/>
          <w:sz w:val="22"/>
          <w:szCs w:val="22"/>
          <w:lang w:val="kk-KZ"/>
        </w:rPr>
        <w:t>С</w:t>
      </w:r>
      <w:r>
        <w:rPr>
          <w:rFonts w:cs="Arial" w:ascii="Arial" w:hAnsi="Arial"/>
          <w:sz w:val="22"/>
          <w:szCs w:val="22"/>
        </w:rPr>
        <w:t xml:space="preserve">7, </w:t>
      </w:r>
      <w:r>
        <w:rPr>
          <w:rFonts w:cs="Arial" w:ascii="Arial" w:hAnsi="Arial"/>
          <w:sz w:val="22"/>
          <w:szCs w:val="22"/>
          <w:lang w:val="kk-KZ"/>
        </w:rPr>
        <w:t>С</w:t>
      </w:r>
      <w:r>
        <w:rPr>
          <w:rFonts w:cs="Arial" w:ascii="Arial" w:hAnsi="Arial"/>
          <w:sz w:val="22"/>
          <w:szCs w:val="22"/>
        </w:rPr>
        <w:t>8</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Жануарлар қалай ұшады?</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Деректер: Үдеу</w:t>
      </w:r>
    </w:p>
    <w:p>
      <w:pPr>
        <w:pStyle w:val="Normal"/>
        <w:rPr>
          <w:rFonts w:ascii="Arial" w:hAnsi="Arial" w:cs="Arial"/>
          <w:sz w:val="22"/>
          <w:szCs w:val="22"/>
          <w:lang w:val="en-US"/>
        </w:rPr>
      </w:pPr>
      <w:r>
        <w:rPr>
          <w:rFonts w:cs="Arial" w:ascii="Arial" w:hAnsi="Arial"/>
          <w:sz w:val="22"/>
          <w:szCs w:val="22"/>
          <w:lang w:val="ru-RU"/>
        </w:rPr>
        <w:t xml:space="preserve">Диаграмма – </w:t>
      </w:r>
      <w:r>
        <w:rPr>
          <w:rFonts w:cs="Arial" w:ascii="Arial" w:hAnsi="Arial"/>
          <w:sz w:val="22"/>
          <w:szCs w:val="22"/>
        </w:rPr>
        <w:t>Сырғып ұшу және самғау</w:t>
      </w:r>
    </w:p>
    <w:p>
      <w:pPr>
        <w:pStyle w:val="Normal"/>
        <w:rPr>
          <w:rFonts w:ascii="Arial" w:hAnsi="Arial" w:cs="Arial"/>
          <w:sz w:val="22"/>
          <w:szCs w:val="22"/>
          <w:lang w:val="kk-KZ"/>
        </w:rPr>
      </w:pPr>
      <w:r>
        <w:rPr>
          <w:rFonts w:cs="Arial" w:ascii="Arial" w:hAnsi="Arial"/>
          <w:b/>
          <w:sz w:val="22"/>
          <w:szCs w:val="22"/>
          <w:lang w:val="ru-RU"/>
        </w:rPr>
        <w:t>Қосымша сұрақ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1. Исаак Ньютон кім болға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Исаак Ньютон – бүкіл заманның бірден-бір елеулі ғалымдарының бірі. Математика мен оптикаға жасаған еңбектерімен қатар, ол сұйықтықпен қоса, денелердің қозғалысын сипаттайтын заңдарды тұжырымдады. Сірә, оның ең үлкен табысы – ауырлық күші теориясы, бұл теория ауырлық күшінің әлемдегі барлық денелерге қатысты екендігін көрсетті және кометалар мен планеталардың қозғалысын түсіндірді. Көпшілік оны жаңа физиканың негізін қалаушы ретінде бағ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2. Парашюттер қалай жұмыс істей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дамадардың шектік жылдамдығы соншалықты көп, шамамен 200 км/сағ, сондықтан үлкен биіктіктен құлау ажалды болады. Бірақ, егер ауа кедергісі көбейетін болса (құлап бара жатқан адамның салмағын айтарлықтай көбейтпей), онда күштер өте төмен жылдамдықта теңесер еді және шектік жылдамдық аз болар 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Парашют ауа кедергісін біршама арттырады және шектік жылдамдықты шамамен 30 км/сағ-қа дейін төмендетіп, жерге қауіпсіз қонуға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Неліктен кейбір ұшақтар катапульталанған орындықтарды қажет 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ңа ұшақтардың әдетте катапульталанған орындықтары болады, ол ұшқышқа төтенше жағдайда ұшақтан қауіпсіз шығуға көмектеседі. Ол болмас бұрын, ұшқыш "құтқару" мақсатында өз ұшағынан құтылуы тиіс. Катапульталанған орындықтар ұшқышқа, тіпті, ол өрмелеуге халі жетпейтіндей жарақат алса да, немесе ұшақ өте үлкен жылдамдықпен қозғалып, ұшақтан секіріп шығу мүмкін емес жағдайда да ұшақтан шығуға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Катапульталанған орындықтар ұшқышты ұшақтан алыс жерге ауытқыту арқылы ұшқыштың тірі қалу мүмкіндігін жоғарылатады. Олар, сондай-ақ, парашют қолданыла алмайтын аласа биіктіктерден құлағанда көмектеседі, ол кезде парашюттің ашылуына уақыт жеткіліксіз болады. Катапульталанған орындықтар ұшқыштың шектік жылдамдығын азайтып, оны тірі қалуға мүмкін болатын жылдамдыққа келтір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4. Дүмпу деген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Әдетте үдеу бірқалыпты, бірақ егер денеге әсер ететін күш өзгеретін болса, үдеу де өзгереді. Кейде үдеудің өзгеру шапшандығы "дүмпу" немесе "соққы" деп аталады және қатты әсерлесу кезінде денелер соқтығысқан кезде қолданылады. Көлік құралдарын немесе "америкалық сырғанақтарды" жобалау кезінде жолаушыларға жайлылықты жақсарту мақсатында және оқыс жарақаттарды болдырмау үшін дүмпу азайтылады. Дүмпу метр секунд кубпен өлшен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Дүмпу уақыт өтісімен де өзгере алады. Дүмпудің өзгеру шапшаңдығы кейде "сілкініс" ретінде белгілі, бірақ бұл көп кездеспей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kk-KZ"/>
        </w:rPr>
        <w:t>С</w:t>
      </w:r>
      <w:r>
        <w:rPr>
          <w:rFonts w:cs="Arial" w:ascii="Arial" w:hAnsi="Arial"/>
          <w:sz w:val="22"/>
          <w:szCs w:val="22"/>
        </w:rPr>
        <w:t>5. Серпілісті не тудыр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 xml:space="preserve">Оқ атылғанға дейін, мылтық пен оқтың толық импульсі нөлге тең. </w:t>
      </w:r>
      <w:r>
        <w:rPr>
          <w:rFonts w:cs="Arial" w:ascii="Arial" w:hAnsi="Arial"/>
          <w:sz w:val="22"/>
          <w:szCs w:val="22"/>
          <w:lang w:val="ru-RU"/>
        </w:rPr>
        <w:t>Оқ атылғаннан кейін, оқта импульс пайда болады. Импульс толықтай сақталатындықтан, ол қарама-қарсы бағыттағы бірдей мөлшердегі импульспен теңесу қажет. Бұл мылтық серпілісін тудырады. Бірақ мылтықтың массасы оқпен салыстырғанда тым көп болғандықтан, оның жылдамдығы оқпен салыстырғанда өте а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6. Ұшу үшін қанат пішіні қаншалықты маңыз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Ұшақтардың қанаттары мен тікұшақтардың роторлары ұқсас жолдармен пішінделген. Олардың дөңгелектелген алдыңғы және үшкір артқы жиегі бар. Төменгі бетке қарағанда үлкен қисықтығы бар жоғарғы беттік тіркестік аэродинамикалық профиль деп ата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Шабуыл бұрышы да жоғары көтерілу үшін маңызды. Қанат ауаны төмен ығыстыру үшін және жоғары көтеру үшін алдыңғы жиек үшкір жиектен биік болатындай етіп бұрышталу қажет.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Қанаттың ауданы да маңызды. Ұшақ салмағының қанатының ауданына қатынасы қанат жүктемесі ретінде белгілі. Қанат жүктемесі төмендеген сайын, қажетті жоғары көтеру жылдамдығы да азая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Свинг ұшақтар өздері жүріп бара жатқан жылдамдықтарына сәйкестену үшін, қанаттарының пішінін өзгертуге қабілетті. Төменгі жылдамдықтар үшін ұзын, жұқа қанаттар жақсы болса, жоғарғы жылдамдықтар үшін қысқа, тұйықталған қанаттар көбірек үйлес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7. Сырғып ұшу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Тұрақты күшсіз ауада қалықтап тұруға болады, бұл сырғып ұшу ретінде белгілі. Көптеген ұшақтар кейбір дәрежеде сырғып ұша алады және көптеген құстар да үлкен қашықтыққа төзу үшін сырғып ұшуды қолданады. Сырғып ұшуға икемделген құстардың қанаттары ұзартылған (ұзын әрі жұқа). Бұл оларға алыс қашықтыққа сырғып ұшуға көмектеседі.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Ұша алмайтын көптеген жануарлар да сырғи алады. Оларға сүтқоректілер мен бауырымен жорғалаушылардың түрлері жатады. </w:t>
      </w:r>
    </w:p>
    <w:p>
      <w:pPr>
        <w:pStyle w:val="Normal"/>
        <w:rPr>
          <w:rFonts w:ascii="Arial" w:hAnsi="Arial" w:eastAsia="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kk-KZ"/>
        </w:rPr>
        <w:t>С</w:t>
      </w:r>
      <w:r>
        <w:rPr>
          <w:rFonts w:cs="Arial" w:ascii="Arial" w:hAnsi="Arial"/>
          <w:sz w:val="22"/>
          <w:szCs w:val="22"/>
          <w:lang w:val="ru-RU"/>
        </w:rPr>
        <w:t>8. Самғау деген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Жылулық ағындар деп аталатын көтерілген ауа ағындары құстарды жоғары көтеру үшін қолданылады, бұл самғау ретінде белгілі. Үлкен қашықтыққа сырғитын құстар өз биіктіктігін көбейтіп, сақтап қалу үшін самғауды қолданады. Жылулық ағындардың мөлшері шектелген, бірақ жылулық ағын ішінде айналымын бұра отырып, құстар айтарлықтай биіктікке көтеріле алады. </w:t>
      </w:r>
      <w:r>
        <w:rPr>
          <w:rFonts w:cs="Arial" w:ascii="Arial" w:hAnsi="Arial"/>
          <w:sz w:val="22"/>
          <w:szCs w:val="22"/>
        </w:rPr>
        <w:t xml:space="preserve">Бұл әдісті ұшқыштар да қолдан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ондай-ақ, үстірттерге, белестерге және жартастарға қарсы соғатын желден жоғары көтерілген ауа ағындары арқылы самғауға және жоғары қарай көтерілуге бола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Физика – Күштер – Ньютон за</w:t>
    </w:r>
    <w:r>
      <w:rPr>
        <w:rFonts w:eastAsia="MS Gothic;ＭＳ ゴシック" w:cs="Arial" w:ascii="Arial" w:hAnsi="Arial"/>
        <w:sz w:val="20"/>
        <w:szCs w:val="20"/>
      </w:rPr>
      <w:t>ң</w:t>
    </w:r>
    <w:r>
      <w:rPr>
        <w:rFonts w:eastAsia="Malgun Gothic" w:cs="Arial" w:ascii="Arial" w:hAnsi="Arial"/>
        <w:sz w:val="20"/>
        <w:szCs w:val="20"/>
      </w:rPr>
      <w:t>дары</w:t>
    </w:r>
    <w:r>
      <w:rPr>
        <w:rFonts w:cs="Arial" w:ascii="Arial" w:hAnsi="Arial"/>
        <w:sz w:val="20"/>
        <w:szCs w:val="20"/>
      </w:rPr>
      <w:t xml:space="preserve"> </w:t>
    </w:r>
    <w:r>
      <w:rPr>
        <w:rFonts w:cs="Arial" w:ascii="Arial" w:hAnsi="Arial"/>
        <w:sz w:val="20"/>
        <w:szCs w:val="20"/>
      </w:rPr>
      <w:drawing>
        <wp:inline distT="0" distB="0" distL="0" distR="0">
          <wp:extent cx="259715"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59715" cy="259715"/>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NewRomanPSMT" w:hAnsi="TimesNewRomanPSMT" w:cs="TimesNewRomanPSMT"/>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32:00Z</dcterms:created>
  <dc:creator>Laptop</dc:creator>
  <dc:description/>
  <cp:keywords/>
  <dc:language>en-US</dc:language>
  <cp:lastModifiedBy>User</cp:lastModifiedBy>
  <dcterms:modified xsi:type="dcterms:W3CDTF">2014-01-18T06:10:00Z</dcterms:modified>
  <cp:revision>7</cp:revision>
  <dc:subject/>
  <dc:title>Visible Light</dc:title>
</cp:coreProperties>
</file>