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Газ заңдар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C. Температура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Температура жүйедегі бөлшектердің орташа кинетикалық энергиясының шамасы болып табылады. Бөлшектер қозғалысы жылдам болған сайын температура арта түс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мпература бөлшектердің кинетикалық энергиясына тура пропорционал, энергия екі еселенгенде температура да екі еселенеді. Алайда температура бөлшектердің орташа жылдамдығының квадратына пропорционал, жылдамдық екі есе артқанда, температура төрт есе арт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Газ заңдары</w:t>
      </w:r>
    </w:p>
    <w:p>
      <w:pPr>
        <w:pStyle w:val="Normal"/>
        <w:rPr/>
      </w:pPr>
      <w:r>
        <w:rPr>
          <w:rFonts w:cs="Arial" w:ascii="Arial" w:hAnsi="Arial"/>
          <w:sz w:val="22"/>
          <w:szCs w:val="22"/>
          <w:lang w:val="kk-KZ"/>
        </w:rPr>
        <w:t>Қосымша сұрақтар – С1, С2</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Кинетикалық теор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инетикалық теория әрдайым бейтарап қозғалыстағы көп мөлшердегі ұсақ бөлшектер жүзінде үлкен масштабты газдар әрекетін түсіндіреді. Бұл бөлшектердің соқтығысуы қысымның жоғарылауына алып келетінін және осы бөлшектердің жылдамдығы температура шамасына тәуелді екендігін білдір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Газ заңдары</w:t>
      </w:r>
    </w:p>
    <w:p>
      <w:pPr>
        <w:pStyle w:val="Normal"/>
        <w:rPr>
          <w:rFonts w:ascii="Arial" w:hAnsi="Arial" w:cs="Arial"/>
          <w:sz w:val="22"/>
          <w:szCs w:val="22"/>
          <w:lang w:val="kk-KZ"/>
        </w:rPr>
      </w:pPr>
      <w:r>
        <w:rPr>
          <w:rFonts w:cs="Arial" w:ascii="Arial" w:hAnsi="Arial"/>
          <w:sz w:val="22"/>
          <w:szCs w:val="22"/>
          <w:lang w:val="kk-KZ"/>
        </w:rPr>
        <w:t>Диаграмма – Кинетикалық теория</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Қысым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ысым берілген ауданға түсетін күштің шамасы болып табылады. Ол паскальмен (Па) немесе ньютонның шаршы метрге қатынасымен (Н/м²) өлшенеді. Дәл сол күш әртүрлі ауданда түрліше әсер етеді. Мысалы ұстара немесе түйреуіш кішігірім ауданға айтарлықтай күш түсіреді. Бұл үлкен қысым тудырады және бұл денені кесу немесе тесуге мүмкіндік береді, бұл егер біз жазық зат қолдансақ, мүмкін болмас 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р кешкіш дәл сол принциппен жұмыс істейді, тек бір айырмашылығы – ол иесінің салмағы әсерінен қысымды азайту үшін қолданылады. Бұл иесінің салмағын үлкен ауданға түсіріп, қысымды азайтады және сол арқылы оның қарға батуын болдырмай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3, С4</w:t>
      </w:r>
    </w:p>
    <w:p>
      <w:pPr>
        <w:pStyle w:val="Normal"/>
        <w:rPr>
          <w:rFonts w:ascii="Arial" w:hAnsi="Arial" w:cs="Arial"/>
          <w:sz w:val="22"/>
          <w:szCs w:val="22"/>
          <w:lang w:val="kk-KZ"/>
        </w:rPr>
      </w:pPr>
      <w:r>
        <w:rPr>
          <w:rFonts w:cs="Arial" w:ascii="Arial" w:hAnsi="Arial"/>
          <w:sz w:val="22"/>
          <w:szCs w:val="22"/>
          <w:lang w:val="kk-KZ"/>
        </w:rPr>
        <w:t>Фильм – Қысым және беттік аудан</w:t>
      </w:r>
    </w:p>
    <w:p>
      <w:pPr>
        <w:pStyle w:val="Normal"/>
        <w:rPr>
          <w:rFonts w:ascii="Arial" w:hAnsi="Arial" w:cs="Arial"/>
          <w:sz w:val="22"/>
          <w:szCs w:val="22"/>
          <w:lang w:val="kk-KZ"/>
        </w:rPr>
      </w:pPr>
      <w:r>
        <w:rPr>
          <w:rFonts w:cs="Arial" w:ascii="Arial" w:hAnsi="Arial"/>
          <w:sz w:val="22"/>
          <w:szCs w:val="22"/>
          <w:lang w:val="kk-KZ"/>
        </w:rPr>
        <w:t>Фильм – Деректер: Қысым және биіктік</w:t>
      </w:r>
    </w:p>
    <w:p>
      <w:pPr>
        <w:pStyle w:val="Normal"/>
        <w:rPr>
          <w:rFonts w:ascii="Arial" w:hAnsi="Arial" w:cs="Arial"/>
          <w:sz w:val="22"/>
          <w:szCs w:val="22"/>
          <w:lang w:val="kk-KZ"/>
        </w:rPr>
      </w:pPr>
      <w:r>
        <w:rPr>
          <w:rFonts w:cs="Arial" w:ascii="Arial" w:hAnsi="Arial"/>
          <w:sz w:val="22"/>
          <w:szCs w:val="22"/>
          <w:lang w:val="kk-KZ"/>
        </w:rPr>
        <w:t>Диаграмма – Қысым және беттік ауд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kk-KZ"/>
        </w:rPr>
      </w:pPr>
      <w:r>
        <w:rPr>
          <w:rFonts w:cs="Arial" w:ascii="Arial" w:hAnsi="Arial"/>
          <w:b/>
          <w:sz w:val="22"/>
          <w:szCs w:val="22"/>
          <w:lang w:val="kk-KZ"/>
        </w:rPr>
        <w:t>Жүзгіштік</w:t>
      </w:r>
    </w:p>
    <w:p>
      <w:pPr>
        <w:pStyle w:val="Normal"/>
        <w:rPr>
          <w:rFonts w:ascii="Arial" w:hAnsi="Arial" w:cs="Arial"/>
          <w:sz w:val="22"/>
          <w:szCs w:val="22"/>
          <w:lang w:val="kk-KZ"/>
        </w:rPr>
      </w:pPr>
      <w:r>
        <w:rPr>
          <w:rFonts w:cs="Arial" w:ascii="Arial" w:hAnsi="Arial"/>
          <w:sz w:val="22"/>
          <w:szCs w:val="22"/>
          <w:lang w:val="kk-KZ"/>
        </w:rPr>
        <w:t>С. Жүзгіштік неден туынд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ұйықтықтағы денеге оның ығыстырып шығарған су салмағына тең жоғары бағытталған күш әсер етеді. Егер бұл күш дененің салмағынан үлкен болса, онда ол жүз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 жоғары итеруші күштің болу себебі ығыстырылып шыққан су оның өз салмағы әсерінен пайда болған күшпен ұсталы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оғарғы қабаттағы сұйықтық салмағы оның төменгі сұйықтыққа әсер ететінін білдіреді. Төменгі қабаттағы сұйықтық шексіз сығылмайтындықтан, екі күш теңескенше жоғары қарай күшпен әсер ету арқылы оны "кері итер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Егер төменгі қабаттағы су жоғалса немесе ығыстырылып шығарылса, онда су бәрібір жоғары әсер етеді. Бұл жүзгіштік көзі болып табылады.</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kk-KZ"/>
        </w:rPr>
        <w:t>Қосымша сұрақтар – С5, С6, С7</w:t>
      </w:r>
    </w:p>
    <w:p>
      <w:pPr>
        <w:pStyle w:val="Normal"/>
        <w:rPr>
          <w:rFonts w:ascii="Arial" w:hAnsi="Arial" w:cs="Arial"/>
          <w:sz w:val="22"/>
          <w:szCs w:val="22"/>
          <w:lang w:val="kk-KZ"/>
        </w:rPr>
      </w:pPr>
      <w:r>
        <w:rPr>
          <w:rFonts w:cs="Arial" w:ascii="Arial" w:hAnsi="Arial"/>
          <w:sz w:val="22"/>
          <w:szCs w:val="22"/>
          <w:lang w:val="kk-KZ"/>
        </w:rPr>
        <w:t>Фильм – Жүзгіштік</w:t>
      </w:r>
    </w:p>
    <w:p>
      <w:pPr>
        <w:pStyle w:val="Normal"/>
        <w:rPr>
          <w:rFonts w:ascii="Arial" w:hAnsi="Arial" w:cs="Arial"/>
          <w:sz w:val="22"/>
          <w:szCs w:val="22"/>
          <w:lang w:val="kk-KZ"/>
        </w:rPr>
      </w:pPr>
      <w:r>
        <w:rPr>
          <w:rFonts w:cs="Arial" w:ascii="Arial" w:hAnsi="Arial"/>
          <w:sz w:val="22"/>
          <w:szCs w:val="22"/>
          <w:lang w:val="kk-KZ"/>
        </w:rPr>
        <w:t>Диаграмма – Жүзгішті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Тығыздық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ралуан денелердің тығыздығы әртүрлі. Материал тығыздығы берілген көлемді құрайтын массаға тең және килограммның шаршы кубқа қатынасымен өлше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уаның тығыздығы 1 килограмм шаршы кубқа тең және су 1000 кг метр кубқа тең. Металл суға қарағанда 10 есе тығызырақ. Қорғасын өте үлкен тығыздыққа ие, бір куб метр қорғасынның массасы 10 000 кг-ға тең (10 тонн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ене тығыздығы температураға байланысты өзгеруі мүмкін. Температура артқандықтан дене ұлғаяды, оның массасы сол күйінде қалады, бірақ алатын көлемі артады, сол себепті тығыздығы азаяды. Сонымен қатар қысым әсерімен денені сығып, сол арқылы дәл сол массаның аз көлем алуы есебінен тығыздық артуы да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Сұйықтар және қатты денелердің тығыздығы температура немесе сығылуға қатты тәуелді емес, ал газ тығыздығы өте оңай өзгеруі мүмкін.</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kk-KZ"/>
        </w:rPr>
        <w:t>Қосымша сұрақтар – С8, С9</w:t>
      </w:r>
    </w:p>
    <w:p>
      <w:pPr>
        <w:pStyle w:val="Normal"/>
        <w:rPr>
          <w:rFonts w:ascii="Arial" w:hAnsi="Arial" w:cs="Arial"/>
          <w:sz w:val="22"/>
          <w:szCs w:val="22"/>
          <w:lang w:val="kk-KZ"/>
        </w:rPr>
      </w:pPr>
      <w:r>
        <w:rPr>
          <w:rFonts w:cs="Arial" w:ascii="Arial" w:hAnsi="Arial"/>
          <w:sz w:val="22"/>
          <w:szCs w:val="22"/>
          <w:lang w:val="kk-KZ"/>
        </w:rPr>
        <w:t>Фильм – Жүзгішті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алласт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Егер кеме өте жеңіл болса, онда оның жүзгіштігі оның суда жоғары орналасқанын білдіреді. Бұл кеменің тұрақсыздығына және оның аударылуына алып келеді. Бұл проблема кеменің жүктен босауынан кейін пайда болады. Сол себепті кемелер балласт атты қосымша жүк алады. Олар әртүрлі формада болуы мүмкін, бірақ негізінде жүктелуі және түсірілімі оңай болғандықтан су қолданылады. Бұл экологиялық проблемаларға алып келуі мүмкін, себебі су барлық микробтарымен және өзге ағзаларымен бір жерден екінші жерге тасымалданады. Бұл мемлекеттер арасында кеме балласты арқылы тасымалданатын тырысқақ ауруына жат жағдай емес. </w:t>
      </w:r>
    </w:p>
    <w:p>
      <w:pPr>
        <w:pStyle w:val="Normal"/>
        <w:rPr>
          <w:rFonts w:ascii="Arial" w:hAnsi="Arial" w:cs="Arial"/>
          <w:sz w:val="22"/>
          <w:szCs w:val="22"/>
          <w:lang w:val="kk-KZ"/>
        </w:rPr>
      </w:pPr>
      <w:r>
        <w:rPr>
          <w:rFonts w:cs="Arial" w:ascii="Arial" w:hAnsi="Arial"/>
          <w:sz w:val="22"/>
          <w:szCs w:val="22"/>
          <w:lang w:val="kk-KZ"/>
        </w:rPr>
        <w:t>Фильм – Жүзгіштік</w:t>
      </w:r>
    </w:p>
    <w:p>
      <w:pPr>
        <w:pStyle w:val="Normal"/>
        <w:rPr/>
      </w:pPr>
      <w:r>
        <w:rPr>
          <w:rFonts w:cs="Arial" w:ascii="Arial" w:hAnsi="Arial"/>
          <w:sz w:val="22"/>
          <w:szCs w:val="22"/>
          <w:lang w:val="kk-KZ"/>
        </w:rPr>
        <w:t>Қосымша сұрақ – С10</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Адамдар және қысым</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Қысым жойғыш ұшақ ұшқыштарына қалайша көмект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ойғыш ұшақ ұшқыштары үлкен жылдамдықтарға төтеп беруі қажет. Бұл олардың естен тануына алып келеді, себебі қан миға емес дененің төменгі бөлігіне жинақталады. Бұл әсерлер асқын костюмдері есебінен азаюы мүмкін. Олар өте тығыз орналасады және оның ішіндегі үрленбе баллондар арқылы қанның дененің басқа бөліктеріне жинақталуын болдырмайды, осылайша ұшқыштарға үлкен жылдамдықтарға төтеп беруге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Жойғыш ұшақ ұшқыштары: Асқын салмақ</w:t>
      </w:r>
    </w:p>
    <w:p>
      <w:pPr>
        <w:pStyle w:val="Normal"/>
        <w:rPr>
          <w:rFonts w:ascii="Arial" w:hAnsi="Arial" w:cs="Arial"/>
          <w:sz w:val="22"/>
          <w:szCs w:val="22"/>
          <w:lang w:val="kk-KZ"/>
        </w:rPr>
      </w:pPr>
      <w:r>
        <w:rPr>
          <w:rFonts w:cs="Arial" w:ascii="Arial" w:hAnsi="Arial"/>
          <w:sz w:val="22"/>
          <w:szCs w:val="22"/>
          <w:lang w:val="kk-KZ"/>
        </w:rPr>
        <w:t>Фильм – Деректер: Асқын салмақ</w:t>
      </w:r>
    </w:p>
    <w:p>
      <w:pPr>
        <w:pStyle w:val="Normal"/>
        <w:rPr/>
      </w:pPr>
      <w:r>
        <w:rPr>
          <w:rFonts w:cs="Arial" w:ascii="Arial" w:hAnsi="Arial"/>
          <w:sz w:val="22"/>
          <w:szCs w:val="22"/>
          <w:lang w:val="kk-KZ"/>
        </w:rPr>
        <w:t>Қосымша сұрақ – С11</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Неліктен әуе ұшақтары қысымда болулары қажет?</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иіктік үлкейген сайын ауа қысымы төмендейді. Бұл биіктік жоғарылаған сайын ауа салмағы жер деңгейіне қарағанда азайғандықтан болады. Тіпті бірнеше мың метр биіктікте ауа қысымының төмендеуіне байланысты адамдарға тыныс алу қиынға түс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Осы себептен, біз әдетте 10 000 м биіктікте ұшатын жүк ұшақтары ішінде сыртқы қысымға қарағанда жоғары қысым болуы қажет.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12, С13</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Неліктен сүңгігіштерге қысым әсер 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үңгігіштер су астына сүңгігенде, олар өз үстіндегі ауа салмағының әсерінен пайда болатын қысымға төтеп беруімен қатар өз үстіндегі су салмағының әсерінен пайда болатын қысымға төтеп беруі қажет. Су ауамен салыстырғанда тығызырақ болғандықтан, қысым өте жылдам жоғарылайды. Тек 10 м тереңдікте сүңгігішке жер деңгейінен екі есе үлкен қысым әсер етеді. Әр 10 м сайын сүңгігішке әсер ететін қысым 100 000 Пa-ға (≈ 1 атмосфера) ө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Кессон ауруы</w:t>
      </w:r>
    </w:p>
    <w:p>
      <w:pPr>
        <w:pStyle w:val="Normal"/>
        <w:rPr/>
      </w:pPr>
      <w:r>
        <w:rPr>
          <w:rFonts w:cs="Arial" w:ascii="Arial" w:hAnsi="Arial"/>
          <w:sz w:val="22"/>
          <w:szCs w:val="22"/>
          <w:lang w:val="kk-KZ"/>
        </w:rPr>
        <w:t>Қосымша сұрақ – С14</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Абсолют нөл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аздардың температураға тәуелділігі анықталғанда, олардың көлемі температура бойынша өзгеретіндігі түсінікті болды. Егер температура төмендей берсе онда біз көлем нөлге тең болатын температураны байқар едік. Бірақ бұл мүмкін емес, себебі өте төмен температурада газдар сұйыққа айналады. Дегенмен температура жүйедегі бөлшектердің орташа кинетикалық энергиясының шамасы болғандықтан, энергия нөлге тең болатын температура болуы керек. Бұл температура -273,15</w:t>
      </w:r>
      <w:r>
        <w:rPr>
          <w:rFonts w:cs="Arial" w:ascii="Arial" w:hAnsi="Arial"/>
          <w:sz w:val="22"/>
          <w:szCs w:val="22"/>
          <w:vertAlign w:val="superscript"/>
          <w:lang w:val="kk-KZ"/>
        </w:rPr>
        <w:t>o</w:t>
      </w:r>
      <w:r>
        <w:rPr>
          <w:rFonts w:cs="Arial" w:ascii="Arial" w:hAnsi="Arial"/>
          <w:sz w:val="22"/>
          <w:szCs w:val="22"/>
          <w:lang w:val="kk-KZ"/>
        </w:rPr>
        <w:t>C және абсолют нөл деп аталады. Бұл газдың көлемі нөлге тең болатын температура секілді деп қарастыруымыз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Кельвин шкалас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Цельсий немесе жүз градустық шкала күнделікті өмірде қолданылады бірақ физикада оны қолдану тиімді емес. Цельсий шкаласы бойынша нөл – мұздың еру температурасы, бірақ бұл ең төменгі температура емес. Бұл – абсолют нөл, -273</w:t>
      </w:r>
      <w:r>
        <w:rPr>
          <w:rFonts w:cs="Arial" w:ascii="Arial" w:hAnsi="Arial"/>
          <w:sz w:val="22"/>
          <w:szCs w:val="22"/>
          <w:lang w:val="en-US"/>
        </w:rPr>
        <w:t>,</w:t>
      </w:r>
      <w:r>
        <w:rPr>
          <w:rFonts w:cs="Arial" w:ascii="Arial" w:hAnsi="Arial"/>
          <w:sz w:val="22"/>
          <w:szCs w:val="22"/>
          <w:lang w:val="kk-KZ"/>
        </w:rPr>
        <w:t>15°C.</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Кельвин шкаласы Цельсий шкаласына ұқсас, себебі Цельсий шкаласының градус өлшемдері Кельвин шкаласының градус өлшемдерімен (К) бірдей. Өзгешелігі – тек Кельвин шкаласы бойынша нөл абсолют нөлге тең. Бұл масштабтың өзгергендігін білдіреді, сонда 20°C 293</w:t>
      </w:r>
      <w:r>
        <w:rPr>
          <w:rFonts w:cs="Arial" w:ascii="Arial" w:hAnsi="Arial"/>
          <w:sz w:val="22"/>
          <w:szCs w:val="22"/>
          <w:lang w:val="en-US"/>
        </w:rPr>
        <w:t>,</w:t>
      </w:r>
      <w:r>
        <w:rPr>
          <w:rFonts w:cs="Arial" w:ascii="Arial" w:hAnsi="Arial"/>
          <w:sz w:val="22"/>
          <w:szCs w:val="22"/>
          <w:lang w:val="kk-KZ"/>
        </w:rPr>
        <w:t>15K-ке тең.</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ельвин шкаласы температураның қысымға және көлемге әсері кезінде қолдан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Ауа қысым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беті оған түскен атмосфера салмағын ұстап тұруы қажет. Сол салмақ әсерінен бірлік ауданға әсер ететін күш ауа қысымы деп аталады. Жер бетінде ауа қысымы шамамен 100 000 Па немесе 1 барға тең. Бұл әр шаршы метрге 10 тоннамен бірдей. Сонымен қатар бұл өлшем 1 атмосфера ретінде танымал.</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С4. Неліктен өрт кезінде газ баллондары қауіпт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аз баллондары сығылған газдан тұрады, сондықтан ол аз көлемде сақталуы мүмкін. Бұл оның қысымы үлкен екенін, кейде атмосфералық қысымнан жүз есе үлкен екендігін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Өрт кезінде баллондағы газ температурасы артады, бұл оның алда қысымы артатындығын білдіреді. Ақырында баллон үлкен қысымға шыдамай жарылуы мүмкін. Бұл баллонда жанғыш материал болған жағдайда аса қауіпті. Егер ол өртте тұтанса үлкен жарылысқа алып келуі мүмкін. Сол себепті өрт сөндірушілер газ баллоныментөрт кезінде аса мұқият болулары қажет.</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Неліктен теңіз суы мен көл суында жүзгіштік әртүрлі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ңіз суы көл суына қарағанда тығызырақ. Бұл дененің теңіз суында жүзгіштігі үлкен екендігін білдіреді, себебі оның ығыстырып шыққан су массасы үлкен. Сол себепті кемелер көл суынан теңіз суына өткенде жоғары жүз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Суасты кемелері өздерінің жүзгіштігін қалай басқар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Суасты кемелері өздерінің жүзгіштігін балластық цистерна арқылы басқарады. Өздерінің толық тығыздығын үлкейту үшін суасты кемелері оларды сумен толтырады. Бейтарап жүзгіштік кезінде (оның тығыздығы оны қоршаған судың тығыздығымен бірдей болғанда, суасты кемесі не көтерілмейді және батпайды) суасты кемесі сүңгу ұшақтары арқылы сүңгиді немесе көтеріледі. Суасты кемесіндегі "жүзбе қанаттары" су өтімділігі арқылы оны төмен немесе жоғары итеретіндей етіп икемделуі мүмкін. Сығылған ауа арқылы цистернадағы су кез келген уақытта шығарылуы мүмкін. Бұл су кемесінің көтерілуіне алып ке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Балықтар өздерінің жүзгіштігін қалай басқа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бір балықтар суасты кемелері балластық цистерна қолданған секілді өздерінің жүзгіштігін басқаруы үшін торсылдақ атты газға толы мүшесін қолда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рсылдақ проблемалары балықтың тұрақтылығына әсер етуі мүмкін. Сол себепті ауру аквариум балықтары кейде керісінше жүзетін болып көрі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арлық балықтар торсылдаққа ие емес, акулалар өздерінің жүзгіштігін бұл әдіспен басқармайды. Оның орнына, олар суасты кемелері сүңгу ұшақтарын қолданған секілді өздерінің жүзбе қанаттарын көтергіш ретінде қолданады. Бұл көтергіш күш олардың салмағын тепе теңдікте ұстауға және оларға суға батпастай жүзуге мүмкіндік береді. Алайда бұл олар жүзбесе, олар көтергіш күш түзбейтіндігін және бататындығын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Қорғасын ең тығыз элемент болып табыла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орғасыннан тығыз бірнеше элемент бар. Иридий және осмий екеуі қорғасыннан екі есе тығыз, бірақ олар өте сирек кездеседі. Алтын және платина тығыздығы осы элементтермен бірдей. Сонымен қатар вольфрам өте тығыз болып табылады және оның атауы "ауыр тас" дегенд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онымен қатар уран да өте тығыз (қорғасыннан шамамен 70%-ға тығыз). Ядролық өндірісте уран құрамындағы көптеген радиоактивті изотоптар алынады және "кедейленген уран" түзілген жанама өнім болып табылады. Кедейленген уран осы себепті арзан және кейде сауда ұшақтарында қарсы салмақ ретінде және радиоактивті скринингте қолданыла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С9. Неліктен су ерекше?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п заттар температура өсуімен қатар ұлғаюы мүмкін және олардың сұйық немесе қатты күйдегі кезіне қарағанда тығыздығы азаяды. Мұз ішіндегі молекула байланысы әсерінен су бұлай өзгермейді, сол себепті мұз өзендердің немесе көлдердің төменгі емес жоғарғы бөлігінде қатады. Бұл судың төменгі бөлігін жартылай оқшаулайды, сол арқылы судың толық қатуын болдырмайды. Егер мұз суда бататын болса, онда ол тек судың беткі бөлігін салқындатпай, оған қоса температура жоғарылаған уақытта су мұзды жоғарғы жылудан оқшаулаушы еді. Біз Жер бетінде судың одан көп бөлігі мұзға айналуына куәгер болушы еді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0. Кеменің ығысу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менің ығысуы дегеніміз – оның ығыстырып шығаратын су массасының өлшемі. Бұл әрдайым кеме массасына тең. Кеменің ығысуы оның суға сүңгуі мен қалқуы бойынша өзгеретіні белгілі, алайда ығысу кеменің қаншалықты суда батып тұрғаны бойынша өлшене алады. Бұл кеме корпусында белгімен көрсетілге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Ығысу тоннамен өлшенеді, бірақ оны "тонна" сипаттамасына негізделген және кеме көлемінің өлшемі болып табылатын жалпы тоннаж немесе тоннаж секілді өлшемдермен шатастыруға бол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1. Биіктік ауру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ттегінің ауадағы үлесі альпинистер немесе жүк ұшақтары қол жетерлік жоғары биіктікте 21% көлемінде тұрақты болып қалады. Дегенмен ауа қысымының төмендеуі проблемаларға алып келуі мүмкін. Биіктік ауруы бас ауруына, шаршаңдыққа және бас айналуына алып келеді. Альпинистер биіктік ауруының салдары жөнінде хабардар болулары қажет, және көптеген адамдар биіктік ауруына душар болғандықтан, жүк ұшақтарында ауа қысымы жоғары болуы керек, бұл ауру белгілері кейбір жолаушылар үшін белгіс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2. Неліктен әуе ұшақтарында атмосфералық қысым қолданыл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Ұшақтағы ауа қысымы жер деңгейінде кезедесетіндей емес. Оның орнына ауа қысымы шамамен 2500 м биіктіктегімен бірдей. Бұл төмен қысымның кері әсерлерінің алдын алуға мүмкіндік береді, дегенмен кейбір жолаушылар құлағында немесе мұрын қуыстарында ауырсыну байқал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абинадағы қысым жер деңгейіндегі қысыммен бірдей болған жағдайда бұл проблемалардан құтылуға болады. Дегенмен ұшақтағы қысым сырттағы қысымнан үлкен болатындығын, және бұл ұшақ құрылымына үлкен әсерін тигізетіндігін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3. Ұшақ бортындағы ауа қайдан алы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абинадағы жоғары қысымды ұстап тұру үшін ұшақ ауаны сырттан алуы қажет. Бұл әдетте қозғалтқыштардан "ауа сорғылары" арқылы алынады. Қозғалтқыштар ауаны сорғандықтан, ол сығылып, температураның жоғарылауына алып келеді. Бұл ыстық ауа суытылып кейін салонға беріледі. Кабина ішіндегі ауа ұшақтың артқы бөлігіндегі клапондар арқылы шығарылады. Ол қажетті қысымды ұстап тұруға көмект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бір заманауи ұшақтар қозғалтқыштан ауа сорғыларын қолданбайды. Оның орнына, олар қажетті қысымды ұстап тұру үшін ауа жіберетін электр ауа компрессорларын қолда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4. Кессон ауру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ессон ауруы атымен де белгілі декомпрессиондық ауру сүңгігіштер жылдам көтерілген кезде пайда болады. Тереңдікте үлкен қысым әсерінде азот секілді газ ағзада ериді. Сүңгігіш жылдам көтерілген уақытта қысым тез төмендеп, олар газ күйінен көпіршік түріне айналады. Ауру белгілері көпіршіктердің пайда болған жеріне байланысты өзгереді, бірақ оған қоса бас аурулар, шаршаңдық және естен тану байқалуы мүмкін. Декомпрессиондық ауру өлімге алып келуі мүмкін, сондықтан сүңгігіштер өздерінің көтерілуін бақылауға үлкен көңіл бөледі, ағзадан артық газдың шығуы үшін баяу көтеріліп уақытылы тоқтай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үңгігіштер сүңгуден кейін ұшудан аулақ болуы қажет. Жүк ұшақтарындағы қысым жер деңгейіндегі қысымнан аз болғандықтан, бұл тауға шыққанмен бірдей болуы мүмкін, және егер сүңгігіш ағзасында артық газ болған жағдайда проблемаларға алып келуі мүмкін.</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Физика – </w:t>
    </w:r>
    <w:r>
      <w:rPr>
        <w:rFonts w:cs="Arial" w:ascii="Arial" w:hAnsi="Arial"/>
        <w:sz w:val="20"/>
        <w:szCs w:val="20"/>
        <w:lang w:val="kk-KZ"/>
      </w:rPr>
      <w:t>Күштер</w:t>
    </w:r>
    <w:r>
      <w:rPr>
        <w:rFonts w:cs="Arial" w:ascii="Arial" w:hAnsi="Arial"/>
        <w:sz w:val="20"/>
        <w:szCs w:val="20"/>
      </w:rPr>
      <w:t xml:space="preserve"> – </w:t>
    </w:r>
    <w:r>
      <w:rPr>
        <w:rFonts w:cs="Arial" w:ascii="Arial" w:hAnsi="Arial"/>
        <w:sz w:val="20"/>
        <w:szCs w:val="20"/>
        <w:lang w:val="kk-KZ"/>
      </w:rPr>
      <w:t>Қысым</w:t>
    </w:r>
    <w:r>
      <w:rPr>
        <w:rFonts w:cs="Arial" w:ascii="Arial" w:hAnsi="Arial"/>
        <w:sz w:val="20"/>
        <w:szCs w:val="20"/>
        <w:lang w:val="en-US"/>
      </w:rPr>
      <w:t xml:space="preserve"> </w:t>
    </w:r>
    <w:r>
      <w:rPr>
        <w:rFonts w:cs="Arial" w:ascii="Arial" w:hAnsi="Arial"/>
        <w:sz w:val="20"/>
        <w:szCs w:val="20"/>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NewRomanPSMT" w:hAnsi="TimesNewRomanPSMT" w:cs="TimesNewRomanPSMT"/>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0:15:00Z</dcterms:created>
  <dc:creator>Laptop</dc:creator>
  <dc:description/>
  <cp:keywords/>
  <dc:language>en-US</dc:language>
  <cp:lastModifiedBy>User</cp:lastModifiedBy>
  <dcterms:modified xsi:type="dcterms:W3CDTF">2014-01-18T06:16:00Z</dcterms:modified>
  <cp:revision>7</cp:revision>
  <dc:subject/>
  <dc:title>Visible Light</dc:title>
</cp:coreProperties>
</file>