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Газовые закон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температу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мпература – это мера средней кинетической энергии частиц в системе. Чем быстрее движутся частицы, тем больше температу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мпература прямо пропорциональна кинетической энергии частиц, следовательно, при удвоении энергии удваивается температура. Однако температура пропорциональна квадрату средней скорости частиц, и если скорость удваивается, температура становится в четыре раза больш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Газовые законы</w:t>
      </w:r>
    </w:p>
    <w:p>
      <w:pPr>
        <w:pStyle w:val="Normal"/>
        <w:rPr/>
      </w:pPr>
      <w:r>
        <w:rPr>
          <w:rFonts w:cs="Arial" w:ascii="Arial" w:hAnsi="Arial"/>
          <w:sz w:val="22"/>
          <w:szCs w:val="22"/>
          <w:lang w:val="ru-RU"/>
        </w:rPr>
        <w:t>Дополнительные вопросы – В1, В2</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описывает кинетическая теор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инетическая теория описывает макроскопическое поведение газов с точки зрения множества микроскопических частиц, которые находятся в постоянном беспорядочном движении. Она объясняет, как столкновение частиц вызывает давление, и как скорость этих частиц связана с температуро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Фильм – Газовые законы </w:t>
      </w:r>
    </w:p>
    <w:p>
      <w:pPr>
        <w:pStyle w:val="Normal"/>
        <w:rPr>
          <w:rFonts w:ascii="Arial" w:hAnsi="Arial" w:cs="Arial"/>
          <w:sz w:val="22"/>
          <w:szCs w:val="22"/>
          <w:lang w:val="ru-RU"/>
        </w:rPr>
      </w:pPr>
      <w:r>
        <w:rPr>
          <w:rFonts w:cs="Arial" w:ascii="Arial" w:hAnsi="Arial"/>
          <w:sz w:val="22"/>
          <w:szCs w:val="22"/>
          <w:lang w:val="ru-RU"/>
        </w:rPr>
        <w:t>Диаграмма – Кинетическая теор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давл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авление – это величина, характеризующая степень воздействия силы на заданную площадь. Оно измеряется в паскалях (Па) или в ньютонах на квадратный метр (Н/м</w:t>
      </w:r>
      <w:r>
        <w:rPr>
          <w:rFonts w:cs="Arial" w:ascii="Arial" w:hAnsi="Arial"/>
          <w:sz w:val="22"/>
          <w:szCs w:val="22"/>
          <w:vertAlign w:val="superscript"/>
          <w:lang w:val="ru-RU"/>
        </w:rPr>
        <w:t>2</w:t>
      </w:r>
      <w:r>
        <w:rPr>
          <w:rFonts w:cs="Arial" w:ascii="Arial" w:hAnsi="Arial"/>
          <w:sz w:val="22"/>
          <w:szCs w:val="22"/>
          <w:lang w:val="ru-RU"/>
        </w:rPr>
        <w:t>). Одна и та же сила может оказывать различный эффект при воздействии на различные площади. Например, лезвия или булавки применяют силу через очень малую площадь. Это приводит к большому давлению и позволяет резать или протыкать объекты, что было бы невозможно, если бы мы использовали плоский предм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негоступы работают по тому же принципу, только они предназначены для снижения давления по отношению к весу пользователя. Они обеспечивают распределение веса владельца на большую площадь, и чем ниже давление, тем ниже вероятность погружения в снег при ходьб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3, В4</w:t>
      </w:r>
    </w:p>
    <w:p>
      <w:pPr>
        <w:pStyle w:val="Normal"/>
        <w:rPr>
          <w:rFonts w:ascii="Arial" w:hAnsi="Arial" w:cs="Arial"/>
          <w:sz w:val="22"/>
          <w:szCs w:val="22"/>
          <w:lang w:val="ru-RU"/>
        </w:rPr>
      </w:pPr>
      <w:r>
        <w:rPr>
          <w:rFonts w:cs="Arial" w:ascii="Arial" w:hAnsi="Arial"/>
          <w:sz w:val="22"/>
          <w:szCs w:val="22"/>
          <w:lang w:val="ru-RU"/>
        </w:rPr>
        <w:t>Фильм – Давление и площадь поверхности</w:t>
      </w:r>
    </w:p>
    <w:p>
      <w:pPr>
        <w:pStyle w:val="Normal"/>
        <w:rPr/>
      </w:pPr>
      <w:r>
        <w:rPr>
          <w:rFonts w:cs="Arial" w:ascii="Arial" w:hAnsi="Arial"/>
          <w:sz w:val="22"/>
          <w:szCs w:val="22"/>
          <w:lang w:val="ru-RU"/>
        </w:rPr>
        <w:t xml:space="preserve">Фильм – Факты: Давление и высота </w:t>
      </w:r>
    </w:p>
    <w:p>
      <w:pPr>
        <w:pStyle w:val="Normal"/>
        <w:rPr>
          <w:rFonts w:ascii="Arial" w:hAnsi="Arial" w:cs="Arial"/>
          <w:sz w:val="22"/>
          <w:szCs w:val="22"/>
          <w:lang w:val="ru-RU"/>
        </w:rPr>
      </w:pPr>
      <w:r>
        <w:rPr>
          <w:rFonts w:cs="Arial" w:ascii="Arial" w:hAnsi="Arial"/>
          <w:sz w:val="22"/>
          <w:szCs w:val="22"/>
          <w:lang w:val="ru-RU"/>
        </w:rPr>
        <w:t>Диаграмма – Давление и площадь поверхности</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Плавучесть</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ем вызывается плавуче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ло в жидкости будет испытывать силу, направленную вверх и равную массе смещенной жидкости. Если подъемная сила больше веса тела, оно будет плава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дъемная сила возникает за счет того, что вытесненная жидкость будет поддерживаться силой, противостоящей его весу. Вес верхних слоев жидкости оказывает силу на нижние слои жидкости. Так как нижний слой жидкости не может сжиматься до бесконечности, он “выталкивается наверх”, создавая подъемную силу до той поры, пока эти две силы не станут равны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ли жидкость верхнего слоя удаляется или вытесняется, расположенная ниже вода все равно будет оказывать подъемную силу. Это и является источником плавучест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5, В6, В7</w:t>
      </w:r>
    </w:p>
    <w:p>
      <w:pPr>
        <w:pStyle w:val="Normal"/>
        <w:rPr>
          <w:rFonts w:ascii="Arial" w:hAnsi="Arial" w:cs="Arial"/>
          <w:sz w:val="22"/>
          <w:szCs w:val="22"/>
          <w:lang w:val="ru-RU"/>
        </w:rPr>
      </w:pPr>
      <w:r>
        <w:rPr>
          <w:rFonts w:cs="Arial" w:ascii="Arial" w:hAnsi="Arial"/>
          <w:sz w:val="22"/>
          <w:szCs w:val="22"/>
          <w:lang w:val="ru-RU"/>
        </w:rPr>
        <w:t>Фильм – Плавучесть</w:t>
      </w:r>
    </w:p>
    <w:p>
      <w:pPr>
        <w:pStyle w:val="Normal"/>
        <w:rPr>
          <w:rFonts w:ascii="Arial" w:hAnsi="Arial" w:cs="Arial"/>
          <w:sz w:val="22"/>
          <w:szCs w:val="22"/>
          <w:lang w:val="ru-RU"/>
        </w:rPr>
      </w:pPr>
      <w:r>
        <w:rPr>
          <w:rFonts w:cs="Arial" w:ascii="Arial" w:hAnsi="Arial"/>
          <w:sz w:val="22"/>
          <w:szCs w:val="22"/>
          <w:lang w:val="ru-RU"/>
        </w:rPr>
        <w:t>Диаграмма – Плавуче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плотно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азличные материалы имеют различную плотность. Плотность материала – это масса, которая присутствует в единице объема, измеряемая в килограммах на кубический мет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отность воздуха составляет около 1 кг на кубический метр, а плотность воды равна около 1000 кг на кубический метр. Металлы примерно в 10 раз плотнее воды. Свинец имеет высокую плотность: кубический метр свинца будет иметь массу около 10 000 кг (10 тон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отность тела может изменяться в зависимости от температуры. При повышении температуры объект расширяется и имеет ту же массу, но занимает больше объема, и поэтому плотность уменьшается. Плотность можно увеличить также путем сжатия, используя давление, с помощью которого та же масса занимает меньший объ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отности жидкостей и твердых веществ, как правило, не сильно зависят от изменения температуры или сжатия, а плотность газов может относительно легко изменятьс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8, В9</w:t>
      </w:r>
    </w:p>
    <w:p>
      <w:pPr>
        <w:pStyle w:val="Normal"/>
        <w:rPr>
          <w:rFonts w:ascii="Arial" w:hAnsi="Arial" w:cs="Arial"/>
          <w:sz w:val="22"/>
          <w:szCs w:val="22"/>
          <w:lang w:val="ru-RU"/>
        </w:rPr>
      </w:pPr>
      <w:r>
        <w:rPr>
          <w:rFonts w:cs="Arial" w:ascii="Arial" w:hAnsi="Arial"/>
          <w:sz w:val="22"/>
          <w:szCs w:val="22"/>
          <w:lang w:val="ru-RU"/>
        </w:rPr>
        <w:t>Фильм – Плавуче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баллас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ли судно слишком легкое, его подъемная сила может означать,</w:t>
      </w:r>
    </w:p>
    <w:p>
      <w:pPr>
        <w:pStyle w:val="Normal"/>
        <w:rPr>
          <w:rFonts w:ascii="Arial" w:hAnsi="Arial" w:cs="Arial"/>
          <w:sz w:val="22"/>
          <w:szCs w:val="22"/>
          <w:lang w:val="ru-RU"/>
        </w:rPr>
      </w:pPr>
      <w:r>
        <w:rPr>
          <w:rFonts w:cs="Arial" w:ascii="Arial" w:hAnsi="Arial"/>
          <w:sz w:val="22"/>
          <w:szCs w:val="22"/>
          <w:lang w:val="ru-RU"/>
        </w:rPr>
        <w:t>что оно находится слишком высоко в воде. Это может привести к неустойчивости состояния равновесия судна, в результате чего, скорее всего, оно может опрокинуться. Это может произойти после того, как судно выгрузило свой груз. По этой причине судна загружают лишний вес, известный в качестве балласта. В качестве балласта могут выступать различные предметы, но чаще используется вода, так как она легко загружается и выгружается. Но это может привести к возникновению экологических проблем, так как вода перед разгрузкой транспортируется из одного места в другое, наряду с содержащимися микробами и чужеродными видами. Известны случаи распространения холеры между странами через балласт суд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Плавучесть</w:t>
      </w:r>
    </w:p>
    <w:p>
      <w:pPr>
        <w:pStyle w:val="Normal"/>
        <w:rPr/>
      </w:pPr>
      <w:r>
        <w:rPr>
          <w:rFonts w:cs="Arial" w:ascii="Arial" w:hAnsi="Arial"/>
          <w:sz w:val="22"/>
          <w:szCs w:val="22"/>
          <w:lang w:val="ru-RU"/>
        </w:rPr>
        <w:t>Дополнительный вопрос – В10</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Люди и давление</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В. Как давление может помочь летчикам-истребителя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етчики-истребители должны выдерживать большие ускорения. Это</w:t>
      </w:r>
    </w:p>
    <w:p>
      <w:pPr>
        <w:pStyle w:val="Normal"/>
        <w:rPr>
          <w:rFonts w:ascii="Arial" w:hAnsi="Arial" w:cs="Arial"/>
          <w:sz w:val="22"/>
          <w:szCs w:val="22"/>
          <w:lang w:val="ru-RU"/>
        </w:rPr>
      </w:pPr>
      <w:r>
        <w:rPr>
          <w:rFonts w:cs="Arial" w:ascii="Arial" w:hAnsi="Arial"/>
          <w:sz w:val="22"/>
          <w:szCs w:val="22"/>
          <w:lang w:val="ru-RU"/>
        </w:rPr>
        <w:t>может привести к потере сознания, так как кровь направляется в нижние части тела, а не в мозг. Такое воздействие можно снизить благодаря противоперегрузочным костюмам. Они имеют плотную подгонку и используют давление надувных баллонов внутри костюма, предотвращая концентрацию крови в этих частях тела и позволяя летчикам выдерживать большие ускор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Лётчики-истребители: Перегрузка</w:t>
      </w:r>
    </w:p>
    <w:p>
      <w:pPr>
        <w:pStyle w:val="Normal"/>
        <w:rPr/>
      </w:pPr>
      <w:r>
        <w:rPr>
          <w:rFonts w:cs="Arial" w:ascii="Arial" w:hAnsi="Arial"/>
          <w:sz w:val="22"/>
          <w:szCs w:val="22"/>
          <w:lang w:val="ru-RU"/>
        </w:rPr>
        <w:t>Дополнительный вопрос – В11</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Почему самолет должен находиться под давлени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 мере увеличения высоты снижается давление воздуха. Это потому, что на увеличенной высоте вес воздуха сверху будет меньше, чем это было бы на уровне земли. Даже на высоте нескольких тысяч метров людям трудно дышать из-за сниженного давления воздух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 этой причине самолеты коммерческой авиации, летающие обычно на высоте около 10 000 м, должны создавать давление внутри воздушного судна, поддерживая более высокое давление внутри воздушного судна, чем снаруж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2, В13</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Почему давление воздействует на водолаз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гда водолазы погружаются под воду, они вынуждены выдерживать как постоянный эффект давления воздуха из-за веса воздуха над ними, так</w:t>
      </w:r>
    </w:p>
    <w:p>
      <w:pPr>
        <w:pStyle w:val="Normal"/>
        <w:rPr>
          <w:rFonts w:ascii="Arial" w:hAnsi="Arial" w:cs="Arial"/>
          <w:sz w:val="22"/>
          <w:szCs w:val="22"/>
          <w:lang w:val="ru-RU"/>
        </w:rPr>
      </w:pPr>
      <w:r>
        <w:rPr>
          <w:rFonts w:cs="Arial" w:ascii="Arial" w:hAnsi="Arial"/>
          <w:sz w:val="22"/>
          <w:szCs w:val="22"/>
          <w:lang w:val="ru-RU"/>
        </w:rPr>
        <w:t>и давление из-за веса воды над ними. Поскольку вода гораздо плотнее воздуха, это давление возрастает очень быстро. На глубине всего 10 м водолаз будет испытывать давление в два раза больше того, что на уровне земли. На каждые 10 м погружения давление увеличивается на 100 000 Па ( ≈ 1 атмосфе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Кессонная болезнь</w:t>
      </w:r>
    </w:p>
    <w:p>
      <w:pPr>
        <w:pStyle w:val="Normal"/>
        <w:rPr/>
      </w:pPr>
      <w:r>
        <w:rPr>
          <w:rFonts w:cs="Arial" w:ascii="Arial" w:hAnsi="Arial"/>
          <w:sz w:val="22"/>
          <w:szCs w:val="22"/>
          <w:lang w:val="ru-RU"/>
        </w:rPr>
        <w:t>Дополнительный вопрос – В14</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1. Что такое абсолютный нул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ри изучении влияния температуры на поведение газов стало очевидно, что их объем уменьшается с ростом температуры. Если бы такое поведение продолжалось по мере снижения температуры, можно было бы ожидать, что проявится температура, при которой объем газа станет нулевым. Но так как все газы превращаются в жидкости при достижении достаточно низкой температуры, такого не происходит. Однако поскольку температура является мерой средней кинетической энергии частиц в системе, должна существовать температура, при которой эта энергия будет равна нулю. Эта температура равна -273,15</w:t>
      </w:r>
      <w:r>
        <w:rPr>
          <w:rFonts w:cs="Arial" w:ascii="Arial" w:hAnsi="Arial"/>
          <w:sz w:val="22"/>
          <w:szCs w:val="22"/>
          <w:vertAlign w:val="superscript"/>
        </w:rPr>
        <w:t>o</w:t>
      </w:r>
      <w:r>
        <w:rPr>
          <w:rFonts w:cs="Arial" w:ascii="Arial" w:hAnsi="Arial"/>
          <w:sz w:val="22"/>
          <w:szCs w:val="22"/>
        </w:rPr>
        <w:t>C</w:t>
      </w:r>
      <w:r>
        <w:rPr>
          <w:rFonts w:cs="Arial" w:ascii="Arial" w:hAnsi="Arial"/>
          <w:sz w:val="22"/>
          <w:szCs w:val="22"/>
          <w:lang w:val="ru-RU"/>
        </w:rPr>
        <w:t xml:space="preserve"> и известна как абсолютный нуль. Это значение приблизительно равно той температуре, при которой можно предсказать, что объем газа будет равен нул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2. Что представляет собой шкала Кельви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Хотя шкала Цельсия, или стоградусная температурная шкала, широко используется в повседневной жизни, она не всегда пригодна для использования в физике. Нуль по шкале Цельсия является температурой плавления льда, но это не самая возможная низкая температура. Значение абсолютного нуля равно -273.15</w:t>
      </w:r>
      <w:r>
        <w:rPr>
          <w:rFonts w:cs="Arial" w:ascii="Arial" w:hAnsi="Arial"/>
          <w:sz w:val="22"/>
          <w:szCs w:val="22"/>
          <w:vertAlign w:val="superscript"/>
        </w:rPr>
        <w:t>o</w:t>
      </w:r>
      <w:r>
        <w:rPr>
          <w:rFonts w:cs="Arial" w:ascii="Arial" w:hAnsi="Arial"/>
          <w:sz w:val="22"/>
          <w:szCs w:val="22"/>
        </w:rPr>
        <w:t>C</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Шкала Кельвина аналогична шкале Цельсия, поскольку величина градуса по Цельсию равносильна величине градуса по Кельвину. Разница лишь в том, что нуль на шкале Кельвина устанавливается при абсолютном нуле. Это означает, что масштабы смещены, и поэтому 20</w:t>
      </w:r>
      <w:r>
        <w:rPr>
          <w:rFonts w:cs="Arial" w:ascii="Arial" w:hAnsi="Arial"/>
          <w:sz w:val="22"/>
          <w:szCs w:val="22"/>
          <w:vertAlign w:val="superscript"/>
        </w:rPr>
        <w:t>o</w:t>
      </w:r>
      <w:r>
        <w:rPr>
          <w:rFonts w:cs="Arial" w:ascii="Arial" w:hAnsi="Arial"/>
          <w:sz w:val="22"/>
          <w:szCs w:val="22"/>
        </w:rPr>
        <w:t>C</w:t>
      </w:r>
      <w:r>
        <w:rPr>
          <w:rFonts w:cs="Arial" w:ascii="Arial" w:hAnsi="Arial"/>
          <w:sz w:val="22"/>
          <w:szCs w:val="22"/>
          <w:lang w:val="ru-RU"/>
        </w:rPr>
        <w:t xml:space="preserve"> равно 293,15 </w:t>
      </w:r>
      <w:r>
        <w:rPr>
          <w:rFonts w:cs="Arial" w:ascii="Arial" w:hAnsi="Arial"/>
          <w:sz w:val="22"/>
          <w:szCs w:val="22"/>
        </w:rPr>
        <w:t>K</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Шкала Кельвина используется при исследовании влияния температуры на давление и объ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3, Что подразумевает собой давление атмосферного воздух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Поверхность Земли должна выдерживать вес находящейся над ней атмосферы. Направленная вниз сила, действующая на единицу площади, известна как давление воздуха. На поверхности Земли давление воздуха составляет около 100 000 Па, или 1 бар, что эквивалентно 10 тоннам на каждый квадратный метр. Эта величина давления также известна как одна атмосфера.</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В4. Почему газовые баллоны опасны в случае пожар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азовые баллоны содержат настолько сжатый газ, что его можно хранить в очень малом объеме. Это означает, что давление газа очень высокое и иногда в сотни раз выше атмосферного давл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результате пожара увеличивается температура газа внутри баллона, следовательно, нарастает давление. В итоге, под действием высокого давления может нарушиться целостность баллона, что приведет к взрыву. Особенно опасно, если баллон содержит горючие материалы, и в случае воспламенения в огне это приведет к сильному взрыву. По этой причине пожарные должны быть особенно осторожны, когда имеют дело с огнем, который связан с газовыми баллон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5. Почему плавучесть тел различается в соленой и пресной во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оленая вода плотнее пресной воды. Следовательно, тело в соленой воде будет обладать большей плавучестью, так как масса вытесненной воды больше. Поэтому корабли плавают выше в воде, когда они переходят из пресной воды в морскую вод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Как подводные лодки контролируют плавуче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дводные лодки контролируют собственную плавучесть с помощью балластных цистерн. Для увеличения их общей плотности, чтобы обеспечить погружение, подводные лодки заполняют эти цистерны водой. В случае нейтральной плавучести (когда подводная лодка не поднимается на поверхность и не погружается, поскольку ее общая плотность равна плотности окружающей ее воды) подводная лодка будет погружаться или подниматься на поверхность с помощью горизонтального руля. Эти “плавники” подводной лодки могут регулироваться таким образом, чтобы вытекающая вода выталкивала подводную лодку вверх или вниз. Вода из балластных цистерн может в любое время вытесниться сжатым воздухом. Это приведет к всплытию подводной лод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Как рыбы контролируют плавуче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которые рыбы используют заполняемый воздухом орган, называемый плавательным пузырем, предназначенный для регулирования собственной плавучести во многом таким же образом, как и подводные лодки используют свои балластные цистерны.</w:t>
      </w:r>
    </w:p>
    <w:p>
      <w:pPr>
        <w:pStyle w:val="Normal"/>
        <w:rPr>
          <w:rFonts w:ascii="Arial" w:hAnsi="Arial" w:cs="Arial"/>
          <w:sz w:val="22"/>
          <w:szCs w:val="22"/>
          <w:lang w:val="ru-RU"/>
        </w:rPr>
      </w:pPr>
      <w:r>
        <w:rPr>
          <w:rFonts w:cs="Arial" w:ascii="Arial" w:hAnsi="Arial"/>
          <w:sz w:val="22"/>
          <w:szCs w:val="22"/>
          <w:lang w:val="ru-RU"/>
        </w:rPr>
      </w:r>
    </w:p>
    <w:p>
      <w:pPr>
        <w:pStyle w:val="BasicParagraph"/>
        <w:suppressAutoHyphens w:val="true"/>
        <w:spacing w:lineRule="auto" w:line="240"/>
        <w:rPr>
          <w:rFonts w:ascii="Arial" w:hAnsi="Arial" w:cs="Arial"/>
          <w:color w:val="000000"/>
          <w:sz w:val="22"/>
          <w:szCs w:val="22"/>
          <w:lang w:val="ru-RU" w:eastAsia="en-GB"/>
        </w:rPr>
      </w:pPr>
      <w:r>
        <w:rPr>
          <w:rFonts w:cs="Arial" w:ascii="Arial" w:hAnsi="Arial"/>
          <w:color w:val="000000"/>
          <w:sz w:val="22"/>
          <w:szCs w:val="22"/>
          <w:lang w:val="ru-RU" w:eastAsia="en-GB"/>
        </w:rPr>
        <w:t>Проблемы с плавательным пузырем влияют на равновесие рыбы. По этой причине иногда можно пронаблюдать, как больные аквариумные рыбы плавают вниз головой на поверхности водоема.</w:t>
      </w:r>
    </w:p>
    <w:p>
      <w:pPr>
        <w:pStyle w:val="BasicParagraph"/>
        <w:suppressAutoHyphens w:val="true"/>
        <w:spacing w:lineRule="auto" w:line="240"/>
        <w:rPr>
          <w:rFonts w:ascii="Arial" w:hAnsi="Arial" w:cs="Arial"/>
          <w:color w:val="000000"/>
          <w:sz w:val="22"/>
          <w:szCs w:val="22"/>
          <w:lang w:val="ru-RU" w:eastAsia="en-GB"/>
        </w:rPr>
      </w:pPr>
      <w:r>
        <w:rPr>
          <w:rFonts w:cs="Arial" w:ascii="Arial" w:hAnsi="Arial"/>
          <w:color w:val="000000"/>
          <w:sz w:val="22"/>
          <w:szCs w:val="22"/>
          <w:lang w:val="ru-RU" w:eastAsia="en-GB"/>
        </w:rPr>
      </w:r>
    </w:p>
    <w:p>
      <w:pPr>
        <w:pStyle w:val="Normal"/>
        <w:rPr>
          <w:rFonts w:ascii="Arial" w:hAnsi="Arial" w:cs="Arial"/>
          <w:sz w:val="22"/>
          <w:szCs w:val="22"/>
          <w:lang w:val="ru-RU"/>
        </w:rPr>
      </w:pPr>
      <w:r>
        <w:rPr>
          <w:rFonts w:cs="Arial" w:ascii="Arial" w:hAnsi="Arial"/>
          <w:sz w:val="22"/>
          <w:szCs w:val="22"/>
          <w:lang w:val="ru-RU"/>
        </w:rPr>
        <w:t>Но не у всех рыб имеется плавательный пузырь – акулы, например, контролируют плавучесть иным образом. При движении через воду они используют плавники, чтобы вызвать подъемную силу, так же как и горизонтальный руль подводной лодки. Эта подъемная сила уравновешивает их вес и позволяет передвигаться по воде, не погружаясь. Однако, если они перестанут плавать, то не смогут создавать подъемную силу и начнут тону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8. Является ли свинец самым плотным элемент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уществует несколько элементов, которые являются более плотными, чем свинец. Иридий и осмий примерно в два раза плотнее, чем свинец, хотя встречаются очень редко. Золото и платина имеют почти такую же плотность, как эти элементы. Вольфрам также очень плотный, его название в переводе означает “тяжелый камен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ран также имеет высокую плотность (приблизительно на 70% плотнее свинца). В атомной промышленности многие из радиоактивных изотопов, присутствующих в уране, удаляются, и “обедненный уран” производится в качестве побочного продукта. По этой причине обедненный уран является относительно дешевым и иногда используется в противовесах в самолетах коммерческой авиации и в радиоактивных защит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9. Почему поведение воды необычн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ольшинство веществ расширяются с увеличением температуры, их жидкости имеют меньшую плотность, чем твердые формы. Вода ведет себя совсем по-иному, благодаря особому связыванию молекул внутри льда, и именно поэтому лед образуется в верхней части озера или реки, а не на дне. Это частично изолирует воду нижних слоев от холода и предотвращает полное замерзание воды. Если лед будет тонуть в воде, это приведет не только к замерзанию воды в верхней части, но намного уменьшит шансы к оттаиванию, так как даже при повышении температуры вода будет изолировать находящийся на дне лед от тепла. И на Земле было бы намного больше замороженной во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0. Что такое смещение суд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мещение судна – это измерение массы воды, которую оно вытесняет. Эта масса всегда равна массе судна. Очевидно, что смещение судна будет меняться по мере того, как оно будет погружаться или подниматься,</w:t>
      </w:r>
    </w:p>
    <w:p>
      <w:pPr>
        <w:pStyle w:val="Normal"/>
        <w:rPr>
          <w:rFonts w:ascii="Arial" w:hAnsi="Arial" w:cs="Arial"/>
          <w:sz w:val="22"/>
          <w:szCs w:val="22"/>
          <w:lang w:val="ru-RU"/>
        </w:rPr>
      </w:pPr>
      <w:r>
        <w:rPr>
          <w:rFonts w:cs="Arial" w:ascii="Arial" w:hAnsi="Arial"/>
          <w:sz w:val="22"/>
          <w:szCs w:val="22"/>
          <w:lang w:val="ru-RU"/>
        </w:rPr>
        <w:t>и смещение можно определить измерением глубины погружения судна. Это определяется ватерлинией на корпусе корабл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мещение измеряется в тоннах, но не следует его путать с такими измерениями, как валовая вместимость или чистая вместимость, которые основаны на отдельном определении “тонны” и на самом деле являются измерениями объема суд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1. Что такое высотная болезн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оля кислорода в воздухе остается постоянной, около 21%, до тех высот, до которых могут добраться альпинисты или самолеты коммерческой авиации. Однако понижение давления воздуха может вызвать негативные последствия. Высотная болезнь может привести к головной боли, усталости и головокружению. Альпинисты должны быть осведомлены о последствиях высотной болезни, и хотя давление воздуха в самолетах коммерческой авиации должно быть достаточно высоким, чтобы предотвратить воздействие высотной болезни на большинство людей, известно, что некоторые пассажиры все же испытывают эти симптом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2. Почему в самолетах не используется атмосферное давл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авление воздуха в самолетах отличается от давления воздуха на уровне земли. Между тем давление воздуха равносильно тому давлению, которое находится на высоте около 2500 м. Это позволяет избежать наиболее негативных последствий низкого давления воздуха, хотя все еще возможно, что некоторые пассажиры могут испытывать боль в ушах или в носовых пазух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тих проблем можно было бы избежать, если бы в кабинах использовалось то же давление воздуха, что находится на уровне земли. Тем не менее, это означало бы, что давление внутри самолета было бы намного выше, чем давление снаружи, и это привело бы к огромным нагрузкам на конструкцию самоле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3. Откуда поступает воздух на борт самоле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ля поддержания высокого давления в кабине самолет должен получать воздух снаружи. Это обычно достигается путем получения “отбираемого воздуха” из двигателей. Как только двигатели засасывают воздух, он сжимается, что приводит к повышению его температуры. Затем этот горячий воздух охлаждают и пропускают в салон. Вытяжной воздух из кабины вентилируется через клапаны в задней части самолета. Это помогает поддерживать соответствующее давл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которые современные самолеты не используют отбираемый воздух из двигателей. Вместо этого они используют электрические компрессоры для подачи воздуха при соответствующем давлен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4. Что такое кессонная болезн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екомпрессионная болезнь, также известная как “кессонная”, возникает,</w:t>
      </w:r>
    </w:p>
    <w:p>
      <w:pPr>
        <w:pStyle w:val="Normal"/>
        <w:rPr>
          <w:rFonts w:ascii="Arial" w:hAnsi="Arial" w:cs="Arial"/>
          <w:sz w:val="22"/>
          <w:szCs w:val="22"/>
          <w:lang w:val="ru-RU"/>
        </w:rPr>
      </w:pPr>
      <w:r>
        <w:rPr>
          <w:rFonts w:cs="Arial" w:ascii="Arial" w:hAnsi="Arial"/>
          <w:sz w:val="22"/>
          <w:szCs w:val="22"/>
          <w:lang w:val="ru-RU"/>
        </w:rPr>
        <w:t>когда водолазы всплывают слишком быстро. На глубине, под повышенным давлением, газы, как азот, растворяются в организме. Если водолаз всплывает слишком быстро, падает давление, из раствора высвобождаются газы и образуют пузыри. Симптомы могут варьироваться в зависимости от того, где появляются эти пузыри, но могут включать головные боли, боли в суставах, усталость и потерю сознания. Декомпрессионная болезнь может быть летальной, и водолазы проявляют особую осторожность при всплытии, поднимаясь медленно с регулярными остановками, что способствуетпозволяя выведениюе из организма избытка газ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одолазы также должны быть осторожны, если планируется полет вскоре после погружения под воду. Поскольку давление в кабине самолетов коммерческой авиации меньше давления воздуха на уровне земли, и оно может быть эквивалентно всплытию, это может вызвать проблемы, если в организме водолаза еще остался избыточный газ.</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charset w:val="cc"/>
    <w:family w:val="auto"/>
    <w:pitch w:val="default"/>
  </w:font>
  <w:font w:name="Arial">
    <w:charset w:val="cc"/>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Malgun Gothic" w:hAnsi="Helvetica Neue;Malgun Gothic" w:cs="Helvetica Neue;Malgun Gothic"/>
        <w:sz w:val="22"/>
      </w:rPr>
    </w:pPr>
    <w:r>
      <w:rPr>
        <w:rFonts w:cs="Arial" w:ascii="Arial" w:hAnsi="Arial"/>
        <w:sz w:val="20"/>
        <w:szCs w:val="20"/>
        <w:lang w:val="ru-RU"/>
      </w:rPr>
      <w:t>Ф</w:t>
    </w:r>
    <w:r>
      <w:rPr>
        <w:rFonts w:cs="Arial" w:ascii="Arial" w:hAnsi="Arial"/>
        <w:sz w:val="20"/>
        <w:szCs w:val="20"/>
      </w:rPr>
      <w:t xml:space="preserve">изика </w:t>
    </w:r>
    <w:r>
      <w:rPr>
        <w:rFonts w:cs="Arial" w:ascii="Arial" w:hAnsi="Arial"/>
        <w:sz w:val="20"/>
        <w:szCs w:val="20"/>
        <w:lang w:val="ru-RU"/>
      </w:rPr>
      <w:t>–</w:t>
    </w:r>
    <w:r>
      <w:rPr>
        <w:rFonts w:cs="Arial" w:ascii="Arial" w:hAnsi="Arial"/>
        <w:sz w:val="20"/>
        <w:szCs w:val="20"/>
      </w:rPr>
      <w:t xml:space="preserve"> </w:t>
    </w:r>
    <w:r>
      <w:rPr>
        <w:rFonts w:cs="Arial" w:ascii="Arial" w:hAnsi="Arial"/>
        <w:sz w:val="20"/>
        <w:szCs w:val="20"/>
        <w:lang w:val="ru-RU"/>
      </w:rPr>
      <w:t>С</w:t>
    </w:r>
    <w:r>
      <w:rPr>
        <w:rFonts w:cs="Arial" w:ascii="Arial" w:hAnsi="Arial"/>
        <w:sz w:val="20"/>
        <w:szCs w:val="20"/>
      </w:rPr>
      <w:t xml:space="preserve">илы </w:t>
    </w:r>
    <w:r>
      <w:rPr>
        <w:rFonts w:cs="Arial" w:ascii="Arial" w:hAnsi="Arial"/>
        <w:sz w:val="20"/>
        <w:szCs w:val="20"/>
        <w:lang w:val="ru-RU"/>
      </w:rPr>
      <w:t>–</w:t>
    </w:r>
    <w:r>
      <w:rPr>
        <w:rFonts w:cs="Arial" w:ascii="Arial" w:hAnsi="Arial"/>
        <w:sz w:val="20"/>
        <w:szCs w:val="20"/>
      </w:rPr>
      <w:t xml:space="preserve"> </w:t>
    </w:r>
    <w:r>
      <w:rPr>
        <w:rFonts w:cs="Arial" w:ascii="Arial" w:hAnsi="Arial"/>
        <w:sz w:val="20"/>
        <w:szCs w:val="20"/>
        <w:lang w:val="ru-RU"/>
      </w:rPr>
      <w:t>Д</w:t>
    </w:r>
    <w:r>
      <w:rPr>
        <w:rFonts w:cs="Arial" w:ascii="Arial" w:hAnsi="Arial"/>
        <w:sz w:val="20"/>
        <w:szCs w:val="20"/>
      </w:rPr>
      <w:t>авление</w:t>
    </w:r>
    <w:r>
      <w:rPr>
        <w:rFonts w:cs="Helvetica Neue;Malgun Gothic" w:ascii="Helvetica Neue;Malgun Gothic" w:hAnsi="Helvetica Neue;Malgun Gothic"/>
        <w:sz w:val="22"/>
      </w:rPr>
      <w:t xml:space="preserve"> </w:t>
    </w:r>
    <w:r>
      <w:rPr>
        <w:rFonts w:cs="Helvetica Neue;Malgun Gothic" w:ascii="Helvetica Neue;Malgun Gothic" w:hAnsi="Helvetica Neue;Malgun Gothic"/>
        <w:sz w:val="22"/>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p>
    <w:pPr>
      <w:pStyle w:val="Header"/>
      <w:jc w:val="center"/>
      <w:rPr>
        <w:rFonts w:ascii="Helvetica Neue;Malgun Gothic" w:hAnsi="Helvetica Neue;Malgun Gothic" w:cs="Helvetica Neue;Malgun Gothic"/>
        <w:sz w:val="22"/>
      </w:rPr>
    </w:pPr>
    <w:r>
      <w:rPr>
        <w:rFonts w:cs="Helvetica Neue;Malgun Gothic" w:ascii="Helvetica Neue;Malgun Gothic" w:hAnsi="Helvetica Neue;Malgun Gothic"/>
        <w:sz w:val="22"/>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sicParagraph">
    <w:name w:val="[Basic Paragraph]"/>
    <w:basedOn w:val="Normal"/>
    <w:qFormat/>
    <w:pPr>
      <w:widowControl w:val="false"/>
      <w:autoSpaceDE w:val="false"/>
      <w:spacing w:lineRule="auto" w:line="288"/>
      <w:textAlignment w:val="center"/>
    </w:pPr>
    <w:rPr>
      <w:rFonts w:ascii="TimesNewRomanPSMT" w:hAnsi="TimesNewRomanPSMT" w:cs="TimesNewRomanPSMT"/>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55:00Z</dcterms:created>
  <dc:creator>Laptop</dc:creator>
  <dc:description/>
  <dc:language>en-US</dc:language>
  <cp:lastModifiedBy>computer</cp:lastModifiedBy>
  <dcterms:modified xsi:type="dcterms:W3CDTF">2014-01-15T18:55:00Z</dcterms:modified>
  <cp:revision>3</cp:revision>
  <dc:subject/>
  <dc:title>Visible Light</dc:title>
</cp:coreProperties>
</file>