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color w:val="000000"/>
          <w:sz w:val="22"/>
          <w:szCs w:val="22"/>
          <w:lang w:val="kk-KZ"/>
        </w:rPr>
        <w:t>Ұрықтану</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Жыныстық көбею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Жыныстық көбею дегеніміз – ұрпақты дүниеге жыныстық жол арқылы әкелу. Бұл, жалпы, жаңа тұлғаны дүниеге әкелу үшін түрлердің ұрғашысы мен еркегінің генетикалық материалдарының бірігуі арқылы жүреді. Адамдарда, еркектердің генетикалық материал шәуеттің ішінде, ал әйелдердікі жұмыртқада болады. Ер адамдар шәуетті аталық бездері ішінде, ал әйелдер жұмырқаны аналық бездері ішінде өндір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C1, C2</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Аталық жыныс жасушалары</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ұмыртқа</w:t>
        <w:tab/>
      </w:r>
    </w:p>
    <w:p>
      <w:pPr>
        <w:pStyle w:val="Normal"/>
        <w:rPr/>
      </w:pPr>
      <w:r>
        <w:rPr>
          <w:rFonts w:cs="Arial" w:ascii="Arial" w:hAnsi="Arial"/>
          <w:sz w:val="22"/>
          <w:szCs w:val="22"/>
        </w:rPr>
        <w:t xml:space="preserve">Диаграмма – </w:t>
      </w:r>
      <w:r>
        <w:rPr>
          <w:rFonts w:cs="Arial" w:ascii="Arial" w:hAnsi="Arial"/>
          <w:sz w:val="22"/>
          <w:szCs w:val="22"/>
          <w:lang w:val="kk-KZ"/>
        </w:rPr>
        <w:t>Ерлердің жыныс жүйесі</w:t>
      </w:r>
      <w:r>
        <w:rPr>
          <w:rFonts w:cs="Arial" w:ascii="Arial" w:hAnsi="Arial"/>
          <w:sz w:val="22"/>
          <w:szCs w:val="22"/>
        </w:rPr>
        <w:t xml:space="preserve"> </w:t>
      </w:r>
    </w:p>
    <w:p>
      <w:pPr>
        <w:pStyle w:val="Normal"/>
        <w:rPr/>
      </w:pPr>
      <w:r>
        <w:rPr>
          <w:rFonts w:cs="Arial" w:ascii="Arial" w:hAnsi="Arial"/>
          <w:sz w:val="22"/>
          <w:szCs w:val="22"/>
        </w:rPr>
        <w:t xml:space="preserve">Диаграмма – </w:t>
      </w:r>
      <w:r>
        <w:rPr>
          <w:rFonts w:cs="Arial" w:ascii="Arial" w:hAnsi="Arial"/>
          <w:sz w:val="22"/>
          <w:szCs w:val="22"/>
          <w:lang w:val="kk-KZ"/>
        </w:rPr>
        <w:t>Әйелдердің жыныс жүйесі</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Ұрықтану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Ұрықтану деп зигота деп аталатын жасуша түзу үшін ер адам шәуетінің әйелдің жұмыртқажасушасымен қосылуын айтамыз; зигота анасының да, әкесінің де гендерінен құралады. Бұл үрдіс жыныстық қатынас кезінде әйел жатырының ішінде орын алады. Сосын зигота бөлініп, эмбрион түзеді, ол әйел жатырының қабырғасына орналасады. Мұндай жағдайда біз бұл әйелді жүкті деймі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C3</w:t>
      </w:r>
    </w:p>
    <w:p>
      <w:pPr>
        <w:pStyle w:val="Normal"/>
        <w:rPr>
          <w:rFonts w:ascii="Arial" w:hAnsi="Arial" w:cs="Arial"/>
          <w:sz w:val="22"/>
          <w:szCs w:val="22"/>
        </w:rPr>
      </w:pPr>
      <w:r>
        <w:rPr>
          <w:rFonts w:cs="Arial" w:ascii="Arial" w:hAnsi="Arial"/>
          <w:sz w:val="22"/>
          <w:szCs w:val="22"/>
        </w:rPr>
        <w:t xml:space="preserve">Фильм – </w:t>
      </w:r>
      <w:r>
        <w:rPr>
          <w:rFonts w:eastAsia="MS Gothic;ＭＳ ゴシック" w:cs="Arial" w:ascii="Arial" w:hAnsi="Arial"/>
          <w:sz w:val="22"/>
          <w:szCs w:val="22"/>
        </w:rPr>
        <w:t>Ұ</w:t>
      </w:r>
      <w:r>
        <w:rPr>
          <w:rFonts w:eastAsia="Malgun Gothic" w:cs="Arial" w:ascii="Arial" w:hAnsi="Arial"/>
          <w:sz w:val="22"/>
          <w:szCs w:val="22"/>
        </w:rPr>
        <w:t>ры</w:t>
      </w:r>
      <w:r>
        <w:rPr>
          <w:rFonts w:eastAsia="MS Gothic;ＭＳ ゴシック" w:cs="Arial" w:ascii="Arial" w:hAnsi="Arial"/>
          <w:sz w:val="22"/>
          <w:szCs w:val="22"/>
        </w:rPr>
        <w:t>қ</w:t>
      </w:r>
      <w:r>
        <w:rPr>
          <w:rFonts w:eastAsia="Malgun Gothic" w:cs="Arial" w:ascii="Arial" w:hAnsi="Arial"/>
          <w:sz w:val="22"/>
          <w:szCs w:val="22"/>
        </w:rPr>
        <w:t>тану</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lang w:val="kk-KZ"/>
        </w:rPr>
        <w:t>Жүктілік</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kk-KZ"/>
        </w:rPr>
      </w:pPr>
      <w:r>
        <w:rPr>
          <w:rFonts w:cs="Arial" w:ascii="Arial" w:hAnsi="Arial"/>
          <w:sz w:val="22"/>
          <w:szCs w:val="22"/>
        </w:rPr>
        <w:t xml:space="preserve">C. </w:t>
      </w:r>
      <w:r>
        <w:rPr>
          <w:rFonts w:cs="Arial" w:ascii="Arial" w:hAnsi="Arial"/>
          <w:sz w:val="22"/>
          <w:szCs w:val="22"/>
          <w:lang w:val="kk-KZ"/>
        </w:rPr>
        <w:t>Адам жүктілігі қанша уақытқа соз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 xml:space="preserve">Негізі әйел 9 ай немесе 40 апта жүкті болады. Бұл уақыт аралығы жүктілік кезеңі деп аталады және триместр деп аталатын үш айлық кезеңге бөлін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Бірінші триместр</w:t>
      </w:r>
    </w:p>
    <w:p>
      <w:pPr>
        <w:pStyle w:val="Normal"/>
        <w:rPr>
          <w:rFonts w:ascii="Arial" w:hAnsi="Arial" w:cs="Arial"/>
          <w:sz w:val="22"/>
          <w:szCs w:val="22"/>
        </w:rPr>
      </w:pPr>
      <w:r>
        <w:rPr>
          <w:rFonts w:cs="Arial" w:ascii="Arial" w:hAnsi="Arial"/>
          <w:sz w:val="22"/>
          <w:szCs w:val="22"/>
        </w:rPr>
        <w:t>Бірінші триместр ми, жүрек және бұйрек секілді баланың негізгі мүшелерінің дамуына сәйкес келеді. Аяқ пен қол өте кішкентай бүршіктерден өсіп, бет-әлпет те қалыптаса бастайды. Ұрықжолдас пен кіндік те түзіле бастайды. Бірінші триместрдің соңында эмбрионның ұзындығы 7 см-ге жетіп, ол ұрық деп ата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Екінші триместр</w:t>
      </w:r>
    </w:p>
    <w:p>
      <w:pPr>
        <w:pStyle w:val="Normal"/>
        <w:rPr>
          <w:rFonts w:ascii="Arial" w:hAnsi="Arial" w:cs="Arial"/>
          <w:sz w:val="22"/>
          <w:szCs w:val="22"/>
        </w:rPr>
      </w:pPr>
      <w:r>
        <w:rPr>
          <w:rFonts w:cs="Arial" w:ascii="Arial" w:hAnsi="Arial"/>
          <w:sz w:val="22"/>
          <w:szCs w:val="22"/>
        </w:rPr>
        <w:t>Екінші триместр ұрық бойының өсуімен байланыстырылады және бұл кезеңде ұрық жатыр ішінде қозғала бастайды. Ұрықжолдас толығымен қалыптасып, ұрық пен анасының қаны арасында қоректің, гормондар мен қалдықтардың алмасуында маңызды қызмет атқарады. Жыныстық мүшелер екінші триместрде дамиды, сол себепті осы кезеңде баланың жынысын анықтауға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Үшінші триместр</w:t>
      </w:r>
    </w:p>
    <w:p>
      <w:pPr>
        <w:pStyle w:val="Normal"/>
        <w:rPr>
          <w:rFonts w:ascii="Arial" w:hAnsi="Arial" w:cs="Arial"/>
          <w:sz w:val="22"/>
          <w:szCs w:val="22"/>
        </w:rPr>
      </w:pPr>
      <w:r>
        <w:rPr>
          <w:rFonts w:cs="Arial" w:ascii="Arial" w:hAnsi="Arial"/>
          <w:sz w:val="22"/>
          <w:szCs w:val="22"/>
        </w:rPr>
        <w:t>Жүктіліктің соңғы үш айы үшінші триместр деп аталады. Ұрықтың бойы өте тез өседі, ананың іші өте қатты тартылып, кейін ыңғайсыздық тудырады. Ұрық күштірек бола түседі, аяқтарымен өте сенімді және жиі соғады. Мүшелер жүйесі толығымен дамып, үшінші триместр кезінде уақытынан ерте дүниеге келген баланың тірі қалуға шамасы жетеді. Алайда, көптеген жағдайларда медициналық көмек қажет болады. Идеалды түрде үшінші триместр кезінде баланың басы төмен, анасының жамбасына қарай қарап тұруы тиіс.</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C4, C5, C6</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үктілік: Бірінші триместр</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үктілік: Екінші триместр</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үктілік: Үшінші триместр</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lang w:val="kk-KZ"/>
        </w:rPr>
      </w:pPr>
      <w:r>
        <w:rPr>
          <w:rFonts w:cs="Arial" w:ascii="Arial" w:hAnsi="Arial"/>
          <w:sz w:val="22"/>
          <w:szCs w:val="22"/>
          <w:lang w:val="kk-KZ"/>
        </w:rPr>
      </w:r>
    </w:p>
    <w:p>
      <w:pPr>
        <w:pStyle w:val="Normal"/>
        <w:tabs>
          <w:tab w:val="left" w:pos="720" w:leader="none"/>
        </w:tabs>
        <w:rPr>
          <w:rFonts w:ascii="Arial" w:hAnsi="Arial" w:cs="Arial"/>
          <w:sz w:val="22"/>
          <w:szCs w:val="22"/>
          <w:lang w:val="kk-KZ"/>
        </w:rPr>
      </w:pPr>
      <w:r>
        <w:rPr>
          <w:rFonts w:cs="Arial" w:ascii="Arial" w:hAnsi="Arial"/>
          <w:sz w:val="22"/>
          <w:szCs w:val="22"/>
          <w:lang w:val="kk-KZ"/>
        </w:rPr>
      </w:r>
    </w:p>
    <w:p>
      <w:pPr>
        <w:pStyle w:val="Normal"/>
        <w:tabs>
          <w:tab w:val="left" w:pos="720" w:leader="none"/>
        </w:tabs>
        <w:rPr>
          <w:rFonts w:ascii="Arial" w:hAnsi="Arial" w:cs="Arial"/>
          <w:sz w:val="22"/>
          <w:szCs w:val="22"/>
          <w:lang w:val="kk-KZ"/>
        </w:rPr>
      </w:pPr>
      <w:r>
        <w:rPr>
          <w:rFonts w:cs="Arial" w:ascii="Arial" w:hAnsi="Arial"/>
          <w:sz w:val="22"/>
          <w:szCs w:val="22"/>
          <w:lang w:val="kk-KZ"/>
        </w:rPr>
      </w:r>
    </w:p>
    <w:p>
      <w:pPr>
        <w:pStyle w:val="Normal"/>
        <w:tabs>
          <w:tab w:val="left" w:pos="720" w:leader="none"/>
        </w:tabs>
        <w:rPr>
          <w:rFonts w:ascii="Arial" w:hAnsi="Arial" w:cs="Arial"/>
          <w:sz w:val="22"/>
          <w:szCs w:val="22"/>
          <w:lang w:val="kk-KZ"/>
        </w:rPr>
      </w:pPr>
      <w:r>
        <w:rPr>
          <w:rFonts w:cs="Arial" w:ascii="Arial" w:hAnsi="Arial"/>
          <w:sz w:val="22"/>
          <w:szCs w:val="22"/>
          <w:lang w:val="kk-KZ"/>
        </w:rPr>
      </w:r>
    </w:p>
    <w:p>
      <w:pPr>
        <w:pStyle w:val="Normal"/>
        <w:tabs>
          <w:tab w:val="left" w:pos="720" w:leader="none"/>
        </w:tabs>
        <w:rPr>
          <w:rFonts w:ascii="Arial" w:hAnsi="Arial" w:cs="Arial"/>
          <w:sz w:val="22"/>
          <w:szCs w:val="22"/>
          <w:lang w:val="kk-KZ"/>
        </w:rPr>
      </w:pPr>
      <w:r>
        <w:rPr>
          <w:rFonts w:cs="Arial" w:ascii="Arial" w:hAnsi="Arial"/>
          <w:sz w:val="22"/>
          <w:szCs w:val="22"/>
          <w:lang w:val="kk-KZ"/>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sz w:val="22"/>
          <w:szCs w:val="22"/>
          <w:lang w:val="ru-RU"/>
        </w:rPr>
      </w:pPr>
      <w:r>
        <w:rPr>
          <w:rFonts w:cs="Arial" w:ascii="Arial" w:hAnsi="Arial"/>
          <w:b/>
          <w:color w:val="000000"/>
          <w:sz w:val="22"/>
          <w:szCs w:val="22"/>
          <w:lang w:val="kk-KZ"/>
        </w:rPr>
        <w:t>Босану</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Босану кезінде н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осану – туу процесін сипаттайтын термин. Оны үшке бөліп, қарастыруға болады: "судың кетуі", баланың дүниеге келуі және "босанудан кейінгі" кезең.</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lang w:val="ru-RU"/>
        </w:rPr>
        <w:t xml:space="preserve">Босану ана жатырының қабырғаларының қатты, әрі жиі тартылуынан басталады. </w:t>
      </w:r>
      <w:r>
        <w:rPr>
          <w:rFonts w:cs="Arial" w:ascii="Arial" w:hAnsi="Arial"/>
          <w:sz w:val="22"/>
          <w:szCs w:val="22"/>
        </w:rPr>
        <w:t>Бұл кезде жатыр мойнының ашылып, амнион қабығының жыртылуынан оның ішіндегі сұйықтық ағып шығады ("судың кетуі"). Ақырында, жатырдың аузы барынша үлкейіп, баланың ана ішінен шығуына мумкіндік туады. Содан кейін баланың кіндігі кесіліп, алынып тасталады және бала өз алдына тыныс ала бастайды. Кейін жатырдың кішіреюінен ұрықжолдас сыртқа шығарылады ("босанудан кейінг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color w:val="000000"/>
          <w:sz w:val="22"/>
          <w:szCs w:val="22"/>
          <w:lang w:val="kk-KZ"/>
        </w:rPr>
        <w:t>Босану</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Неге біз дәрменсіз болып туыламыз?</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Босану кезінде баланың төмен қарай жылжуы</w:t>
      </w:r>
    </w:p>
    <w:p>
      <w:pPr>
        <w:pStyle w:val="Normal"/>
        <w:rPr/>
      </w:pPr>
      <w:r>
        <w:rPr>
          <w:rFonts w:cs="Arial" w:ascii="Arial" w:hAnsi="Arial"/>
          <w:sz w:val="22"/>
          <w:szCs w:val="22"/>
          <w:lang w:val="ru-RU"/>
        </w:rPr>
        <w:t xml:space="preserve">Қосымша сұрақ – </w:t>
      </w:r>
      <w:r>
        <w:rPr>
          <w:rFonts w:cs="Arial" w:ascii="Arial" w:hAnsi="Arial"/>
          <w:sz w:val="22"/>
          <w:szCs w:val="22"/>
        </w:rPr>
        <w:t>C</w:t>
      </w:r>
      <w:r>
        <w:rPr>
          <w:rFonts w:cs="Arial" w:ascii="Arial" w:hAnsi="Arial"/>
          <w:sz w:val="22"/>
          <w:szCs w:val="22"/>
          <w:lang w:val="ru-RU"/>
        </w:rPr>
        <w:t>7</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Ұрықжолдастың қызметі қанда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Ұрықжолдас – баланың негізгі зат алмасу орталығы, ол ұрықтан анаға және анадан ұрыққа зат тасымалдауға мүмкіндік береді. Ұрықжолдастың бір жағы жатыр қабырғасына жалғасқан, сол жерде анасының қаны жеткілікті мөлшерде болады, ал басқа жағы ұрықпен байланысқан кіндікке жалғанған. Аминқышқылдары және қант сияқты қоректік заттар ұрықтың қанына өтеді, ал көмірқышқыл газы және несеп секілді қалдықтар ана қанына қарай жылжиды. Сондай-ақ, жүктілік кезінде ұрықжолдас маңызды гормондарды түзе алады және сол арқылы баланы әртүрлі аурулардан қорғай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Ұрықжолдас</w:t>
      </w:r>
    </w:p>
    <w:p>
      <w:pPr>
        <w:pStyle w:val="Normal"/>
        <w:rPr>
          <w:rFonts w:ascii="Arial" w:hAnsi="Arial" w:cs="Arial"/>
          <w:sz w:val="22"/>
          <w:szCs w:val="22"/>
          <w:lang w:val="kk-KZ"/>
        </w:rPr>
      </w:pPr>
      <w:r>
        <w:rPr>
          <w:rFonts w:cs="Arial" w:ascii="Arial" w:hAnsi="Arial"/>
          <w:sz w:val="22"/>
          <w:szCs w:val="22"/>
        </w:rPr>
        <w:t xml:space="preserve">Фильм – </w:t>
      </w:r>
      <w:r>
        <w:rPr>
          <w:rFonts w:cs="Arial" w:ascii="Arial" w:hAnsi="Arial"/>
          <w:sz w:val="22"/>
          <w:szCs w:val="22"/>
          <w:lang w:val="kk-KZ"/>
        </w:rPr>
        <w:t>Құрсақтағы күрес</w:t>
      </w:r>
      <w:r>
        <w:rPr>
          <w:rFonts w:cs="Arial" w:ascii="Arial" w:hAnsi="Arial"/>
          <w:sz w:val="22"/>
          <w:szCs w:val="22"/>
        </w:rPr>
        <w:t xml:space="preserve"> </w:t>
      </w:r>
    </w:p>
    <w:p>
      <w:pPr>
        <w:pStyle w:val="Normal"/>
        <w:rPr>
          <w:rFonts w:ascii="Arial" w:hAnsi="Arial" w:cs="Arial"/>
          <w:sz w:val="22"/>
          <w:szCs w:val="22"/>
          <w:lang w:val="kk-KZ"/>
        </w:rPr>
      </w:pPr>
      <w:r>
        <w:rPr>
          <w:rFonts w:cs="Arial" w:ascii="Arial" w:hAnsi="Arial"/>
          <w:sz w:val="22"/>
          <w:szCs w:val="22"/>
          <w:lang w:val="kk-KZ"/>
        </w:rPr>
        <w:t>Диаграмма – Жатыр, ұрықжолдас, амнион және ұрық</w:t>
      </w:r>
    </w:p>
    <w:p>
      <w:pPr>
        <w:pStyle w:val="Normal"/>
        <w:rPr/>
      </w:pPr>
      <w:r>
        <w:rPr>
          <w:rFonts w:cs="Arial" w:ascii="Arial" w:hAnsi="Arial"/>
          <w:sz w:val="22"/>
          <w:szCs w:val="22"/>
          <w:lang w:val="kk-KZ"/>
        </w:rPr>
        <w:t>Қосымша сұрақтар – C8, C9, C10</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 Жыныссыз көбею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ыныссыз көбею деп ұрпақтың ұрықтанусыз түзілуін айтады. Ол тек бір ғана ата-ананың қатысуымен жүреді және ұрпақтың генетикалық ақпараты сол ата-анасынікімен бірдей болады. Өсімдіктер мен саңырауқұлақтар секілді көптеген біржасушалы ағзалар жыныссыз жолмен көбей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2. Гамета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амета – жыныс жасушасының: шәует немесе жұмыртқажасушасының ғылыми атауы. Гаметалар дененің қалыпты жасушасында болатын генетикалық ақпараттың жартысын ғана сақтайды және мейоз деп аталатын жасуша бөлінуінің ерекше түрі арқылы түзіл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3. ЭКҰ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КҰ дегеніміз Экстракорпоральды ұрықтандыру дегеннен шыққан, оның мағынасы "әйнектің ішінде ұрықтандыру" дегенді білдіреді. Бүгінгі таңда бала көтере алмаған көптеген жұптар ЭКҰ-ны пайдаланады. Ер адам мен әйелдің гаметалары алынып, олар Петри тостағаншасында араластырылады. Егер зигота түзілсе, оны жинап анасының жатырына имплантациялайды, кейін әйел сәтті жүкті болады. Осындай әдіспен дүниеге келген балалар "түтікшедегі балалар" деп аталып келге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4. Баланың шетінеп кетуі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аланың шетінеп кетуі деп жүктіліктің кенет аяқталуын айтады, яғни ұрық өмір сүруін тоқтатады. Бұл ұрықта болатын генетикалық ауытқулардан, анасының денсаулығы әсерінен (семіздік, қан қысымының жоғары болуы және қант диабеті) және анасының зиянды заттарды қолдануынан (никотин, алкоголь және есірткі)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5. Бала дүниеге келмес бұрын, оның жынысын қалай анықтауғ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льтрадыбыс деп аталатын сканерлеу құралы ана жатырында не болып жатқанын "көру" үшін қолданылады. Жоғары жиілікті дыбыс толқындары ана іші арқылы өтіп, кері шағылады (эхо). Ол компьтер арқылы қабылданып, сурет түрінде көрініс береді. Бұл құрал ұрықтың дамуын тексеру үшін және баланың жынысын анықтау үшін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6. Амнион қабығының қызметі қанда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мнион қабығы – жүктілік кезінде ұрықты қаптап тұратын мембрана. Ол сұйықтыққа толы және баланы соқтығысудан және соққылардан қорғайды. Ол, сонымен қатар, ұрық түзетін нәжісін сұйылтуға көмектес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7. Жатыр мойн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атыр мойны – жатырдың басында орналасқан қалың сақиналы бұлшықет. Жүктілік кезінде анасының жатырында дамып жатқан ұрықты ұстап тұру үшін қажет, ал бала дүниеге келер кезде, бала босану каналы арқылы өту үшін жатыр мойны үлкеюі қаж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8. Ұрықжолдас өз қызметіне қалай бейімделге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Ұрықжолдас зат алмасуды қамтамасыз ететін мүше, сондықтан оның бетінің ауданы хорион бүрлері көмегімен өте үлкен болады және ана мен баланың қанымен толық қамтамасыз етіледі. Сонымен қатар, зат алмасу тез жүру үшін ана мен ұрықтың қанайналым жүйелері бір-біріне өте жақын орналас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9. Бөкселік босан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өкселік босану – баланың басымен төмен қарай қарамай туылуын сипаттайтын термин. Бала бірінші аяғымен немесе бөксесімен дүниеге келеді, бұл ана мен бала үшін медициналық қиындықтар түдыру мумкі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0. Баланы іштен жарып ал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аланы іштен жарып алу деп дәрігердің баланы алу үшін ананың іші мен жатыр қабырғасын кесетін медициналық әдісті айтады. Ол қауіпті жағдайларда және қалыпты босану медициналық себептерге байланысты қатерлі болған кезде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Адам</w:t>
    </w:r>
    <w:r>
      <w:rPr>
        <w:rFonts w:cs="Arial" w:ascii="Arial" w:hAnsi="Arial"/>
        <w:sz w:val="20"/>
      </w:rPr>
      <w:t xml:space="preserve"> – </w:t>
    </w:r>
    <w:r>
      <w:rPr>
        <w:rFonts w:cs="Arial" w:ascii="Arial" w:hAnsi="Arial"/>
        <w:sz w:val="20"/>
        <w:lang w:val="kk-KZ"/>
      </w:rPr>
      <w:t>Жүктілік</w:t>
    </w:r>
    <w:r>
      <w:rPr>
        <w:rFonts w:cs="Arial" w:ascii="Arial" w:hAnsi="Arial"/>
        <w:sz w:val="20"/>
      </w:rPr>
      <w:t xml:space="preserve">   </w:t>
    </w:r>
    <w:r>
      <w:rPr>
        <w:rFonts w:cs="Arial" w:ascii="Arial" w:hAnsi="Arial"/>
        <w:sz w:val="20"/>
      </w:rPr>
      <w:drawing>
        <wp:inline distT="0" distB="0" distL="0" distR="0">
          <wp:extent cx="34798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7980" cy="34798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09:00Z</dcterms:created>
  <dc:creator>K.Frearson</dc:creator>
  <dc:description/>
  <cp:keywords/>
  <dc:language>en-US</dc:language>
  <cp:lastModifiedBy>BMG_Ed</cp:lastModifiedBy>
  <cp:lastPrinted>2010-09-09T17:58:00Z</cp:lastPrinted>
  <dcterms:modified xsi:type="dcterms:W3CDTF">2014-01-17T10:31:00Z</dcterms:modified>
  <cp:revision>21</cp:revision>
  <dc:subject/>
  <dc:title>Transport in humans</dc:title>
</cp:coreProperties>
</file>