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чат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половое размноже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оловое размножение – это воспроизводство потомства половым путем. В нем задействуется генетический материал мужской и женской особи, объединенный для создания нового индивидуума. У мужчин генетический материал хранится в сперматозоидах, у женщин в яйцеклетках. У мужчин сперматозоиды вырабатываются в семенниках, а у женщин яйцеклетки вырабатываются в яичниках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ru-RU"/>
        </w:rPr>
      </w:pPr>
      <w:r>
        <w:rPr>
          <w:rFonts w:cs="Arial" w:ascii="Arial" w:hAnsi="Arial"/>
          <w:sz w:val="22"/>
          <w:szCs w:val="22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1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перматозоид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Яйцеклет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Мужская половая систем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Женская половая систем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оплодотворе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лодотворение – это процесс, при котором мужской сперматозоид соединяется с женской яйцеклеткой для образования новой клетки, называемой зиготой; она содержит гены матери и отца. Данный процесс происходит внутри маточной трубы в результате полового акта. Затем зигота делится и развивается в эмбрион, который прикрепляется к стенке матки женщины. В этот момент можно сказать, что женщина беременн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плодотвор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еременность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долго длится беременност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правило, беременность протекает девять месяцев (или около 40 недель). Этот период также называется гестацией и разделяется на равные отрезки времени по три месяца, называемых триместр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вый тримест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вый триместр связан с развитием основных органов, таких как мозг, сердце и почки. Из крошечных зачатков развиваются руки и ноги, и начинают появляться черты лица. Также начинают формироваться плацента и пуповина. К концу первого триместра эмбрион имеет длину около 7 см и называется плод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торой тримест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торой триместр связан с ростом плода, который начинает больше двигаться внутри матки. Плацента полностью сформирована и играет важную роль в обмене питательными веществами, гормонами и конечными продуктами обмена между зародышевой и материнской кровью. Во время второго триместра развиваются половые органы, и на этой стадии можно определить пол плод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ретий тримест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ледние три месяца беременности называются третьим триместром. Плод быстро растет, живот матери сильно увеличивается. Плод становится крепче, пинаясь сильнее и чаще. Системы органов полностью развиты, и ребенок, рожденный преждевременно в третьем триместре, как правило, способен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жить. Хотя часто это невозможно без вмешательства усиленной медицинской помощи. В идеале, в третьем триместре плод “поворачивается”, так что его голова направлена вниз в область таза матер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4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5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ервый тримест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Второй тримест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ретий триместр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ождени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происходит во время род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ды – это термин, применяемый для описания процесса рождения. Их можно разделить на три части: отхождение вод, рождение ребенка и послеродовый перио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ды начинаются с более сильного и регулярного сокращения стенки матки. 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то время шейка матки раскрывается, и часто разрывается амниотический мешок, позволяя жидкости выйти (отхождение вод). В итоге, шейка матки достаточно расширена, позволяя сокращениям вытолкнуть ребенка из тела матери. На этом этапе пережимается и обрезается пуповина, и ребенок начинает дышать самостоятельно. Вскоре после этого схватки выталкивают плаценту (послеродовой период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Рожд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очему мы рождаемся беспомощным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 – Ребенок движется вниз по родовому каналу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ую функцию осуществляет плацент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лацента – это основной орган обмена во время беременности, обеспечивающий движение веществ от крови матери в кровь плода, и наоборот. На одном конце плацента соединена со стенкой матки, где промывается кровью матери, а на другом связана с пуповиной, которая соединена с плодом. Питательные вещества, такие как углеводы и аминокислоты, всасываются в кровь плода, а конечные продукты, такие как углекислый газ и мочевина, выводятся в другую сторону. Также во время беременности плацента вырабатывает необходимые гормоны и защищает ребенка от определенных заболеваний.</w:t>
      </w:r>
    </w:p>
    <w:p>
      <w:pPr>
        <w:pStyle w:val="Normal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лацент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Борьб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роб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Матка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лацента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амнион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од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8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9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1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Дополнительные вопросы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Что такое бесполое размножение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сполое размножение – это воспроизводство потомства без участия половых клеток. Оно задействует только одного родителя, и потомство имеет идентичную генетическую информацию родительской особи. Многие одноклеточные организмы, такие как водоросли и грибы, размножаются бесполым путе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Что такое гамет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Гамета – это научное название половой клетки – сперматозоида или яйцеклетки. Гаметы содержат половину генетической информации соматической клетки организма, образуются при особом типе деления клетки, называемым мейозом.</w:t>
      </w:r>
    </w:p>
    <w:p>
      <w:pPr>
        <w:pStyle w:val="Normal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Что такое ЭКО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КО – это экстракорпоральное оплодотворение, то есть “оплодотворение в пробирке”. Сегодня многим парам, имеющим трудности с зачатием, предлагают ЭКО лечение. Мужская и женская гаметы собираются и сливаются в чашке Петри. После того, как образовалась зигота, ее можно перенести в матку матери для вживления в надежде на успешную беременность. Детей, рожденных в данной процедуре, обычно называют детьми из пробирки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Что такое выкидыш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кидыш – это внезапное прерывание беременности, при котором погибает плод. Он может быть связан с генетическими нарушениями у плода, проблемами со здоровьем у матери (ожирение, высокое кровяное  давление и диабет), а также со злоупотреблением различных веществ матерью (никотина, алкоголя и других наркотических препаратов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Как можно определить пол ребенка до его рожд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тод сканирования, называемый ультразвуком, используется для того, чтобы “увидеть”, что происходит в утробе матери. В живот матери передаются высокочастотные звуковые волны, принимаются отражения (эхо) и расшифровываются компьютером для создания изображения. Метод применяется как для проверки развития плода, так и для определения его пол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Какова функция амниотического меш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мниотический мешок – это оболочка, окружающая плод во время беременности. Она заполнена жидкостью и защищает ребенка от ударов и сотрясений. Также она способствует разжижению мочи, выделяемой плод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Что такое шейка матк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Шейка матки – это толстое мышечное кольцо у основания матки. Во врем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ременности она служит для удержания развивающегося плода в утробе, поэтому при родах она должна достаточно расшириться (увеличиться), чтобы ребенок прошел по родовому канал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Каким образом плацента выполняет свою функцию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лацента – это орган обмена, поэтому она имеет большую площадь поверхности, образованную хориальными ворсинками, и богатое кровоснабжение от матери и от плода. Кроме того, два кровоснабжения пролегают очень близко друг к другу, обеспечивая быстрый обмен вещест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Что такое тазовое предлежа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зовое предлежание – это термин, применяемый для описания родов, когда ребенок не лежит вниз головой. Ребенок рождается вперед ногами или ягодицами, что создает медицинские осложнения для матери и ребенк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0. Что такое кесарево сече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есарево сечение – это медицинская процедура, при которой доктор разрезает стенки живота и матки, чтобы вытащить ребенка. Оно используется в крайних случаях, а также когда естественные роды считаются опасными по медицинским причина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Б</w:t>
    </w:r>
    <w:r>
      <w:rPr>
        <w:rFonts w:cs="Arial" w:ascii="Arial" w:hAnsi="Arial"/>
        <w:sz w:val="20"/>
        <w:szCs w:val="20"/>
        <w:lang w:val="ru-RU"/>
      </w:rPr>
      <w:t>иология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 xml:space="preserve">– </w:t>
    </w:r>
    <w:r>
      <w:rPr>
        <w:rFonts w:cs="Arial" w:ascii="Arial" w:hAnsi="Arial"/>
        <w:sz w:val="20"/>
        <w:szCs w:val="20"/>
      </w:rPr>
      <w:t>Ч</w:t>
    </w:r>
    <w:r>
      <w:rPr>
        <w:rFonts w:cs="Arial" w:ascii="Arial" w:hAnsi="Arial"/>
        <w:sz w:val="20"/>
        <w:szCs w:val="20"/>
        <w:lang w:val="ru-RU"/>
      </w:rPr>
      <w:t>еловек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>–</w:t>
    </w:r>
    <w:r>
      <w:rPr>
        <w:rFonts w:cs="Arial" w:ascii="Arial" w:hAnsi="Arial"/>
        <w:sz w:val="20"/>
        <w:szCs w:val="20"/>
      </w:rPr>
      <w:t xml:space="preserve"> Б</w:t>
    </w:r>
    <w:r>
      <w:rPr>
        <w:rFonts w:cs="Arial" w:ascii="Arial" w:hAnsi="Arial"/>
        <w:sz w:val="20"/>
        <w:szCs w:val="20"/>
        <w:lang w:val="ru-RU"/>
      </w:rPr>
      <w:t>еременность</w:t>
    </w:r>
    <w:r>
      <w:rPr>
        <w:rFonts w:cs="Helvetica Neue;Corbel" w:ascii="Helvetica Neue;Corbel" w:hAnsi="Helvetica Neue;Corbel"/>
        <w:sz w:val="20"/>
      </w:rPr>
      <w:t xml:space="preserve">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47980" cy="347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09:00Z</dcterms:created>
  <dc:creator>K.Frearson</dc:creator>
  <dc:description/>
  <cp:keywords/>
  <dc:language>en-US</dc:language>
  <cp:lastModifiedBy>Local</cp:lastModifiedBy>
  <cp:lastPrinted>2010-09-09T17:58:00Z</cp:lastPrinted>
  <dcterms:modified xsi:type="dcterms:W3CDTF">2014-01-16T03:33:00Z</dcterms:modified>
  <cp:revision>21</cp:revision>
  <dc:subject/>
  <dc:title>Transport in humans</dc:title>
</cp:coreProperties>
</file>