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нутренность Земл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 выглядит внутренняя структура Земл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Style w:val="A4"/>
          <w:rFonts w:cs="Arial" w:ascii="Arial" w:hAnsi="Arial"/>
          <w:sz w:val="22"/>
          <w:szCs w:val="22"/>
          <w:lang w:val="ru-RU"/>
        </w:rPr>
        <w:t>Внутренняя структура Земли состоит из четырех слоев, различных по физическим свойствам: твердой внешней коры, вязкой мантии, жидкого внешнего ядра и твердого внутреннего ядра. Это более упрощенные термины. Термин “литосфера” также применяется для обозначения внешнего слоя вместе с верхней частью мантии. Мантия на границе слоев характеризуется другими свойствам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Структура Земл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Фильм – Насколько горячо ядро Земл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Земля в разрез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Откуда мы знаем, что происходит глубоко в недрах Земли?</w:t>
      </w:r>
    </w:p>
    <w:p>
      <w:pPr>
        <w:pStyle w:val="Default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ru-RU"/>
        </w:rPr>
      </w:pPr>
      <w:r>
        <w:rPr>
          <w:rStyle w:val="A4"/>
          <w:rFonts w:cs="Arial" w:ascii="Arial" w:hAnsi="Arial"/>
          <w:sz w:val="22"/>
          <w:szCs w:val="22"/>
          <w:lang w:val="ru-RU"/>
        </w:rPr>
        <w:t>Наши знания о недрах Земли основаны на геофизических данных. Сейсмические данные (информация, полученная во время землетрясений) анализируются измерением двух типов волн, генерируемых землетрясениями: первичными (Р) и вторичными (</w:t>
      </w:r>
      <w:r>
        <w:rPr>
          <w:rStyle w:val="A4"/>
          <w:rFonts w:cs="Arial" w:ascii="Arial" w:hAnsi="Arial"/>
          <w:sz w:val="22"/>
          <w:szCs w:val="22"/>
        </w:rPr>
        <w:t>S</w:t>
      </w:r>
      <w:r>
        <w:rPr>
          <w:rStyle w:val="A4"/>
          <w:rFonts w:cs="Arial" w:ascii="Arial" w:hAnsi="Arial"/>
          <w:sz w:val="22"/>
          <w:szCs w:val="22"/>
          <w:lang w:val="ru-RU"/>
        </w:rPr>
        <w:t xml:space="preserve">) волнами. Р-волны проходят как через твердые тела, так и через жидкие, но движутся быстрее в твердых. </w:t>
      </w:r>
      <w:r>
        <w:rPr>
          <w:rStyle w:val="A4"/>
          <w:rFonts w:cs="Arial" w:ascii="Arial" w:hAnsi="Arial"/>
          <w:sz w:val="22"/>
          <w:szCs w:val="22"/>
        </w:rPr>
        <w:t>S</w:t>
      </w:r>
      <w:r>
        <w:rPr>
          <w:rStyle w:val="A4"/>
          <w:rFonts w:cs="Arial" w:ascii="Arial" w:hAnsi="Arial"/>
          <w:sz w:val="22"/>
          <w:szCs w:val="22"/>
          <w:lang w:val="ru-RU"/>
        </w:rPr>
        <w:t xml:space="preserve">-волны могут перемещаться только в твердых телах. Разница во времени, которая требуется для достижения </w:t>
      </w:r>
      <w:r>
        <w:rPr>
          <w:rStyle w:val="A4"/>
          <w:rFonts w:cs="Arial" w:ascii="Arial" w:hAnsi="Arial"/>
          <w:sz w:val="22"/>
          <w:szCs w:val="22"/>
        </w:rPr>
        <w:t>P</w:t>
      </w:r>
      <w:r>
        <w:rPr>
          <w:rStyle w:val="A4"/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Style w:val="A4"/>
          <w:rFonts w:cs="Arial" w:ascii="Arial" w:hAnsi="Arial"/>
          <w:sz w:val="22"/>
          <w:szCs w:val="22"/>
        </w:rPr>
        <w:t>S</w:t>
      </w:r>
      <w:r>
        <w:rPr>
          <w:rStyle w:val="A4"/>
          <w:rFonts w:cs="Arial" w:ascii="Arial" w:hAnsi="Arial"/>
          <w:sz w:val="22"/>
          <w:szCs w:val="22"/>
          <w:lang w:val="ru-RU"/>
        </w:rPr>
        <w:t xml:space="preserve"> волн сквозь Землю сети сейсмических датчиков, свидетельствует о природе различных слоев Земли. Получить информацию о недрах Земли можно исследуя земные разломы и горные породы извергшихся вулканов на поверхности Земл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. </w:t>
      </w:r>
      <w:r>
        <w:rPr>
          <w:rFonts w:cs="Arial" w:ascii="Arial" w:hAnsi="Arial"/>
          <w:color w:val="000000"/>
          <w:sz w:val="22"/>
          <w:szCs w:val="22"/>
          <w:lang w:val="ru-RU"/>
        </w:rPr>
        <w:t>Как генерируются сейсмические волн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Style w:val="A4"/>
          <w:rFonts w:ascii="Arial" w:hAnsi="Arial" w:cs="Arial"/>
          <w:sz w:val="22"/>
          <w:szCs w:val="22"/>
          <w:lang w:val="ru-RU"/>
        </w:rPr>
      </w:pPr>
      <w:r>
        <w:rPr>
          <w:rStyle w:val="A4"/>
          <w:rFonts w:cs="Arial" w:ascii="Arial" w:hAnsi="Arial"/>
          <w:sz w:val="22"/>
          <w:szCs w:val="22"/>
          <w:lang w:val="ru-RU"/>
        </w:rPr>
        <w:t>Землетрясения или другие движения земной коры могут сгенерировать энергию, которая проходит сквозь Землю в виде сейсмических волн. Деформация земной коры, из-за возникающего внутри литосферы огромного давления, генерирует различные типы волн, от сотрясения которых разломы породы движутся кверху сквозь окружающие породы. На поверхности люди ощущают их движения вверх и вниз и из стороны в сторону. Они могут двигаться сквозь горные породы со скоростью несколько километров в секунду.</w:t>
      </w:r>
    </w:p>
    <w:p>
      <w:pPr>
        <w:pStyle w:val="Normal"/>
        <w:rPr>
          <w:rStyle w:val="A4"/>
          <w:rFonts w:ascii="Arial" w:hAnsi="Arial" w:cs="Arial"/>
          <w:sz w:val="22"/>
          <w:szCs w:val="22"/>
          <w:lang w:val="ru-RU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е вопросы –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1,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Фильм – Тектоника плит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комендуемое упражнение – Спросите учащихся: Что находится под землей, на которой Вы сейчас стоите? Есть несколько сайтов, которые позволяют определить, что произойдет, если пробурить вниз туннель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натомия планет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ru-RU"/>
        </w:rPr>
        <w:t>Какова природа ядр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Style w:val="A4"/>
          <w:rFonts w:cs="Arial" w:ascii="Arial" w:hAnsi="Arial"/>
          <w:sz w:val="22"/>
          <w:szCs w:val="22"/>
          <w:lang w:val="ru-RU"/>
        </w:rPr>
        <w:t>Ядро является самой плотной частью планеты. Оно состоит из твердого внутреннего ядра и жидкого внешнего ядра . По предположениям, ядро, в основном, состоит из железа с некоторым количеством никеля и других элементов. Ядро составляет около 16% объема Земли, но из-за его плотности на его долю приходится 32% массы всей Земли. Ядро расположено на глубине около 2900 км от поверхности Земли. Считается, что тепло, высвобождаемое ядром, и его внутренние движения способствуют генерации магнитного поля Земли. Температура ядра, по предположениям, колеблется в диапазоне от 5000-7000°С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Насколько горячо ядро Земл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</w:rPr>
        <w:t>В</w:t>
      </w:r>
      <w:r>
        <w:rPr>
          <w:rFonts w:cs="Arial" w:ascii="Arial" w:hAnsi="Arial"/>
          <w:bCs/>
          <w:sz w:val="22"/>
          <w:szCs w:val="22"/>
          <w:lang w:val="ru-RU"/>
        </w:rPr>
        <w:t>. Что такое мантия?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Style w:val="A4"/>
          <w:rFonts w:ascii="Arial" w:hAnsi="Arial" w:cs="Arial"/>
          <w:sz w:val="22"/>
          <w:szCs w:val="22"/>
          <w:lang w:val="ru-RU"/>
        </w:rPr>
      </w:pPr>
      <w:r>
        <w:rPr>
          <w:rStyle w:val="A4"/>
          <w:rFonts w:cs="Arial" w:ascii="Arial" w:hAnsi="Arial"/>
          <w:sz w:val="22"/>
          <w:szCs w:val="22"/>
          <w:lang w:val="ru-RU"/>
        </w:rPr>
        <w:t>Мантия окружает ядро и является самым толстым слоем Земли. На его долю приходится около 82% всего объема Земли. Мантия состоит из силикатных пород, богатых железом и магнием. В отличие от ядра, она обладает меньшей плотностью и составляет 68% массы Земли. На самом деле мантия твердая, но под высокой температурой на такой глубине Земли порода становится вязкой и с течением времени начинает течь. Есть предположение, что такое медленное движение, или конвекция, приводит в движение тектонические плиты, составляющие литосферу. Анализ вулканического материала дает информацию о природе мантии. Температура мантии возрастает с увеличением глубины.</w:t>
      </w:r>
    </w:p>
    <w:p>
      <w:pPr>
        <w:pStyle w:val="Normal"/>
        <w:rPr>
          <w:rStyle w:val="A4"/>
          <w:rFonts w:ascii="Arial" w:hAnsi="Arial" w:cs="Arial"/>
          <w:sz w:val="22"/>
          <w:szCs w:val="22"/>
          <w:lang w:val="ru-RU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Тектоника плит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В.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 чего состоит кора?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Style w:val="A4"/>
          <w:rFonts w:cs="Arial" w:ascii="Arial" w:hAnsi="Arial"/>
          <w:sz w:val="22"/>
          <w:szCs w:val="22"/>
          <w:lang w:val="ru-RU"/>
        </w:rPr>
        <w:t>Кора – это внешний и самый тонкий слой Земли, толщиной от 5 до 70 км, в зависимости от местонахождения. Кора под континентами и океанами различается. Континентальная кора менее плотная и гораздо толще и старше, чем океаническая кора. За счет дрейфа континентов в некоторых местах она деформируется. Океаническая кора богата железом, за счет чего плотнее континентальной. Кроме того, она гораздо тоньше, в основном недеформированная и, как правило, гораздо моложе континентальной коры. Самые молодые участки земной коры находятся в срединно-океанических хребтах, на границе литосферных плит. Некоторые континенты также имеют разломы, простирающиеся под океаном, они известны как континентальный шельф.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Дополнительные вопросы – </w:t>
      </w:r>
      <w:r>
        <w:rPr>
          <w:rFonts w:cs="Arial" w:ascii="Arial" w:hAnsi="Arial"/>
          <w:bCs/>
          <w:sz w:val="22"/>
          <w:szCs w:val="22"/>
        </w:rPr>
        <w:t>В</w:t>
      </w:r>
      <w:r>
        <w:rPr>
          <w:rFonts w:cs="Arial" w:ascii="Arial" w:hAnsi="Arial"/>
          <w:bCs/>
          <w:sz w:val="22"/>
          <w:szCs w:val="22"/>
          <w:lang w:val="ru-RU"/>
        </w:rPr>
        <w:t xml:space="preserve">3, </w:t>
      </w:r>
      <w:r>
        <w:rPr>
          <w:rFonts w:cs="Arial" w:ascii="Arial" w:hAnsi="Arial"/>
          <w:bCs/>
          <w:sz w:val="22"/>
          <w:szCs w:val="22"/>
        </w:rPr>
        <w:t>В</w:t>
      </w:r>
      <w:r>
        <w:rPr>
          <w:rFonts w:cs="Arial" w:ascii="Arial" w:hAnsi="Arial"/>
          <w:bCs/>
          <w:sz w:val="22"/>
          <w:szCs w:val="22"/>
          <w:lang w:val="ru-RU"/>
        </w:rPr>
        <w:t xml:space="preserve">4, </w:t>
      </w:r>
      <w:r>
        <w:rPr>
          <w:rFonts w:cs="Arial" w:ascii="Arial" w:hAnsi="Arial"/>
          <w:bCs/>
          <w:sz w:val="22"/>
          <w:szCs w:val="22"/>
        </w:rPr>
        <w:t>В</w:t>
      </w:r>
      <w:r>
        <w:rPr>
          <w:rFonts w:cs="Arial" w:ascii="Arial" w:hAnsi="Arial"/>
          <w:bCs/>
          <w:sz w:val="22"/>
          <w:szCs w:val="22"/>
          <w:lang w:val="ru-RU"/>
        </w:rPr>
        <w:t xml:space="preserve">5  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u-RU"/>
        </w:rPr>
        <w:t>Фильм – Типы горных пород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Фильм – Структура Земли</w:t>
      </w:r>
    </w:p>
    <w:p>
      <w:pPr>
        <w:pStyle w:val="Pa2"/>
        <w:rPr>
          <w:b/>
          <w:b/>
          <w:color w:val="000000"/>
          <w:sz w:val="22"/>
          <w:szCs w:val="22"/>
        </w:rPr>
      </w:pPr>
      <w:r>
        <w:rPr>
          <w:rStyle w:val="A2"/>
          <w:b w:val="false"/>
          <w:sz w:val="22"/>
          <w:szCs w:val="22"/>
        </w:rPr>
        <w:t xml:space="preserve">Рекомендуемое упражнение </w:t>
      </w:r>
      <w:r>
        <w:rPr>
          <w:rStyle w:val="A1"/>
          <w:b w:val="false"/>
          <w:sz w:val="22"/>
          <w:szCs w:val="22"/>
        </w:rPr>
        <w:t>- Попросите учащихся написать сообщение о том, с чем бы они столкнулись, если бы смогли добраться до ядра Земли на бурильной машине. Какими характеристиками должна обладать машина, чтобы справиться с условиями внутри Земли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Тектонические плиты и складчатые гор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тектонические плиты? Что является доказательством тектонических плит и где их найт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Style w:val="A4"/>
          <w:rFonts w:cs="Arial" w:ascii="Arial" w:hAnsi="Arial"/>
          <w:sz w:val="22"/>
          <w:szCs w:val="22"/>
          <w:lang w:val="ru-RU"/>
        </w:rPr>
        <w:t xml:space="preserve">Литосфера – это кора и верхняя часть мантии, которая делится на участки, называемые тектоническими плитами. Выделяют три типа относительных перемещений плит: расхождение (дивергенция), схождение (конвергенция) и сдвиговые перемещения по трансформным геологическим разломам. Одно из самых ярких доказательств движения тектонических литосферных плит – это соответствие границ разных континентов, разделенных океанами, из-за чего можно предположить, что эти континенты когда-то были рядом. К примеру, границы Южной Америки и Африки сходятся друг с другом не только с точки зрения их очертания, но и с точки зрения наличествующих ископаемых растений, пресмыкающихся и геологических особенностей. Геологическая летопись во многих местах имеет свидетельства того, что климат того времени резко отличается от климата в наши дни. Это дает возможность предположить, что в какой-то момент, в прошлом, эти места существовали на разных широтах, в отличие от нынешнего местоположения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Фильм – Тектоника плит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Факты: Гор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Как образовался Великий Каньон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Фильм – Как образовались континенты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Карта тектонических плит</w:t>
      </w:r>
    </w:p>
    <w:p>
      <w:pPr>
        <w:pStyle w:val="Pa2"/>
        <w:rPr>
          <w:b/>
          <w:b/>
          <w:color w:val="000000"/>
          <w:sz w:val="22"/>
          <w:szCs w:val="22"/>
        </w:rPr>
      </w:pPr>
      <w:r>
        <w:rPr>
          <w:rStyle w:val="A2"/>
          <w:b w:val="false"/>
          <w:sz w:val="22"/>
          <w:szCs w:val="22"/>
        </w:rPr>
        <w:t xml:space="preserve">Рекомендуемое упражнение </w:t>
      </w:r>
      <w:r>
        <w:rPr>
          <w:sz w:val="22"/>
          <w:szCs w:val="22"/>
        </w:rPr>
        <w:t>–</w:t>
      </w:r>
      <w:r>
        <w:rPr>
          <w:rStyle w:val="A1"/>
          <w:b w:val="false"/>
          <w:sz w:val="22"/>
          <w:szCs w:val="22"/>
        </w:rPr>
        <w:t xml:space="preserve"> Попросите учащихся обозначить и подписать различные типы границ тектонических плит на карте мира, используя различные цвета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заставляет двигаться плит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Pa2"/>
        <w:rPr>
          <w:color w:val="000000"/>
          <w:sz w:val="22"/>
          <w:szCs w:val="22"/>
        </w:rPr>
      </w:pPr>
      <w:r>
        <w:rPr>
          <w:rStyle w:val="A4"/>
          <w:sz w:val="22"/>
          <w:szCs w:val="22"/>
        </w:rPr>
        <w:t xml:space="preserve">В результате конвекционных потоков в верхних слоях мантии тектонические плиты литосферы перемещаются по более слабой и менее плотной астеносфере. Главной движущей силой перемещения плит является гравитация. В качестве сил, действующих при субдукции, рассматривают давление со стороны зоны спрединга срединно-океанического хребта (ridge-push), при этом более плотная и старая материя выталкивается наружу. Аналогично, когда две плиты сталкиваются в зоне субдукции, более плотная океаническая кора оказывается под менее плотной континентальной корой, при этом сила затягивания погружающейся в мантию части плиты (слэба) происходит под действием ее веса (slab-pull). </w:t>
      </w:r>
    </w:p>
    <w:p>
      <w:pPr>
        <w:pStyle w:val="Normal"/>
        <w:tabs>
          <w:tab w:val="clear" w:pos="720"/>
          <w:tab w:val="left" w:pos="5180" w:leader="none"/>
        </w:tabs>
        <w:rPr>
          <w:rStyle w:val="A4"/>
          <w:rFonts w:ascii="Arial" w:hAnsi="Arial"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180" w:leader="none"/>
        </w:tabs>
        <w:rPr/>
      </w:pPr>
      <w:r>
        <w:rPr>
          <w:rStyle w:val="A4"/>
          <w:rFonts w:cs="Arial" w:ascii="Arial" w:hAnsi="Arial"/>
          <w:sz w:val="22"/>
          <w:szCs w:val="22"/>
          <w:lang w:val="ru-RU"/>
        </w:rPr>
        <w:t xml:space="preserve">Большинство тектонических активностей Земли происходят вдоль границ плит. На дивергентных границах две пластины отдаляются друг от друга. На конвергентных границах плиты сталкиваются, и формируются либо зона субдукции, либо континентальная коллизия (субдукция, которая происходит между двумя континентальными плитами). Преобразование границ происходит там, где плиты скользят горизонтально вдоль друг друга, без вертикального движения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Тектоника плит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Фильм</w:t>
      </w:r>
      <w:r>
        <w:rPr>
          <w:rFonts w:cs="Arial" w:ascii="Arial" w:hAnsi="Arial"/>
          <w:sz w:val="22"/>
          <w:szCs w:val="22"/>
          <w:lang w:val="en-U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Циклы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рных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од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– Формы рельеф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аграмма – Расходящиеся, сходящиеся и трансформные границы </w:t>
      </w:r>
    </w:p>
    <w:p>
      <w:pPr>
        <w:pStyle w:val="Normal"/>
        <w:tabs>
          <w:tab w:val="clear" w:pos="720"/>
          <w:tab w:val="left" w:pos="51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1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складчатые горы, и где они образуются?</w:t>
      </w:r>
    </w:p>
    <w:p>
      <w:pPr>
        <w:pStyle w:val="Normal"/>
        <w:tabs>
          <w:tab w:val="clear" w:pos="720"/>
          <w:tab w:val="left" w:pos="51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180" w:leader="none"/>
        </w:tabs>
        <w:rPr>
          <w:rStyle w:val="A4"/>
          <w:rFonts w:ascii="Arial" w:hAnsi="Arial" w:cs="Arial"/>
          <w:sz w:val="22"/>
          <w:szCs w:val="22"/>
          <w:lang w:val="ru-RU"/>
        </w:rPr>
      </w:pPr>
      <w:r>
        <w:rPr>
          <w:rStyle w:val="A4"/>
          <w:rFonts w:cs="Arial" w:ascii="Arial" w:hAnsi="Arial"/>
          <w:sz w:val="22"/>
          <w:szCs w:val="22"/>
          <w:lang w:val="ru-RU"/>
        </w:rPr>
        <w:t>Складчатые горы образуются в результате движения тектонических плит. Отложения на морском дне сжимаются в осадочные породы, при конвергентности плит эти породы изгибаются и, деформируясь, движутся вверх. За миллионы лет породы значительно протолкнулись выше уровня моря в процессе, называемом горообразование.</w:t>
      </w:r>
    </w:p>
    <w:p>
      <w:pPr>
        <w:pStyle w:val="Normal"/>
        <w:tabs>
          <w:tab w:val="clear" w:pos="720"/>
          <w:tab w:val="left" w:pos="5180" w:leader="none"/>
        </w:tabs>
        <w:rPr>
          <w:rStyle w:val="A4"/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5180" w:leader="none"/>
        </w:tabs>
        <w:rPr/>
      </w:pPr>
      <w:r>
        <w:rPr>
          <w:rStyle w:val="A4"/>
          <w:rFonts w:cs="Arial" w:ascii="Arial" w:hAnsi="Arial"/>
          <w:sz w:val="22"/>
          <w:szCs w:val="22"/>
          <w:lang w:val="ru-RU"/>
        </w:rPr>
        <w:t xml:space="preserve">Этот процесс создал горные хребты Альп, Скалистых гор, Анд и Гималаев. Все эти области являются популярными туристическими зонами для катания на лыжах и альпинизма, их крутые склоны используются для генерации гидроэлектроэнергии. Прилегающие районы являются благоприятными для развития сельского хозяйства, лесного хозяйства и горнодобывающей промышленности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1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Тектоника плит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Складчатые горы: Формировани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Складчатые горы: Использование</w:t>
      </w:r>
    </w:p>
    <w:p>
      <w:pPr>
        <w:pStyle w:val="Normal"/>
        <w:tabs>
          <w:tab w:val="clear" w:pos="720"/>
          <w:tab w:val="left" w:pos="51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аграмма – Горообразовани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ополнительные вопросы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ru-RU"/>
        </w:rPr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 xml:space="preserve">В1. Что такое метеориты? </w:t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 xml:space="preserve">Метеориты – это обломки породы или металла, которые падают на Землю из космоса и сохраняются после столкновения с земной поверхностью. Метеориты отрываются с больших космических тел, таких как астероиды или планеты. Они могут дать ценную информацию о Солнечной системе, а также о недрах Земли. Большинство метеоритов были найдены в полярных регионах, где их легче всего найти. </w:t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 xml:space="preserve">В2. Как формируются магматические породы? </w:t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>Магматические породы формируются в результате плавления глубокозалегающих пород внутри Земли. При этом образуется расплавленная порода – магма, стремящаяся к поверхности Земли и извергающаяся в виде лавы. Магматические породы свидетельствуют о вулканической активност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 xml:space="preserve">В3. Что такое осадочные породы? </w:t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 xml:space="preserve">Осадочные породы образуются при оседании минеральных и органических отложений на дне озер, морей и океанов. Отложения формируются из выветриваемых и подвергшихся эрозии магматических и метаморфических пород, а также из растительных и животных останков. С течением долгого времени слои осадочных пород увеличиваются, и давление на низлежащие слои формирует породы, такие как песчаник, известняк и мел. </w:t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 xml:space="preserve">В4. Что подразумевается под гранитной породой? </w:t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 xml:space="preserve">Гранитные породы являются наиболее распространенными породами в континентальной коре. Граниты – интрузивные магматические породы. Это означает, что магма, которая их образует, кристаллизуется внутри Земли. Граниты, как правило, крупнозернистые и содержат большое количество кварца. </w:t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 xml:space="preserve">В5. Что такое базальтовая порода? </w:t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 xml:space="preserve">Базальтовые породы образуются обычно в срединно-океанических хребтах в результате извержения магматических пород на поверхность Земли. Базальт – это экструзивная магматическая порода, как правило, мелкозернистая от темно-серого до черного цвета. В базальтовой породе содержится мало кварца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 xml:space="preserve">В6. Что такое конвекционные потоки? </w:t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>Горячая материя мантии поднимается вверх и присоединяется к краю тектонических плит в срединно-океанических хребтах, охлаждаясь, становится более плотной с каждым движением, в конечном итоге, погружается обратно в мантию в зонах субдукции. Такая передача тепла между мантией и корой называется конвекционным потоком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  <w:lang w:val="ru-RU"/>
      </w:rPr>
      <w:t xml:space="preserve">Науки о Земле </w:t>
    </w:r>
    <w:r>
      <w:rPr>
        <w:rFonts w:cs="Arial" w:ascii="Arial" w:hAnsi="Arial"/>
        <w:sz w:val="22"/>
        <w:szCs w:val="22"/>
        <w:lang w:val="ru-RU"/>
      </w:rPr>
      <w:t>–</w:t>
    </w:r>
    <w:r>
      <w:rPr>
        <w:rFonts w:cs="Arial" w:ascii="Arial" w:hAnsi="Arial"/>
        <w:sz w:val="20"/>
        <w:szCs w:val="20"/>
        <w:lang w:val="ru-RU"/>
      </w:rPr>
      <w:t xml:space="preserve"> Геология </w:t>
    </w:r>
    <w:r>
      <w:rPr>
        <w:rFonts w:cs="Arial" w:ascii="Arial" w:hAnsi="Arial"/>
        <w:sz w:val="22"/>
        <w:szCs w:val="22"/>
        <w:lang w:val="ru-RU"/>
      </w:rPr>
      <w:t>–</w:t>
    </w:r>
    <w:r>
      <w:rPr>
        <w:rFonts w:cs="Arial" w:ascii="Arial" w:hAnsi="Arial"/>
        <w:sz w:val="20"/>
        <w:szCs w:val="20"/>
        <w:lang w:val="ru-RU"/>
      </w:rPr>
      <w:t xml:space="preserve"> Структура земли   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342265" cy="342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33CC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pa1">
    <w:name w:val="ipa1"/>
    <w:qFormat/>
    <w:rPr>
      <w:rFonts w:ascii="Arial Unicode MS" w:hAnsi="Arial Unicode MS" w:cs="Arial Unicode M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8"/>
      <w:szCs w:val="18"/>
    </w:rPr>
  </w:style>
  <w:style w:type="character" w:styleId="Style17">
    <w:name w:val="Текст примечания Знак"/>
    <w:qFormat/>
    <w:rPr>
      <w:sz w:val="24"/>
      <w:szCs w:val="24"/>
    </w:rPr>
  </w:style>
  <w:style w:type="character" w:styleId="Style18">
    <w:name w:val="Тема примечания Знак"/>
    <w:qFormat/>
    <w:rPr>
      <w:b/>
      <w:bCs/>
      <w:sz w:val="24"/>
      <w:szCs w:val="24"/>
    </w:rPr>
  </w:style>
  <w:style w:type="character" w:styleId="Style19">
    <w:name w:val="Текст выноски Знак"/>
    <w:qFormat/>
    <w:rPr>
      <w:rFonts w:ascii="Lucida Grande" w:hAnsi="Lucida Grande" w:cs="Lucida Grande"/>
      <w:sz w:val="18"/>
      <w:szCs w:val="18"/>
    </w:rPr>
  </w:style>
  <w:style w:type="character" w:styleId="A4">
    <w:name w:val="A4"/>
    <w:qFormat/>
    <w:rPr>
      <w:color w:val="000000"/>
      <w:sz w:val="18"/>
      <w:szCs w:val="18"/>
    </w:rPr>
  </w:style>
  <w:style w:type="character" w:styleId="A2">
    <w:name w:val="A2"/>
    <w:qFormat/>
    <w:rPr>
      <w:b/>
      <w:bCs/>
      <w:color w:val="000000"/>
      <w:sz w:val="20"/>
      <w:szCs w:val="20"/>
    </w:rPr>
  </w:style>
  <w:style w:type="character" w:styleId="A1">
    <w:name w:val="A1"/>
    <w:qFormat/>
    <w:rPr>
      <w:b/>
      <w:bCs/>
      <w:color w:val="000000"/>
      <w:sz w:val="16"/>
      <w:szCs w:val="16"/>
    </w:rPr>
  </w:style>
  <w:style w:type="character" w:styleId="A5">
    <w:name w:val="A5"/>
    <w:qFormat/>
    <w:rPr>
      <w:b/>
      <w:bCs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54:00Z</dcterms:created>
  <dc:creator>Dan Brandt</dc:creator>
  <dc:description/>
  <cp:keywords/>
  <dc:language>en-US</dc:language>
  <cp:lastModifiedBy>iQAZAQ</cp:lastModifiedBy>
  <dcterms:modified xsi:type="dcterms:W3CDTF">2014-01-16T02:29:00Z</dcterms:modified>
  <cp:revision>5</cp:revision>
  <dc:subject/>
  <dc:title>Structure of the Earth</dc:title>
</cp:coreProperties>
</file>