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Цикл формирования горных пород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геохронологическая шкала?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Pa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рные породы можно рассматривать в качестве своеобразной шкалы времени. Геохронологическая шкала показывает связь между прошлыми событиями и описывает время этих событий по отношению друг к другу. </w:t>
      </w:r>
    </w:p>
    <w:p>
      <w:pPr>
        <w:pStyle w:val="Pa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еологические сроки представляют собой сочетание относительных и абсолютных дат. Относительные даты показывают, в каком порядке породы создавались. Эти даты основаны на изменениях в типах окаменелостей в породах или структурных отношениях между одним слоем породы и другим. Абсолютные даты показывают численный возраст пород с использованием таких методов, как радиометрическое датирование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ременная шкала разделена на различные единицы, основанные на крупных геологических событиях, и эти единицы взаимосвязаны между континентами на основе окаменелостей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Циклы горных п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Геохронологическая шкал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цикл горных пород?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течение геологического времени циркулирует три различных типа пород. Магматические породы формируются внутри Земли или выбрасываются из вулканов, затем вступают в контакт с атмосферой, где они разрушаются в результате выветривания. Продукты этой атмосферной эрозии отлагаются в других местах, закапываются под землей, затем уплотняются, образуя осадочные породы. Эти породы подвергаются высоким давлениям и температурам и, деформируясь, образуют метаморфические породы. Метаморфические породы внутри Земли могут расплавиться, образуя магму, которая лежит в основе магматических пород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Циклы горных п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Насколько горячо ядро Земл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Цикл формирования горной пород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В чем разница между горными породами и минералам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И горные породы и минералы формируются в ходе геологических процессов. Минералы состоят из химических элементов или соединений, и, как правило, они классифицируются по химической структуре и физическим свойствам. Минералы, такие как золото (</w:t>
      </w:r>
      <w:r>
        <w:rPr>
          <w:rFonts w:cs="Arial" w:ascii="Arial" w:hAnsi="Arial"/>
          <w:color w:val="000000"/>
          <w:sz w:val="22"/>
          <w:szCs w:val="22"/>
        </w:rPr>
        <w:t>Au</w:t>
      </w:r>
      <w:r>
        <w:rPr>
          <w:rFonts w:cs="Arial" w:ascii="Arial" w:hAnsi="Arial"/>
          <w:color w:val="000000"/>
          <w:sz w:val="22"/>
          <w:szCs w:val="22"/>
          <w:lang w:val="ru-RU"/>
        </w:rPr>
        <w:t>), состоят из одного элемента, а минералы, такие как кварц (</w:t>
      </w:r>
      <w:r>
        <w:rPr>
          <w:rFonts w:cs="Arial" w:ascii="Arial" w:hAnsi="Arial"/>
          <w:color w:val="000000"/>
          <w:sz w:val="22"/>
          <w:szCs w:val="22"/>
        </w:rPr>
        <w:t>SiO</w:t>
      </w:r>
      <w:r>
        <w:rPr>
          <w:rFonts w:cs="Arial" w:ascii="Arial" w:hAnsi="Arial"/>
          <w:color w:val="000000"/>
          <w:sz w:val="22"/>
          <w:szCs w:val="22"/>
          <w:vertAlign w:val="subscript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) или полевой шпат, являются соединениями элементов. Горные породы состоят из одного или более минеральных веществ и не всегда имеют определенный химический состав. Вместо этого они могут быть классифицированы в зависимости от их среднего химического состава, что является общим процентным содержанием различных элементов и минералов в породе. Поэтому горные породы могут иметь одинаковый средний химический состав, но при этом содержать различные минералы в зависимости от условий, в которых они формировалис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1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ипы горных п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 Земные сокровища: Драгоценные камн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 Земные сокровища: Алмаз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Типы горных поро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магматические горные пород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Магматические породы образуются из магмы, которая состоит из жидкой массы с газами и кристаллами. Магма образуется в недрах Земли в результате плавления ранее существовавших пород под геотермальным теплом. Она может затвердеть на глубинах, образовав интрузивные магматические породы, или вылиться на поверхность в виде вулканической лавы, образовав экструзивные магматические поро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Магматические породы классифицируются по составу и текстуре. Когда магма охлаждается медленно, как во время формирования интрузивных пород, достаточно времени для формирования крупных кристаллов, и в результате порода получается крупнозернистой, как гранит. Когда лава выбрасывается на поверхность, она быстро остывает в воздухе и образует мелкозернистую породу, как базальт. Такие породы можно встретить в таких местах, как Исландия и остров Скай, Шотланд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ипы горных п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. Каковы характеристики осадочных горных пород?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Осадочные горные породы образуются в результате процессов, происходящих на поверхности Земли и связанных с круговоротом воды. Они могут формироваться в различных средах под действием воды, ветра, гравитации и льда. Осадочные породы могут образовываться из фрагментов ранее существовавших пород, которые подвергались выветриванию и эрозии. Они называются обломочными породами. Осадочные породы, такие как известняк и мел, образуются из скоплений организмов или осаждений минералов на дне моря. Осадочные породы залегают слоями, образуя структуру, известную как наслоение. Они также могут содержать в себе свидетельства прошлых экологических условий в виде окаменелостей или осадочных структур, таких как знаки ряби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 вопросы</w:t>
      </w:r>
      <w:r>
        <w:rPr>
          <w:rFonts w:cs="Arial" w:ascii="Arial" w:hAnsi="Arial"/>
          <w:sz w:val="22"/>
          <w:szCs w:val="22"/>
        </w:rPr>
        <w:t xml:space="preserve"> – В3, В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494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>В. Как формируются метаморфические горные породы?</w:t>
        <w:tab/>
      </w:r>
    </w:p>
    <w:p>
      <w:pPr>
        <w:pStyle w:val="Normal"/>
        <w:tabs>
          <w:tab w:val="clear" w:pos="720"/>
          <w:tab w:val="left" w:pos="494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94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Когда породы подвергаются высоким давлениям и температурам, текстура и состав породы могут значительно измениться, формируя метаморфические горные породы. Любой тип породы может превратиться в метаморфическую породу. Увеличение температуры или давления происходит по ряду причин. Залегание пород глубоко в недрах Земли подвергает породы воздействию высоких температур и давления верхних слоев, в то время как горизонтальное давление от столкновения тектонических плит может привести к деформации пород в регионе в целом. Тепло от интрузивных магматических пород нагревает окружающие породы до высоких температур и тем самым изменяет их минеральный состав. Этот тип изменений известен как контактный метаморфизм.</w:t>
      </w:r>
    </w:p>
    <w:p>
      <w:pPr>
        <w:pStyle w:val="Normal"/>
        <w:tabs>
          <w:tab w:val="clear" w:pos="720"/>
          <w:tab w:val="left" w:pos="494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94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, </w:t>
      </w:r>
      <w:r>
        <w:rPr>
          <w:rFonts w:cs="Arial" w:ascii="Arial" w:hAnsi="Arial"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  <w:lang w:val="ru-RU"/>
        </w:rPr>
        <w:t>6</w:t>
      </w:r>
    </w:p>
    <w:p>
      <w:pPr>
        <w:pStyle w:val="Normal"/>
        <w:tabs>
          <w:tab w:val="clear" w:pos="720"/>
          <w:tab w:val="left" w:pos="494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>Фильм – Типы горных пород</w:t>
      </w:r>
    </w:p>
    <w:p>
      <w:pPr>
        <w:pStyle w:val="Normal"/>
        <w:tabs>
          <w:tab w:val="clear" w:pos="720"/>
          <w:tab w:val="left" w:pos="494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Фильм – Земные сокровища: Алмазы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ные породы и люд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используются горные породы в повседневной жизн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a2"/>
        <w:rPr>
          <w:color w:val="000000"/>
          <w:sz w:val="22"/>
          <w:szCs w:val="22"/>
        </w:rPr>
      </w:pPr>
      <w:r>
        <w:rPr>
          <w:rStyle w:val="A4"/>
          <w:sz w:val="22"/>
          <w:szCs w:val="22"/>
        </w:rPr>
        <w:t xml:space="preserve">Горные породы используются в больших объемах и обрабатываются для извлечения содержащихся в них минералов. Они широко применяются в повседневной жизни. Горные породы, такие как гранит, известняк и песчаник, используются в качестве строительного материала, а дроблёные породы – для строительства дорог и другой инфраструктуры. Уголь, который также добывается из горных пород, обеспечивает нас электричеством, а нефть используется в качестве топлива после переработки. </w:t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 xml:space="preserve">Металлы, добываемые из горных пород, используются для производства разнообразных вещей, таких как компьютеры, самолеты, жестяные банки, сантехника и провода в наших домах. Тарелки, из которых мы едим, делают из глины, которая является продуктом выветривания горных пород. Соль, которую мы добавляем в еду, также получают из горных пород. </w:t>
      </w:r>
      <w:r>
        <w:rPr>
          <w:rStyle w:val="A4"/>
          <w:rFonts w:cs="Arial" w:ascii="Arial" w:hAnsi="Arial"/>
          <w:sz w:val="22"/>
          <w:szCs w:val="22"/>
        </w:rPr>
        <w:t>A</w:t>
      </w:r>
      <w:r>
        <w:rPr>
          <w:rStyle w:val="A4"/>
          <w:rFonts w:cs="Arial" w:ascii="Arial" w:hAnsi="Arial"/>
          <w:sz w:val="22"/>
          <w:szCs w:val="22"/>
          <w:lang w:val="ru-RU"/>
        </w:rPr>
        <w:t xml:space="preserve"> также редкоземельные элементы, которые являются важными составляющими электронных компонентов наших мобильных телефонов. Эти продукты будут становиться все более важными в будуще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6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7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Структура Земл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Земные сокровища: Драгоценные камн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Земные сокровища: Золото</w:t>
      </w:r>
    </w:p>
    <w:p>
      <w:pPr>
        <w:pStyle w:val="Pa2"/>
        <w:rPr>
          <w:b/>
          <w:b/>
          <w:color w:val="000000"/>
          <w:sz w:val="22"/>
          <w:szCs w:val="22"/>
        </w:rPr>
      </w:pPr>
      <w:r>
        <w:rPr>
          <w:rStyle w:val="A2"/>
          <w:b w:val="false"/>
          <w:sz w:val="22"/>
          <w:szCs w:val="22"/>
        </w:rPr>
        <w:t xml:space="preserve">Рекомендуемое упражнение </w:t>
      </w:r>
      <w:r>
        <w:rPr>
          <w:rStyle w:val="A1"/>
          <w:b w:val="false"/>
          <w:bCs w:val="false"/>
          <w:sz w:val="22"/>
          <w:szCs w:val="22"/>
        </w:rPr>
        <w:t xml:space="preserve">- Попросите учащихся определить разное время в обычный </w:t>
      </w:r>
      <w:r>
        <w:rPr>
          <w:rStyle w:val="A1"/>
          <w:b w:val="false"/>
          <w:sz w:val="22"/>
          <w:szCs w:val="22"/>
        </w:rPr>
        <w:t>день, когда горные породы могут понадобиться. Используйте некоторые вышеперечисленные примеры в качестве отправной точки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овы особенности известня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a2"/>
        <w:rPr>
          <w:color w:val="000000"/>
          <w:sz w:val="22"/>
          <w:szCs w:val="22"/>
        </w:rPr>
      </w:pPr>
      <w:r>
        <w:rPr>
          <w:rStyle w:val="A4"/>
          <w:sz w:val="22"/>
          <w:szCs w:val="22"/>
        </w:rPr>
        <w:t xml:space="preserve">Известняк – это осадочная горная порода, которая составляет около 10% поверхности суши Земли. Он имеет трещины, появившиеся во время его формирования, и является водопроницаемым, то есть вода легко проходит через него. Если наземные скопления известняка встречаются редко, то подземные сооружения, такие как пещеры и дренажные системы, очень распространены. Йоркшир-Дейлс имеет ряд крупных пещер, сформировавшихся в каменноугольном известняке, в том числе Геппинг Гилл, глубина которого достигает более 100 метров. Растворенные породы накапливаются в некоторых пещерах, образуя сталактиты и сталагмиты. </w:t>
      </w:r>
    </w:p>
    <w:p>
      <w:pPr>
        <w:pStyle w:val="Normal"/>
        <w:rPr>
          <w:rStyle w:val="A4"/>
          <w:rFonts w:ascii="Arial" w:hAnsi="Arial"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Термин “карст” используется для описания топографии ландшафтов известняка. Слабокислая дождевая вода растворяет известняк с течением времени. Цветовая гамма известняка делает его популярным строительным материал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Известняк: Особенност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Известняк: Примен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ковы последствия добычи горных пород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Добыча горных пород и минералов имеет очевидное воздействие на окружающую среду. Добыча включает в себя удаление большого количества породы (покрова) для того, чтобы достичь ценные руды и минеральные пласты на больших глубинах. Этот процесс может включать в себя взрывные работы с большими машинами и огромными транспортными средствами. Пыль может распространиться на некоторое расстояние от карьера, а крупные машины могут загромождать дорогу. Но также развиваются сопутствующие индустрии, например цементные заводы строятся вблизи карьеров известняка, создавая рабочие места. Многие карьеры в конце концов восстанавливаются: карьеры заполняются водой, образуя озера, а вертикальные поверхности используются для скалолазания. Один из самых известных проектов восстановления привел к созданию проекта “Эдем” в Корнуолл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a2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Фильм – </w:t>
      </w:r>
      <w:r>
        <w:rPr>
          <w:bCs/>
          <w:color w:val="000000"/>
          <w:sz w:val="22"/>
          <w:szCs w:val="22"/>
        </w:rPr>
        <w:t xml:space="preserve">Добыча пород: Последстви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bCs/>
          <w:color w:val="000000"/>
          <w:sz w:val="22"/>
          <w:szCs w:val="22"/>
          <w:lang w:val="ru-RU" w:eastAsia="ru-RU"/>
        </w:rPr>
        <w:t>Добыча пород: Минимизация вредных последствий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1. Что такое драгоценные камни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К драгоценным камням, как правило, относятся минералы, такие как алмаз, рубин или сапфир, которых шлифуют и полируют, чтобы показать их красоту. Однако некоторые горные породы, такие как бирюза и лазурит, также относят к драгоценным камням. Как и некоторые органические материалы, такие как жемчуг и янтарь. Возможно, определяющей чертой драгоценного камня является то, что камень перерабатывают из природного материала, чтобы превратить его в драгоценный или полудрагоценный камень. Местные геологические условия являются важной составляющей; относительная редкость этих минералов и трудности, связанные с их добычей, делают их ценны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2. Как определяют твердость минерала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57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Есть несколько способов определения твердости минерала, но самым распространенным способом является сравнение минерала с твердостью других минералов, которые он может поцарапать. Минералогическая шкала твёрдости называется шкалой Мооса. В шкале самым мягким минералом является тальк, а самым твердым – алмаз.</w:t>
      </w:r>
    </w:p>
    <w:p>
      <w:pPr>
        <w:pStyle w:val="Normal"/>
        <w:tabs>
          <w:tab w:val="clear" w:pos="720"/>
          <w:tab w:val="left" w:pos="574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4. Как окаменелости формируются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К окаменелостям относятся сохранившиеся остатки организмов, такие как раковины и кости, или части организмов, которые со временем замещаются минералами. Иногда организм разлагается, и его пространство заполняется отложениями, оставляя отпечатки формы ископаемого организма. А иногда следы могут заполниться различными отложениями, сохраняя следы окаменелостей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5. Как вы можете определить, какой тип породы держите в руках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Горные породы классифицируются по составу, с точки зрения полезных ископаемых или химических элементов, которые они содержат, а также текстуры минералов в породе и процессов, которые сформировали породу. Для классификации горных пород по составу необходимо рассмотреть породу под микроскопом или провести химический анализ. Текстуру можно разглядеть невооруженным глазом. Она содержит сведения о том, как порода образовалась. Например, метаморфические породы содержат минералы, которые выстраиваются вдоль складок. Осадочные породы могут содержать частицы или обломки с отличительными формами, которые указывают на то, где они отлагались. Но все еще многие типы пород сложно различить.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6. Как выделяется ландшафт среди крупных видов пород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Несмотря на то, что Земля имеет целый ряд различных ландшафтов, все континенты, как правило, состоят из одинаковых ландшафтов. Центры континентов состоят из очень старой (магматической и метаморфической) породы, известной как порода основания. Верхняя часть этой области известна как “щит” и занимает большую, относительно плоскую область. Щит покрывается плоскими или пологими слоями осадочных пород. В любом месте ландшафт определяется тем, насколько устойчивы различные осадочные породы эрозии. Они могут образовывать складки в горных поясах (например, Альпы), сформировавшихся над зоной субдукции, или там, где сталкиваются два континента. Если складчатые осадочные породы подвергаются эрозии, ландшафт определяется магматическими и метаморфическими породами под ними. Более устойчивые магматические породы могут образовать горные хребты, в то время как окружающие породы размываются, чтобы сформировать низменные район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7. Как формируются алмазы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Алмазы состоят из углерода, который выделяется при плавлении уже существующих пород. Природные алмазы формируются при высоких давлениях и температурах. Такие условия возникают только в глубинах Земли, особенно там, где континентальная кора очень толстая. При извержении вулканов алмазы выталкиваются к поверхности Земли. Добывать алмаз очень трудно, и недавно были введены дополнительные меры для того, чтобы создать необходимые условия для шахтеров и обеспечить их безопасность.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В8. Почему золото так драгоценно? </w:t>
      </w:r>
    </w:p>
    <w:p>
      <w:pPr>
        <w:pStyle w:val="Normal"/>
        <w:autoSpaceDE w:val="false"/>
        <w:spacing w:lineRule="atLeast" w:line="241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 xml:space="preserve">Химические и физические свойства золота делают его особенно полезным и желанным. Оно ковкое, а значит, легко гнется, устойчиво к химическим реакциям, а также является хорошим проводником электричества. Поэтому золото широко применяется в разных сферах.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sz w:val="18"/>
        <w:szCs w:val="18"/>
        <w:lang w:val="ru-RU"/>
      </w:rPr>
      <w:t xml:space="preserve"> </w:t>
    </w:r>
    <w:r>
      <w:rPr>
        <w:rFonts w:cs="Arial" w:ascii="Arial" w:hAnsi="Arial"/>
        <w:bCs/>
        <w:sz w:val="20"/>
        <w:szCs w:val="20"/>
        <w:lang w:val="ru-RU"/>
      </w:rPr>
      <w:t>Н</w:t>
    </w:r>
    <w:r>
      <w:rPr>
        <w:rFonts w:cs="Arial" w:ascii="Arial" w:hAnsi="Arial"/>
        <w:bCs/>
        <w:sz w:val="20"/>
        <w:szCs w:val="20"/>
        <w:lang w:val="kk-KZ"/>
      </w:rPr>
      <w:t>ауки</w:t>
    </w:r>
    <w:r>
      <w:rPr>
        <w:rFonts w:cs="Arial" w:ascii="Arial" w:hAnsi="Arial"/>
        <w:bCs/>
        <w:sz w:val="20"/>
        <w:szCs w:val="20"/>
        <w:lang w:val="ru-RU"/>
      </w:rPr>
      <w:t xml:space="preserve"> о Земле – Геология – Горные породы земли</w:t>
    </w:r>
    <w:r>
      <w:rPr>
        <w:rFonts w:cs="Helvetica Neue;Corbel" w:ascii="Helvetica Neue;Corbel" w:hAnsi="Helvetica Neue;Corbel"/>
        <w:b/>
        <w:bCs/>
        <w:sz w:val="20"/>
        <w:lang w:val="ru-RU"/>
      </w:rPr>
      <w:t xml:space="preserve">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42265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pa1">
    <w:name w:val="ipa1"/>
    <w:qFormat/>
    <w:rPr>
      <w:rFonts w:ascii="Arial Unicode MS" w:hAnsi="Arial Unicode MS" w:cs="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Lucida Grande" w:hAnsi="Lucida Grande" w:cs="Lucida Grande"/>
      <w:sz w:val="18"/>
      <w:szCs w:val="18"/>
    </w:rPr>
  </w:style>
  <w:style w:type="character" w:styleId="A4">
    <w:name w:val="A4"/>
    <w:qFormat/>
    <w:rPr>
      <w:color w:val="000000"/>
      <w:sz w:val="18"/>
      <w:szCs w:val="18"/>
    </w:rPr>
  </w:style>
  <w:style w:type="character" w:styleId="A2">
    <w:name w:val="A2"/>
    <w:qFormat/>
    <w:rPr>
      <w:b/>
      <w:bCs/>
      <w:color w:val="000000"/>
      <w:sz w:val="20"/>
      <w:szCs w:val="20"/>
    </w:rPr>
  </w:style>
  <w:style w:type="character" w:styleId="A1">
    <w:name w:val="A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0:00Z</dcterms:created>
  <dc:creator>brandtdg</dc:creator>
  <dc:description/>
  <dc:language>en-US</dc:language>
  <cp:lastModifiedBy>iQAZAQ</cp:lastModifiedBy>
  <dcterms:modified xsi:type="dcterms:W3CDTF">2014-01-15T10:30:00Z</dcterms:modified>
  <cp:revision>2</cp:revision>
  <dc:subject/>
  <dc:title>Structure of the Earth</dc:title>
</cp:coreProperties>
</file>