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ru-RU"/>
        </w:rPr>
      </w:pPr>
      <w:r>
        <w:rPr>
          <w:rFonts w:cs="Arial" w:ascii="Arial" w:hAnsi="Arial"/>
          <w:b/>
          <w:lang w:val="ru-RU"/>
        </w:rPr>
        <w:t>Образование ископаемого топлива</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 Что такое ископаемое топливо?</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Ископаемое топливо производится из соединений, известных как углеводороды (состоящих только из углерода и водорода), и образуется разложением остатков доисторических растений и животных глубоко в недрах Земли. В основном используются такие ископаемые топлива, как уголь, нефть и природный газ. Эти топлива сжигаются для выделения энергии, а мы, в свою очередь, можем использовать эту энергию  для производства электричества. Мы также можем использовать топливо напрямую, для снабжения энергией транспортные системы, для обеспечения теплом наши дома, и в качестве сырья для производства других предметов, необходимых для повседневной жизн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Ископаемые топлива: Образование</w:t>
      </w:r>
    </w:p>
    <w:p>
      <w:pPr>
        <w:pStyle w:val="Normal"/>
        <w:spacing w:lineRule="auto" w:line="240" w:before="0" w:after="0"/>
        <w:rPr>
          <w:rFonts w:ascii="Arial" w:hAnsi="Arial" w:cs="Arial"/>
          <w:lang w:val="ru-RU"/>
        </w:rPr>
      </w:pPr>
      <w:r>
        <w:rPr>
          <w:rFonts w:cs="Arial" w:ascii="Arial" w:hAnsi="Arial"/>
          <w:lang w:val="ru-RU"/>
        </w:rPr>
        <w:t>Диаграмма – Образование ископаемого топлив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 образуется уголь?</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Уголь образуется из остатков растительности, которые накапливались на болотах или трясинах миллионы лет назад. Когда растительность была живой,  она поглощала и удерживала энергию Солнца, а когда отмирала, то покрывалась отложениями и, в конце концов, была закопана глубоко в недра Земли, где высокие температура и давление видоизменяли физические и химические свойства материала, формируя уголь.</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й вопрос – В1</w:t>
      </w:r>
    </w:p>
    <w:p>
      <w:pPr>
        <w:pStyle w:val="Normal"/>
        <w:spacing w:lineRule="auto" w:line="240" w:before="0" w:after="0"/>
        <w:rPr>
          <w:rFonts w:ascii="Arial" w:hAnsi="Arial" w:cs="Arial"/>
          <w:lang w:val="ru-RU"/>
        </w:rPr>
      </w:pPr>
      <w:r>
        <w:rPr>
          <w:rFonts w:cs="Arial" w:ascii="Arial" w:hAnsi="Arial"/>
          <w:lang w:val="ru-RU"/>
        </w:rPr>
        <w:t>Фильм – Ископаемые топлива: Образовани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 добывается уголь?</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Уголь добывается из угольных месторождений. Добыча поисходит открытым способом (удаление пластов горных пород, покрывающих уголь, с поверхности) или в случаях, когда уголь находится глубоко под землей, с помощью подземных шахт. В большинстве случаев уголь лежит слишком глубоко для добычи открытым способом, который является достаточно дешевым.</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е вопросы – В2, В3</w:t>
      </w:r>
    </w:p>
    <w:p>
      <w:pPr>
        <w:pStyle w:val="Normal"/>
        <w:spacing w:lineRule="auto" w:line="240" w:before="0" w:after="0"/>
        <w:rPr>
          <w:rFonts w:ascii="Arial" w:hAnsi="Arial" w:cs="Arial"/>
          <w:lang w:val="ru-RU"/>
        </w:rPr>
      </w:pPr>
      <w:r>
        <w:rPr>
          <w:rFonts w:cs="Arial" w:ascii="Arial" w:hAnsi="Arial"/>
          <w:lang w:val="ru-RU"/>
        </w:rPr>
        <w:t>Фильм – Ископаемые топлива: Образование</w:t>
      </w:r>
    </w:p>
    <w:p>
      <w:pPr>
        <w:pStyle w:val="Normal"/>
        <w:spacing w:lineRule="auto" w:line="240" w:before="0" w:after="0"/>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r>
      <w:r>
        <w:br w:type="page"/>
      </w:r>
    </w:p>
    <w:p>
      <w:pPr>
        <w:pStyle w:val="Normal"/>
        <w:spacing w:lineRule="auto" w:line="240" w:before="0" w:after="0"/>
        <w:rPr>
          <w:rFonts w:ascii="Arial" w:hAnsi="Arial" w:cs="Arial"/>
          <w:b/>
          <w:b/>
          <w:lang w:val="ru-RU"/>
        </w:rPr>
      </w:pPr>
      <w:r>
        <w:rPr>
          <w:rFonts w:cs="Arial" w:ascii="Arial" w:hAnsi="Arial"/>
          <w:b/>
          <w:lang w:val="ru-RU"/>
        </w:rPr>
        <w:t>Применение ископаемого топлива</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 Как углеводороды используются для производства энерги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Мы получаем электричество из углеводородов сжигая их на электростанциях. Сгорание углеводородного топлива превращает химическую энергию в тепловую, которая, нагревая воду, превращает ее в пар. Пар поступает в турбины, которые соединены с генератором, производящим электрическую энергию. Она распределяется как электричество, которое мы используем.</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Ископаемое топливо: Использование</w:t>
      </w:r>
    </w:p>
    <w:p>
      <w:pPr>
        <w:pStyle w:val="Normal"/>
        <w:spacing w:lineRule="auto" w:line="240" w:before="0" w:after="0"/>
        <w:rPr>
          <w:rFonts w:ascii="Arial" w:hAnsi="Arial" w:cs="Arial"/>
          <w:lang w:val="ru-RU"/>
        </w:rPr>
      </w:pPr>
      <w:r>
        <w:rPr>
          <w:rFonts w:cs="Arial" w:ascii="Arial" w:hAnsi="Arial"/>
          <w:lang w:val="ru-RU"/>
        </w:rPr>
        <w:t>Фильм – Электричество: Спрос и предложение</w:t>
      </w:r>
    </w:p>
    <w:p>
      <w:pPr>
        <w:pStyle w:val="Normal"/>
        <w:spacing w:lineRule="auto" w:line="240" w:before="0" w:after="0"/>
        <w:rPr>
          <w:rFonts w:ascii="Arial" w:hAnsi="Arial" w:cs="Arial"/>
          <w:lang w:val="ru-RU"/>
        </w:rPr>
      </w:pPr>
      <w:r>
        <w:rPr>
          <w:rFonts w:cs="Arial" w:ascii="Arial" w:hAnsi="Arial"/>
          <w:lang w:val="ru-RU"/>
        </w:rPr>
        <w:t>Фильм – Нефтяной кризис</w:t>
      </w:r>
    </w:p>
    <w:p>
      <w:pPr>
        <w:pStyle w:val="Normal"/>
        <w:spacing w:lineRule="auto" w:line="240" w:before="0" w:after="0"/>
        <w:rPr>
          <w:rFonts w:ascii="Arial" w:hAnsi="Arial" w:cs="Arial"/>
          <w:lang w:val="ru-RU"/>
        </w:rPr>
      </w:pPr>
      <w:r>
        <w:rPr>
          <w:rFonts w:cs="Arial" w:ascii="Arial" w:hAnsi="Arial"/>
          <w:lang w:val="ru-RU"/>
        </w:rPr>
        <w:t>Диаграмма – Производство электричеств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 еще мы можем использовать углеводоро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Наряду с производством электричества, мы можем использовать углеводороды для множества других целей. Мы используем нефтепродукты, такие как бензин и дизель, в наших машинах, автобусах, поездах и грузовых машинах. Мы можем использовать нефть и газ для отопления наших домов, раньше было достаточно распространено использование угля как домашнего топлива. Мы также можем фракционировать добываемую сырую нефть для производства различных химических веществ. Они могут быть использованы для всего, начиная от смолы на наших дорогах, удобрений и пестицидов, используемых в сельском хозяйстве, заканчивая нефтехимическими веществами, которые используются для производства многочисленных товаров первой необходимост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Ископаемое топливо: Использовани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овы преимущества и недостатки использования углеводородов?</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Углеводороды используются на протяжении долгого времени, так как они сравнительно недороги, легко добываемы и транспортируемы. Как бы то ни было, запасы углеводородов ограничены, а это означает, что они невозобновляемы; это связано с тем, что их образование под землей может занять миллионы лет, и мы используем существующие ресурсы намного быстрее, чем формируются новые. Сгорание углеводородов также вредит окружающей среде, в частности, это считается основной причиной глобального потепления.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е вопросы – В4, В5</w:t>
      </w:r>
    </w:p>
    <w:p>
      <w:pPr>
        <w:pStyle w:val="Normal"/>
        <w:spacing w:lineRule="auto" w:line="240" w:before="0" w:after="0"/>
        <w:rPr>
          <w:rFonts w:ascii="Arial" w:hAnsi="Arial" w:cs="Arial"/>
          <w:lang w:val="ru-RU"/>
        </w:rPr>
      </w:pPr>
      <w:r>
        <w:rPr>
          <w:rFonts w:cs="Arial" w:ascii="Arial" w:hAnsi="Arial"/>
          <w:lang w:val="ru-RU"/>
        </w:rPr>
        <w:t>Фильм – Электричество: Тарифы</w:t>
      </w:r>
    </w:p>
    <w:p>
      <w:pPr>
        <w:pStyle w:val="Normal"/>
        <w:spacing w:lineRule="auto" w:line="240" w:before="0" w:after="0"/>
        <w:rPr>
          <w:rFonts w:ascii="Arial" w:hAnsi="Arial" w:cs="Arial"/>
          <w:lang w:val="ru-RU"/>
        </w:rPr>
      </w:pPr>
      <w:r>
        <w:rPr>
          <w:rFonts w:cs="Arial" w:ascii="Arial" w:hAnsi="Arial"/>
          <w:lang w:val="ru-RU"/>
        </w:rPr>
        <w:t>Фильм – Разведка нефти</w:t>
      </w:r>
    </w:p>
    <w:p>
      <w:pPr>
        <w:pStyle w:val="Normal"/>
        <w:rPr>
          <w:rFonts w:ascii="Arial" w:hAnsi="Arial" w:cs="Arial"/>
          <w:b/>
          <w:b/>
          <w:lang w:val="ru-RU"/>
        </w:rPr>
      </w:pPr>
      <w:r>
        <w:rPr>
          <w:rFonts w:cs="Arial" w:ascii="Arial" w:hAnsi="Arial"/>
          <w:b/>
          <w:lang w:val="ru-RU"/>
        </w:rPr>
      </w:r>
      <w:r>
        <w:br w:type="page"/>
      </w:r>
    </w:p>
    <w:p>
      <w:pPr>
        <w:pStyle w:val="Normal"/>
        <w:spacing w:lineRule="auto" w:line="240" w:before="0" w:after="0"/>
        <w:rPr>
          <w:rFonts w:ascii="Arial" w:hAnsi="Arial" w:cs="Arial"/>
          <w:b/>
          <w:b/>
          <w:lang w:val="ru-RU"/>
        </w:rPr>
      </w:pPr>
      <w:r>
        <w:rPr>
          <w:rFonts w:cs="Arial" w:ascii="Arial" w:hAnsi="Arial"/>
          <w:b/>
          <w:lang w:val="ru-RU"/>
        </w:rPr>
        <w:t>Углеродный цикл</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 Почему углеродный цикл так важе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Углерод очень важен для жизни на Земле: он формирует основу всех живых организмов, растения также используют углерод в качестве пищи. Углеродный цикл позволяет углероду повторно использоваться и перерабатываться во всех системах земного шара. Углеродный цикл позволяет перемещаться углероду из атмосферы и океанов в живые организмы и помогает регулировать количество углекислого газа в атмосфере, тем самым играя важную роль в контроле климата на Земле. В связи с чем можно сказать, что нарушение углеродного цикла может иметь тяжелые глобальные последств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Круговорот углерода</w:t>
      </w:r>
    </w:p>
    <w:p>
      <w:pPr>
        <w:pStyle w:val="Normal"/>
        <w:spacing w:lineRule="auto" w:line="240" w:before="0" w:after="0"/>
        <w:rPr>
          <w:rFonts w:ascii="Arial" w:hAnsi="Arial" w:cs="Arial"/>
          <w:lang w:val="ru-RU"/>
        </w:rPr>
      </w:pPr>
      <w:r>
        <w:rPr>
          <w:rFonts w:cs="Arial" w:ascii="Arial" w:hAnsi="Arial"/>
          <w:lang w:val="ru-RU"/>
        </w:rPr>
        <w:t>Диаграмма – Круговорот углерод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Где хранится углерод?</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Углеродный цикл включает в себя несколько различных углеродных источников, которые обмениваются углеродом между собой. Они содержат атмосферные, биологические, гидрологические и геологические компоненты. Углерод встречается в атмосфере в виде углекислого газа. На земной поверхности углекислый газ образуется в процессе дыхания растений и животных и поглощается растениями во время фотосинтеза. Разложение мертвых растений и животных производит улеводородное топливо, а углерод, содержащийся в топливе, затем высвобождается обратно в атмосферу в процессе сгорания. Океаны также содержат значительное количество сжиженного углерода и углерода, заключенного в морских оргнизмах. Углерод также содержится в земной коре и высвобождается в атмосферу в результате извержений вулканов и других геологических процессов.</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Круговорот углерод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ово влияние людей на углеродный цикл?</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Основное влияние людей на углеродный цикл заключается в сжигании топлива с высвобождением углекислого газа в атмосферу. Учеными было подсчитано, что углеродный цикл способен поглощать и перемещать лишь половину углекислого газа, образуемого в результате сгорания углеводородов, что приводит к увеличению концентрации углекислого газа в атмосфере. К тому же вырубка лесов также приводит к увеличению углекислого газа в атмосфере. Растения могут понизить уровень углекислого газа в атмосфере посредством фотосинтеза, таким образом, уменьшая количество фотосинтезирующих растений, мы еще больше увеличиваем содержание углекислого газа в атмосфере, что, в свою очередь, ведет к всемирному потеплению.</w:t>
      </w:r>
    </w:p>
    <w:p>
      <w:pPr>
        <w:pStyle w:val="Normal"/>
        <w:spacing w:lineRule="auto" w:line="240" w:before="0" w:after="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spacing w:lineRule="auto" w:line="240" w:before="0" w:after="0"/>
        <w:rPr>
          <w:rFonts w:ascii="Arial" w:hAnsi="Arial" w:cs="Arial"/>
          <w:b/>
          <w:b/>
          <w:lang w:val="ru-RU"/>
        </w:rPr>
      </w:pPr>
      <w:r>
        <w:rPr>
          <w:rFonts w:cs="Arial" w:ascii="Arial" w:hAnsi="Arial"/>
          <w:b/>
          <w:lang w:val="ru-RU"/>
        </w:rPr>
        <w:t>Дополнительные вопросы</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1. Как добывается уголь?</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Уголь добывается из угольных месторождений. Добыча поисходит открытым способом (удаление пластов горных пород, покрывающих уголь, с поверхности) или в случаях, когда уголь находится глубоко под землей, с помощью подземных шахт. В большинстве случаев уголь лежит слишком глубоко для добычи открытым способом, который является достаточно дешевым.</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2. Что такое нефтяной резервуа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Чтобы извлечь и использовать газ или нефть, они должны содержаться в горных породах, из которых мы можем их добыть. Не все горные породы способны удерживать нефть, из некоторых пород нефть просачивается и вытекает. Нефтяным резервуаром можно считать место, в котором накопилось достаточно нефти для ее добыч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3. Как добываются нефть и газ?</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Нефть добывается путем бурения нефтяных скважин в резервуарах. Нефть может поступать на поверхность естественным образом, либо выкачиваться. Природный газ может добываться вместе с нефтью на нефтяных месторождениях, а может встречаться отдельно на месторождениях природного газ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4. Что такое нефтяные песк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По мере истощения нефтяных ресурсов мы стали искать альтернативные источники топлива. Одной из последних технологий является коммерческая добыча плотных углеводов, смешанных с песком и глиной, на месторождениях, известных как нефтяные песк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5. На сколько хватит углеводородного топлив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Учитывая текущий уровень потребления было рассчитано, что существующих запасов угля хватит примерно на 250 лет, запасов газа - на 70 лет, и запасов нефти - всего на 50 лет.</w:t>
      </w:r>
    </w:p>
    <w:sectPr>
      <w:headerReference w:type="default" r:id="rId2"/>
      <w:footerReference w:type="even" r:id="rId3"/>
      <w:footerReference w:type="default" r:id="rId4"/>
      <w:footerReference w:type="first" r:id="rId5"/>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lang w:val="ru-RU"/>
      </w:rPr>
    </w:pPr>
    <w:r>
      <w:rPr>
        <w:rFonts w:cs="Arial" w:ascii="Arial" w:hAnsi="Arial"/>
        <w:sz w:val="20"/>
        <w:lang w:val="ru-RU"/>
      </w:rPr>
      <w:t>Науки о Земле – Земные ресурсы – Невозобновляемые источники энергии</w:t>
    </w:r>
    <w:r>
      <w:rPr/>
      <w:drawing>
        <wp:inline distT="0" distB="0" distL="0" distR="0">
          <wp:extent cx="351155" cy="351155"/>
          <wp:effectExtent l="0" t="0" r="0" b="0"/>
          <wp:docPr id="1"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wig Logo_pink.png"/>
                  <pic:cNvPicPr>
                    <a:picLocks noChangeAspect="1" noChangeArrowheads="1"/>
                  </pic:cNvPicPr>
                </pic:nvPicPr>
                <pic:blipFill>
                  <a:blip r:embed="rId1"/>
                  <a:stretch>
                    <a:fillRect/>
                  </a:stretch>
                </pic:blipFill>
                <pic:spPr bwMode="auto">
                  <a:xfrm>
                    <a:off x="0" y="0"/>
                    <a:ext cx="351155" cy="351155"/>
                  </a:xfrm>
                  <a:prstGeom prst="rect">
                    <a:avLst/>
                  </a:prstGeom>
                </pic:spPr>
              </pic:pic>
            </a:graphicData>
          </a:graphic>
        </wp:inline>
      </w:drawing>
    </w:r>
  </w:p>
  <w:p>
    <w:pPr>
      <w:pStyle w:val="Header"/>
      <w:jc w:val="center"/>
      <w:rPr>
        <w:rFonts w:ascii="Helvetica Neue" w:hAnsi="Helvetica Neue"/>
        <w:sz w:val="20"/>
        <w:lang w:val="ru-RU"/>
      </w:rPr>
    </w:pPr>
    <w:r>
      <w:rPr>
        <w:rFonts w:ascii="Helvetica Neue" w:hAnsi="Helvetica Neue"/>
        <w:sz w:val="20"/>
        <w:lang w:val="ru-RU"/>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0239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semiHidden/>
    <w:qFormat/>
    <w:rsid w:val="00e4028c"/>
    <w:rPr/>
  </w:style>
  <w:style w:type="character" w:styleId="Style15" w:customStyle="1">
    <w:name w:val="Нижний колонтитул Знак"/>
    <w:basedOn w:val="DefaultParagraphFont"/>
    <w:link w:val="Footer"/>
    <w:uiPriority w:val="99"/>
    <w:semiHidden/>
    <w:qFormat/>
    <w:rsid w:val="00e4028c"/>
    <w:rPr/>
  </w:style>
  <w:style w:type="character" w:styleId="Pagenumber">
    <w:name w:val="page number"/>
    <w:basedOn w:val="DefaultParagraphFont"/>
    <w:uiPriority w:val="99"/>
    <w:semiHidden/>
    <w:unhideWhenUsed/>
    <w:qFormat/>
    <w:rsid w:val="001f6b73"/>
    <w:rPr/>
  </w:style>
  <w:style w:type="character" w:styleId="Style16" w:customStyle="1">
    <w:name w:val="Текст выноски Знак"/>
    <w:basedOn w:val="DefaultParagraphFont"/>
    <w:link w:val="BalloonText"/>
    <w:uiPriority w:val="99"/>
    <w:semiHidden/>
    <w:qFormat/>
    <w:rsid w:val="00646e7c"/>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408ca"/>
    <w:pPr>
      <w:spacing w:before="0" w:after="200"/>
      <w:ind w:left="720" w:hanging="0"/>
      <w:contextualSpacing/>
    </w:pPr>
    <w:rPr/>
  </w:style>
  <w:style w:type="paragraph" w:styleId="NoSpacing">
    <w:name w:val="No Spacing"/>
    <w:uiPriority w:val="1"/>
    <w:qFormat/>
    <w:rsid w:val="00496ae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e4028c"/>
    <w:pPr>
      <w:tabs>
        <w:tab w:val="clear" w:pos="720"/>
        <w:tab w:val="center" w:pos="4320" w:leader="none"/>
        <w:tab w:val="right" w:pos="8640" w:leader="none"/>
      </w:tabs>
      <w:spacing w:lineRule="auto" w:line="240" w:before="0" w:after="0"/>
    </w:pPr>
    <w:rPr/>
  </w:style>
  <w:style w:type="paragraph" w:styleId="Footer">
    <w:name w:val="Footer"/>
    <w:basedOn w:val="Normal"/>
    <w:link w:val="Style15"/>
    <w:uiPriority w:val="99"/>
    <w:semiHidden/>
    <w:unhideWhenUsed/>
    <w:rsid w:val="00e4028c"/>
    <w:pPr>
      <w:tabs>
        <w:tab w:val="clear" w:pos="720"/>
        <w:tab w:val="center" w:pos="4320" w:leader="none"/>
        <w:tab w:val="right" w:pos="8640" w:leader="none"/>
      </w:tabs>
      <w:spacing w:lineRule="auto" w:line="240" w:before="0" w:after="0"/>
    </w:pPr>
    <w:rPr/>
  </w:style>
  <w:style w:type="paragraph" w:styleId="BalloonText">
    <w:name w:val="Balloon Text"/>
    <w:basedOn w:val="Normal"/>
    <w:link w:val="Style16"/>
    <w:uiPriority w:val="99"/>
    <w:semiHidden/>
    <w:unhideWhenUsed/>
    <w:qFormat/>
    <w:rsid w:val="00646e7c"/>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77221CA-F306-BD46-875A-3543158738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4</Pages>
  <Words>1136</Words>
  <Characters>6481</Characters>
  <CharactersWithSpaces>7602</CharactersWithSpaces>
  <Paragraphs>15</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2:00:00Z</dcterms:created>
  <dc:creator>lynsosaurus</dc:creator>
  <dc:description/>
  <dc:language>en-US</dc:language>
  <cp:lastModifiedBy>iQAZAQ</cp:lastModifiedBy>
  <dcterms:modified xsi:type="dcterms:W3CDTF">2014-01-16T16: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