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t>Физикалық дене қалп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Физикалық формамыздың жақсы екенін қалай анықтаймыз?</w:t>
      </w:r>
    </w:p>
    <w:p>
      <w:pPr>
        <w:pStyle w:val="Normal"/>
        <w:spacing w:lineRule="auto" w:line="240" w:before="0" w:after="0"/>
        <w:rPr>
          <w:rFonts w:ascii="Arial" w:hAnsi="Arial" w:cs="Arial"/>
          <w:b/>
          <w:b/>
          <w:u w:val="single"/>
          <w:lang w:val="kk-KZ"/>
        </w:rPr>
      </w:pPr>
      <w:r>
        <w:rPr>
          <w:rFonts w:cs="Arial" w:ascii="Arial" w:hAnsi="Arial"/>
          <w:b/>
          <w:u w:val="single"/>
          <w:lang w:val="kk-KZ"/>
        </w:rPr>
      </w:r>
    </w:p>
    <w:p>
      <w:pPr>
        <w:pStyle w:val="Normal"/>
        <w:spacing w:lineRule="auto" w:line="240" w:before="0" w:after="0"/>
        <w:rPr>
          <w:rFonts w:ascii="Arial" w:hAnsi="Arial" w:cs="Arial"/>
          <w:lang w:val="kk-KZ"/>
        </w:rPr>
      </w:pPr>
      <w:r>
        <w:rPr>
          <w:rFonts w:cs="Arial" w:ascii="Arial" w:hAnsi="Arial"/>
          <w:lang w:val="kk-KZ"/>
        </w:rPr>
        <w:t>Физикалық дене қалпын анықтаудың бірнеше тәсілі бар.</w:t>
      </w:r>
    </w:p>
    <w:p>
      <w:pPr>
        <w:pStyle w:val="Normal"/>
        <w:spacing w:lineRule="auto" w:line="240" w:before="0" w:after="0"/>
        <w:rPr>
          <w:rFonts w:ascii="Arial" w:hAnsi="Arial" w:cs="Arial"/>
          <w:lang w:val="kk-KZ"/>
        </w:rPr>
      </w:pPr>
      <w:r>
        <w:rPr>
          <w:rFonts w:cs="Arial" w:ascii="Arial" w:hAnsi="Arial"/>
          <w:lang w:val="kk-KZ"/>
        </w:rPr>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Бұлшықет күші – бұлшықет арқылы өндірілетін күш, мысалы бір нәрсені ұстау күші.</w:t>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Төзімділік – белгілі бір іс-әрекетті қанша уақыт бойы жасайсыз, мысалы қанша уақыт бойы тоқтамастан жүгіре аласыз немесе қанша рет отырып-тұра аласыз.</w:t>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Иілгіштік – буындарыңыз қаншалықты оңай және қаншалықты созылады, мысалы қолды аяқ саусақтарына дейін жеткізу.</w:t>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Ептілік – іс-әрекет кезінде денеңізді қаншалықты оңай және тез қозғалтасыз.</w:t>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Жылдамдық – мәселен, қаншалықты тез жүгіресіз немесе жүзесіз.</w:t>
      </w:r>
    </w:p>
    <w:p>
      <w:pPr>
        <w:pStyle w:val="1"/>
        <w:numPr>
          <w:ilvl w:val="0"/>
          <w:numId w:val="1"/>
        </w:numPr>
        <w:spacing w:lineRule="auto" w:line="240" w:before="0" w:after="0"/>
        <w:ind w:left="284" w:hanging="0"/>
        <w:contextualSpacing/>
        <w:rPr>
          <w:rFonts w:ascii="Arial" w:hAnsi="Arial" w:cs="Arial"/>
          <w:lang w:val="kk-KZ"/>
        </w:rPr>
      </w:pPr>
      <w:r>
        <w:rPr>
          <w:rFonts w:cs="Arial" w:ascii="Arial" w:hAnsi="Arial"/>
          <w:lang w:val="kk-KZ"/>
        </w:rPr>
        <w:t>Жүрек-тамыр жүйесінің жұмысы – жүрегіңіз оттегіні бұлшықеттерге қаншалықты тез жеткізеді. Ал бұл төзімділікке әсер етеді.</w:t>
      </w:r>
    </w:p>
    <w:p>
      <w:pPr>
        <w:pStyle w:val="1"/>
        <w:spacing w:lineRule="auto" w:line="240" w:before="0" w:after="0"/>
        <w:ind w:left="0" w:hanging="0"/>
        <w:contextualSpacing/>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Фитнес дегеніміз не?</w:t>
      </w:r>
    </w:p>
    <w:p>
      <w:pPr>
        <w:pStyle w:val="Normal"/>
        <w:spacing w:lineRule="auto" w:line="240" w:before="0" w:after="0"/>
        <w:rPr>
          <w:rFonts w:ascii="Arial" w:hAnsi="Arial" w:cs="Arial"/>
          <w:lang w:val="kk-KZ"/>
        </w:rPr>
      </w:pPr>
      <w:r>
        <w:rPr>
          <w:rFonts w:cs="Arial" w:ascii="Arial" w:hAnsi="Arial"/>
          <w:lang w:val="kk-KZ"/>
        </w:rPr>
        <w:t>Фильм – Жақсы физикалық форм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Физикалық жаттығу жасағанда ағзада қандай өзгерістер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ыныс алу процесі ағзаны қажетті энергиямен қамтамасыз етеді. Тыныс алу – ағзаның әрбір жасушасында жүретін және глюкозаны энергияға айналдыратын химиялық реакция. Неғұрлым көп жаттығу жасасақ, соғұрлым ағзаға көп энергия қажет болады да, соғұрлым жиі тыныс ала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ыныс алудың екі түрі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t xml:space="preserve">Аэробты тыныс алу </w:t>
      </w:r>
    </w:p>
    <w:p>
      <w:pPr>
        <w:pStyle w:val="Normal"/>
        <w:spacing w:lineRule="auto" w:line="240" w:before="0" w:after="0"/>
        <w:rPr>
          <w:rFonts w:ascii="Arial" w:hAnsi="Arial" w:cs="Arial"/>
          <w:lang w:val="kk-KZ"/>
        </w:rPr>
      </w:pPr>
      <w:r>
        <w:rPr>
          <w:rFonts w:cs="Arial" w:ascii="Arial" w:hAnsi="Arial"/>
          <w:lang w:val="kk-KZ"/>
        </w:rPr>
        <w:t xml:space="preserve">Жаттығудың басында бұлшықеттерде оттегі мөлшері жеткілікті болады да, олар аэробты тыныс алады: </w:t>
      </w:r>
    </w:p>
    <w:p>
      <w:pPr>
        <w:pStyle w:val="Normal"/>
        <w:spacing w:lineRule="auto" w:line="240" w:before="0" w:after="0"/>
        <w:jc w:val="center"/>
        <w:rPr>
          <w:rFonts w:ascii="Arial" w:hAnsi="Arial" w:cs="Arial"/>
          <w:lang w:val="kk-KZ"/>
        </w:rPr>
      </w:pPr>
      <w:r>
        <w:rPr>
          <w:rFonts w:cs="Arial" w:ascii="Arial" w:hAnsi="Arial"/>
          <w:lang w:val="kk-KZ"/>
        </w:rPr>
      </w:r>
    </w:p>
    <w:p>
      <w:pPr>
        <w:pStyle w:val="Normal"/>
        <w:spacing w:lineRule="auto" w:line="240" w:before="0" w:after="0"/>
        <w:jc w:val="center"/>
        <w:rPr>
          <w:rFonts w:ascii="Arial" w:hAnsi="Arial" w:cs="Arial"/>
          <w:lang w:val="kk-KZ"/>
        </w:rPr>
      </w:pPr>
      <w:r>
        <w:rPr>
          <w:rFonts w:cs="Arial" w:ascii="Arial" w:hAnsi="Arial"/>
          <w:lang w:val="kk-KZ"/>
        </w:rPr>
        <w:t xml:space="preserve">Глюкоза + оттегі </w:t>
      </w:r>
      <w:r>
        <w:rPr>
          <w:rFonts w:eastAsia="Wingdings" w:cs="Wingdings" w:ascii="Wingdings" w:hAnsi="Wingdings"/>
          <w:lang w:val="kk-KZ"/>
        </w:rPr>
        <w:t></w:t>
      </w:r>
      <w:r>
        <w:rPr>
          <w:rFonts w:cs="Arial" w:ascii="Arial" w:hAnsi="Arial"/>
          <w:lang w:val="kk-KZ"/>
        </w:rPr>
        <w:t xml:space="preserve"> көмірқышқыл газы + су</w:t>
      </w:r>
    </w:p>
    <w:p>
      <w:pPr>
        <w:pStyle w:val="Normal"/>
        <w:spacing w:lineRule="auto" w:line="240" w:before="0" w:after="0"/>
        <w:jc w:val="center"/>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ұл теңдеу жану процесіне ұқсайды, бірақ жану кезінде өндірілген энергия тез бөлінеді. Ал аэробты тыныс алу кезінде жасушалардағы ақуыздар мен басқа молекулаларды зақымдамау үшін энергия баяу бөлін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t xml:space="preserve">Анаэробты тыныс алу </w:t>
      </w:r>
    </w:p>
    <w:p>
      <w:pPr>
        <w:pStyle w:val="Normal"/>
        <w:spacing w:lineRule="auto" w:line="240" w:before="0" w:after="0"/>
        <w:rPr>
          <w:rFonts w:ascii="Arial" w:hAnsi="Arial" w:cs="Arial"/>
          <w:lang w:val="kk-KZ"/>
        </w:rPr>
      </w:pPr>
      <w:r>
        <w:rPr>
          <w:rFonts w:cs="Arial" w:ascii="Arial" w:hAnsi="Arial"/>
          <w:lang w:val="kk-KZ"/>
        </w:rPr>
        <w:t>Бұлшықет жасушаларына келетін оттегі мөлшері азая бастаған кезде, олар анаэробты тыныс ала бастайды:</w:t>
      </w:r>
    </w:p>
    <w:p>
      <w:pPr>
        <w:pStyle w:val="Normal"/>
        <w:spacing w:lineRule="auto" w:line="240" w:before="0" w:after="0"/>
        <w:jc w:val="center"/>
        <w:rPr>
          <w:rFonts w:ascii="Arial" w:hAnsi="Arial" w:cs="Arial"/>
          <w:lang w:val="kk-KZ"/>
        </w:rPr>
      </w:pPr>
      <w:r>
        <w:rPr>
          <w:rFonts w:cs="Arial" w:ascii="Arial" w:hAnsi="Arial"/>
          <w:lang w:val="kk-KZ"/>
        </w:rPr>
      </w:r>
    </w:p>
    <w:p>
      <w:pPr>
        <w:pStyle w:val="Normal"/>
        <w:spacing w:lineRule="auto" w:line="240" w:before="0" w:after="0"/>
        <w:jc w:val="center"/>
        <w:rPr>
          <w:rFonts w:ascii="Arial" w:hAnsi="Arial" w:cs="Arial"/>
          <w:lang w:val="kk-KZ"/>
        </w:rPr>
      </w:pPr>
      <w:r>
        <w:rPr>
          <w:rFonts w:cs="Arial" w:ascii="Arial" w:hAnsi="Arial"/>
          <w:lang w:val="kk-KZ"/>
        </w:rPr>
        <w:t xml:space="preserve">Глюкоза </w:t>
      </w:r>
      <w:r>
        <w:rPr>
          <w:rFonts w:eastAsia="Wingdings" w:cs="Wingdings" w:ascii="Wingdings" w:hAnsi="Wingdings"/>
          <w:lang w:val="kk-KZ"/>
        </w:rPr>
        <w:t></w:t>
      </w:r>
      <w:r>
        <w:rPr>
          <w:rFonts w:cs="Arial" w:ascii="Arial" w:hAnsi="Arial"/>
          <w:lang w:val="kk-KZ"/>
        </w:rPr>
        <w:t xml:space="preserve"> сүт қышқылы</w:t>
      </w:r>
    </w:p>
    <w:p>
      <w:pPr>
        <w:pStyle w:val="Normal"/>
        <w:spacing w:lineRule="auto" w:line="240" w:before="0" w:after="0"/>
        <w:jc w:val="center"/>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Глюкоза толығымен ыдырамайды да, жеткілікті мөлшерде энергия бөлінбейді, сондықтан бұл процесс аэробты тыныс алуға қарағанда тиімсіз. Сүт қышқылы жасушалар үшін улы, сондықтан сүт қышқылы жиналғанда, бұлшықеттер ауырсынады. Егер сүт қышқылы өте көп мөлшерде жиналса, тыныс алу тоқтап, бұлшықет жасушаларының іс-әрекеті теж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cs="Arial" w:ascii="Arial" w:hAnsi="Arial"/>
          <w:lang w:val="kk-KZ"/>
        </w:rPr>
        <w:t>Қосымша сұрақ – С1</w:t>
      </w:r>
    </w:p>
    <w:p>
      <w:pPr>
        <w:pStyle w:val="Normal"/>
        <w:spacing w:lineRule="auto" w:line="240" w:before="0" w:after="0"/>
        <w:rPr>
          <w:rFonts w:ascii="Arial" w:hAnsi="Arial" w:cs="Arial"/>
          <w:lang w:val="kk-KZ"/>
        </w:rPr>
      </w:pPr>
      <w:r>
        <w:rPr>
          <w:rFonts w:cs="Arial" w:ascii="Arial" w:hAnsi="Arial"/>
          <w:lang w:val="kk-KZ"/>
        </w:rPr>
        <w:t>Фильм – Фитнес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Физикалық формамызды қалай жақсартуға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зикалық форманы жақсарту салмақты азайтуға, күйзелістен арылуға көмектеседі және ауруға шалдығу қатерін азайтады. Пайдалы ас ішу, дұрыс тамақтану және жүйелі түрде жаттығу жасау арқылы физикалық форманы жақсартуға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Пайдалы және дұрыс рацион құрамына энергия үшін көмірсу мен май, өсу үшін ақуыз, аурудың алдын-алатын витаминдер мен минералдар, іш кептелісінің алдын-алатын жасунық және жасушалардың жұмысын реттейтін су кіреді. Тамақты қажет мөлшерде ғана жеу керек, егер артық калорияны жиі қабылдасаңыз олар энергия ретінде қолданылмайтындықтан, ағзада май ретінде сақталады. Артық салмақ немесе салмақтың жетіспеуі денсаулыққа зиян.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іздің жағдайымызда, жүйелі жаттығуларға сізді терлетіп, ентіктіретін кез-келген физикалық іс-әрекеттер жатады. Ересек адамдарға аптасына кем дегенде 30 минут, ал балаларға күніне кем дегенде 60 минут жаттығу жасау керек.</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Фитнес дегеніміз не?</w:t>
      </w:r>
    </w:p>
    <w:p>
      <w:pPr>
        <w:pStyle w:val="Normal"/>
        <w:spacing w:lineRule="auto" w:line="240" w:before="0" w:after="0"/>
        <w:rPr>
          <w:rFonts w:ascii="Arial" w:hAnsi="Arial" w:cs="Arial"/>
          <w:lang w:val="kk-KZ"/>
        </w:rPr>
      </w:pPr>
      <w:r>
        <w:rPr>
          <w:rFonts w:cs="Arial" w:ascii="Arial" w:hAnsi="Arial"/>
          <w:lang w:val="kk-KZ"/>
        </w:rPr>
        <w:t>Фильм – Жақсы физикалық форм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r>
        <w:rPr>
          <w:rFonts w:cs="Arial" w:ascii="Arial" w:hAnsi="Arial"/>
          <w:b/>
          <w:lang w:val="kk-KZ"/>
        </w:rPr>
        <w:t>Зат алмасу</w:t>
      </w:r>
    </w:p>
    <w:p>
      <w:pPr>
        <w:pStyle w:val="Normal"/>
        <w:spacing w:lineRule="auto" w:line="240" w:before="0" w:after="0"/>
        <w:rPr>
          <w:rFonts w:ascii="Arial" w:hAnsi="Arial" w:cs="Arial"/>
          <w:b/>
          <w:b/>
          <w:u w:val="single"/>
          <w:lang w:val="kk-KZ"/>
        </w:rPr>
      </w:pPr>
      <w:r>
        <w:rPr>
          <w:rFonts w:cs="Arial" w:ascii="Arial" w:hAnsi="Arial"/>
          <w:b/>
          <w:u w:val="single"/>
          <w:lang w:val="kk-KZ"/>
        </w:rPr>
      </w:r>
    </w:p>
    <w:p>
      <w:pPr>
        <w:pStyle w:val="Normal"/>
        <w:spacing w:lineRule="auto" w:line="240" w:before="0" w:after="0"/>
        <w:rPr>
          <w:rFonts w:ascii="Arial" w:hAnsi="Arial" w:cs="Arial"/>
          <w:u w:val="single"/>
          <w:lang w:val="kk-KZ"/>
        </w:rPr>
      </w:pPr>
      <w:r>
        <w:rPr>
          <w:rFonts w:cs="Arial" w:ascii="Arial" w:hAnsi="Arial"/>
          <w:lang w:val="kk-KZ"/>
        </w:rPr>
        <w:t>С. Неліктен кейбір адамдар тамақты көп жесе де, салмақ қоспайды?</w:t>
      </w:r>
    </w:p>
    <w:p>
      <w:pPr>
        <w:pStyle w:val="Normal"/>
        <w:spacing w:lineRule="auto" w:line="240" w:before="0" w:after="0"/>
        <w:rPr>
          <w:rFonts w:ascii="Arial" w:hAnsi="Arial" w:cs="Arial"/>
          <w:u w:val="single"/>
          <w:lang w:val="kk-KZ"/>
        </w:rPr>
      </w:pPr>
      <w:r>
        <w:rPr>
          <w:rFonts w:cs="Arial" w:ascii="Arial" w:hAnsi="Arial"/>
          <w:u w:val="single"/>
          <w:lang w:val="kk-KZ"/>
        </w:rPr>
      </w:r>
    </w:p>
    <w:p>
      <w:pPr>
        <w:pStyle w:val="Normal"/>
        <w:spacing w:lineRule="auto" w:line="240" w:before="0" w:after="0"/>
        <w:rPr>
          <w:rFonts w:ascii="Arial" w:hAnsi="Arial" w:cs="Arial"/>
          <w:lang w:val="kk-KZ"/>
        </w:rPr>
      </w:pPr>
      <w:r>
        <w:rPr>
          <w:rFonts w:cs="Arial" w:ascii="Arial" w:hAnsi="Arial"/>
          <w:lang w:val="kk-KZ"/>
        </w:rPr>
        <w:t>Біз жасушаларымызды энергиямен қамтамасыз ету үшін тамақтанамыз, сол энергия химиялық реакцияларға қатысып, ағзаны қалыпты күйде ұстап тұрады. Бұл реакциялар зат алмасу деп аталады, ал олардың жүру жылдамдығы зат алмасу жылдамдығы деп аталады. Зат алмасу жылдамдығы біздің гендерімізге, физикалық жаттығулардың мөлшеріне, денеміздегі бұлшықеттердің майларға қатысты үлесіне және гормондарға тәуелді. Салмақ қоспау жағдайындағы тағам мөлшері зат алмасу жылдамдығына байланысты. Неғұрлым жылдамдық жоғары болса, соғұрлым көп тамақ ішсеңіз де, салмақ қоспайс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Калория дегеніміз не?</w:t>
      </w:r>
    </w:p>
    <w:p>
      <w:pPr>
        <w:pStyle w:val="Normal"/>
        <w:spacing w:lineRule="auto" w:line="240" w:before="0" w:after="0"/>
        <w:rPr>
          <w:rFonts w:ascii="Arial" w:hAnsi="Arial" w:cs="Arial"/>
          <w:lang w:val="kk-KZ"/>
        </w:rPr>
      </w:pPr>
      <w:r>
        <w:rPr>
          <w:rFonts w:cs="Arial" w:ascii="Arial" w:hAnsi="Arial"/>
          <w:lang w:val="kk-KZ"/>
        </w:rPr>
        <w:t>Фильм – Неліктен майдан арылу соншалықты қиы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Бізге қанша энергия қажет?</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абылдайтын рационымыздың бөлігі ретінде бізге қажетті энергия (калориямен өлшенеді) негізінен біздің кім екенімізге және не істейтінімізге байланысты болады. Жынысымыз, салмағымыз, жұмысымыз, қайда тұратынымыз бен қанша жаттығу жасайтынымыз – бәрі де зат алмасу жылдамдығына әсер етеді. Біздің зат алмасу жылдамдығымыз неғұрлым жоғары болса, соғұрлым жоғары калориялы тамақ ішуіміз қажет.</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Әдетте, ер адамдар әйелдерге қарағанда көбірек энергия қажет етеді, себебі олардың дене бітімі үлкенірек және бұлшықеттері де көбірек болады, ал бұлар зат алмасу жылдамдығын арттырады. Құрылысшылардың зат алмасу жылдамдығы офис қызметкерлеріне қарағанда жоғары болады, себебі олардың физикалық белсенділігі жоғары. Кез-келген физикалық белсенділік, жұмыс не жаттығу болсын, зат алмасу жылдамдығын арттырады. Қоршаған ортаның температурасы да денеге қажетті энергия мөлшеріне әсер етеді. Суық болған сайын, жылыну үшін көбірек энергия қажет, ал бұл зат алмасу жылдамдығын артт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Калория дегеніміз не?</w:t>
      </w:r>
    </w:p>
    <w:p>
      <w:pPr>
        <w:pStyle w:val="Normal"/>
        <w:spacing w:lineRule="auto" w:line="240" w:before="0" w:after="0"/>
        <w:rPr>
          <w:rFonts w:ascii="Arial" w:hAnsi="Arial" w:cs="Arial"/>
          <w:lang w:val="kk-KZ"/>
        </w:rPr>
      </w:pPr>
      <w:r>
        <w:rPr>
          <w:rFonts w:cs="Arial" w:ascii="Arial" w:hAnsi="Arial"/>
          <w:lang w:val="kk-KZ"/>
        </w:rPr>
        <w:t>Диаграмма – Физикалық жаттығулар кезінде жойылатын калория мөлшер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Физикалық жаттығулар ұзақ мерзімдік зат алмасу жылдамдығын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зикалық жаттығулар зат алмасу жылдамдығын екі түрлі жолмен арттырады. Жаттығу жасағанда, бұлшықеттер үлкейеді. Бұлшықет жасушалары көп болса және неғұрлым белсенді болса, көп энергия жұмсалады да, зат алмасу жылдамдығы жоғары болады. Физикалық жаттығуларды аяқтағаннан кейін де, зат алмасу жылдамдығы жоғары болып қала береді. Сондай-ақ, неғұрлым ұзақ жаттықсақ, зат алмасу жылдамдығы соғұрлым ұзағырақ уақытқа жоғары болады да, жасушалар көп энергияны қолданад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Фильм – Жақсы физикалық форма</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r>
        <w:rPr>
          <w:rFonts w:cs="Arial" w:ascii="Arial" w:hAnsi="Arial"/>
          <w:b/>
          <w:lang w:val="kk-KZ"/>
        </w:rPr>
        <w:t>Денсаулық мәселелері</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Семіздік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алмақ жетіспеушілік сияқты, артық салмақ та денсаулыққа кері әсер етеді. Егер біздің ДМК-мыз (Дене Массасының Көрсеткіші) 30-дан артық болса, бұл салмақтың артық екендігін білдіреді. ДМК-ны есептеу үшін салмақты (кг) бойдың квадратына бөлу керек (м&lt;sup&gt;2&lt;/sup&gt;).</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cs="Arial" w:ascii="Arial" w:hAnsi="Arial"/>
          <w:lang w:val="kk-KZ"/>
        </w:rPr>
        <w:t>Семіздік адам тамақтан көп энергия алып, аз энергия жұмсауына байланысты болады. Семіздікке соқтыратын жоғары калориялы тағамның құрамында қант пен май көп болады, ал жасунық пен көмірсу аз болады. Артық салмақ қосудың басқа да себептері болуы мүмкін, мысалы сирек кездесетін генетикалық ауру – Прадера-Вилли синдромы, оның симптомдарының бірі – шектен тыс тамақтану.</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амақтан алынатын артық энергия тамақ жетіспегенде қолдану үшін, денеде май ретінде сақталады. Сондай-ақ, майлар ішкі мүшелерді қорғау үшін де қолданылады. Дегенмен, егер адам семіз болса, денедегі майдың көп мөлшері денсаулыққа кері әсерін тигіз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Семіздік</w:t>
      </w:r>
    </w:p>
    <w:p>
      <w:pPr>
        <w:pStyle w:val="Normal"/>
        <w:spacing w:lineRule="auto" w:line="240" w:before="0" w:after="0"/>
        <w:rPr>
          <w:rFonts w:ascii="Arial" w:hAnsi="Arial" w:cs="Arial"/>
          <w:lang w:val="kk-KZ"/>
        </w:rPr>
      </w:pPr>
      <w:r>
        <w:rPr>
          <w:rFonts w:cs="Arial" w:ascii="Arial" w:hAnsi="Arial"/>
          <w:lang w:val="kk-KZ"/>
        </w:rPr>
        <w:t>Фильм – Инсулин және сусамыр ауруы</w:t>
      </w:r>
    </w:p>
    <w:p>
      <w:pPr>
        <w:pStyle w:val="Normal"/>
        <w:spacing w:lineRule="auto" w:line="240" w:before="0" w:after="0"/>
        <w:rPr>
          <w:rFonts w:ascii="Arial" w:hAnsi="Arial" w:cs="Arial"/>
          <w:lang w:val="kk-KZ"/>
        </w:rPr>
      </w:pPr>
      <w:r>
        <w:rPr>
          <w:rFonts w:cs="Arial" w:ascii="Arial" w:hAnsi="Arial"/>
          <w:lang w:val="kk-KZ"/>
        </w:rPr>
        <w:t>Диаграмма – ДМК калькулято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Семіздік денсаулыққ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еміздік ағзаға үлкен күш түсіреді. Артық салмақ ыңғайсыздық тудырып, буындар мен сүйектерге үлкен ауырлық түсіреді. Семіздік артритке, яғни артық салмақтың әсерінен зақымданған буындар қабынып, қозғалысқа қиындық келтіретін жағдай туғызуы мүмкін. Жүрекке қан тасымалдайтын тамырлар тарылып, қан қысымы жоғарылайды, ал бұл жүректің ұстап қалу қаупін тудырады. Сондай-ақ, 2-типті сусамыр пайда болуы мүмкін, ол кезде ағза қан құрамындағы қанттың мөлшерін қадағалай алмайды. Семіздікке ұшыраған адамның арық адамға қарағанда ертерек өлу қаупі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Семіздік</w:t>
      </w:r>
    </w:p>
    <w:p>
      <w:pPr>
        <w:pStyle w:val="Normal"/>
        <w:spacing w:lineRule="auto" w:line="240" w:before="0" w:after="0"/>
        <w:rPr>
          <w:rFonts w:ascii="Arial" w:hAnsi="Arial" w:cs="Arial"/>
          <w:lang w:val="kk-KZ"/>
        </w:rPr>
      </w:pPr>
      <w:r>
        <w:rPr>
          <w:rFonts w:cs="Arial" w:ascii="Arial" w:hAnsi="Arial"/>
          <w:lang w:val="kk-KZ"/>
        </w:rPr>
        <w:t>Фильм – Инсулин және сусамыр ауру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Салмақ жоғалтудың ең қауіпсіз жол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ейбір адамдар тез салмақ жоғалту үшін тамақты аз ішіп, тәтті, майлы тамақ жемей немесе бірнеше күн бойы тамақ ішпей жүреді. Бұл тиімді тәсілге жатпайды, өйткені жойылған салмақ қайтадан тез қосылады, ал бұл кейбір адамдардың өз-өзіне деген сенімділігін жоғалтады. Жемістер мен көкөністерден және аз калориялы тағамдардан тұратын тамақтану мен физикалық жаттығулар – салмақ жоғалтудың ең қауіпсіз тәсілі. Олар, сондай-ақ, салмақтың тұрақты болып қалуына көмектес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Неліктен майдан арылу соншалықты қиын?</w:t>
      </w:r>
    </w:p>
    <w:p>
      <w:pPr>
        <w:pStyle w:val="Normal"/>
        <w:spacing w:lineRule="auto" w:line="240" w:before="0" w:after="0"/>
        <w:rPr>
          <w:rFonts w:ascii="Arial" w:hAnsi="Arial" w:cs="Arial"/>
          <w:lang w:val="kk-KZ"/>
        </w:rPr>
      </w:pPr>
      <w:r>
        <w:rPr>
          <w:rFonts w:cs="Arial" w:ascii="Arial" w:hAnsi="Arial"/>
          <w:lang w:val="kk-KZ"/>
        </w:rPr>
        <w:t>Фильм – Көмірсусыз диета қалай жұмыс істейді?</w:t>
      </w:r>
    </w:p>
    <w:p>
      <w:pPr>
        <w:pStyle w:val="Normal"/>
        <w:spacing w:lineRule="auto" w:line="240" w:before="0" w:after="0"/>
        <w:rPr>
          <w:rFonts w:ascii="Arial" w:hAnsi="Arial" w:cs="Arial"/>
          <w:lang w:val="kk-KZ"/>
        </w:rPr>
      </w:pPr>
      <w:r>
        <w:rPr>
          <w:rFonts w:cs="Arial" w:ascii="Arial" w:hAnsi="Arial"/>
          <w:lang w:val="kk-KZ"/>
        </w:rPr>
        <w:t>Фильм – Сау жүрек</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r>
        <w:rPr>
          <w:rFonts w:cs="Arial" w:ascii="Arial" w:hAnsi="Arial"/>
          <w:b/>
          <w:lang w:val="kk-KZ"/>
        </w:rPr>
        <w:t>Қосымша сұрақ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1. Физикалық жаттығулар қан қысымын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үрек соққан кезде, жүрек қуысынан қанды артерияларға қарай таратады, олар өз кезегінде созылады. Жүрек босаңсығанда, артериялар да босаңсиды. Артерияның созылуы мен босаңсуы арқылы қан қысымы анықталады. Жаттығу жасағанда жүрек соғысы жиілеп, қатты соғып, қан қысымы жоғарылайды. Жаттығуды аяқтағанда, қысым төмендейді. Егер жүйелі түрде жаттығу жасап тұрсақ, біздің қалыпты қан қысымымыз жаттығу жасамайтын адамның қалыпты қан қысымынан төменірек болады.</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ru-RU"/>
      </w:rPr>
      <w:t xml:space="preserve">Биология – Салауатты өмір салты – Физикалық қалып  </w:t>
    </w:r>
    <w:r>
      <w:rPr>
        <w:rFonts w:cs="Arial" w:ascii="Arial" w:hAnsi="Arial"/>
        <w:sz w:val="20"/>
      </w:rPr>
      <w:drawing>
        <wp:inline distT="0" distB="0" distL="0" distR="0">
          <wp:extent cx="37020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70205" cy="370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Цветной список - Акцент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02:00Z</dcterms:created>
  <dc:creator>Angus</dc:creator>
  <dc:description/>
  <cp:keywords/>
  <dc:language>en-US</dc:language>
  <cp:lastModifiedBy>BMG_Ed</cp:lastModifiedBy>
  <dcterms:modified xsi:type="dcterms:W3CDTF">2014-01-17T09:46:00Z</dcterms:modified>
  <cp:revision>22</cp:revision>
  <dc:subject/>
  <dc:title/>
</cp:coreProperties>
</file>