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kk-KZ"/>
        </w:rPr>
      </w:pPr>
      <w:r>
        <w:rPr>
          <w:rFonts w:cs="Arial" w:ascii="Arial" w:hAnsi="Arial"/>
          <w:b/>
          <w:lang w:val="kk-KZ"/>
        </w:rPr>
        <w:t>Темекі және ішімдік</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kk-KZ"/>
        </w:rPr>
      </w:pPr>
      <w:r>
        <w:rPr>
          <w:rFonts w:cs="Arial" w:ascii="Arial" w:hAnsi="Arial"/>
          <w:lang w:val="kk-KZ"/>
        </w:rPr>
        <w:t>С. Рұқсат етілген есірткі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Есірткі (препарат) – ағзамыздың жұмысын және сана-сезімімізді өзгертетін кез-келген зат. Есірткілерді екіге жіктеуге болады: рұқсат етілген, рұқсат етілмеген. Рұқсат етілген есірткілерге медициналық мақсаттарда қолданылатын ацетилсалицил қышқылы (аспириннің құрамында бар) немесе кофеин (кофенің құрамында бар) секілді көңіл көтеретін жеңіл препараттар жатады .</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Есірткінің рұқсат етілген немесе рұқсат етілмеген болуы елдерге байланысты өзгереді. Мысалы, егер сіз 18 жастан асқан болсаңыз, онда сізге Ұлыбританияда алкогольді алуға рұқсат етіледі, бірақ кейбір Таяу Шығыс елдерінде рұқсат етілмеген. Есірткі рұқсат етілсе де, бұл оның зиянсыз екендігін білдірмейді. Көптеген рецепттерде жазылатын препараттардың қосымша әсерлері болады, олар препараттарды қолданған кезде байқалады, ал кейбіреулеріне адам үйреніп қалады. Соған қарамастан, рұқсат етілген медициналық препараттар емделушінің денсаулығын жақсарту мақсатында рұқсат етілген, сол себепті олардың артықшылығы қауіпке қарағанда басымырақ.</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Алкоголь сияқты рұқсат етілген көңіл көтеретін препараттар да қауіп төндіреді және мөлшермен қолданылмаса ағзаға үлкен зиян келтіруі мүмкін. Кейбір адамдар рұқсат етілген препараттарға тәуелді бо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льм – Қауіпті есірткіле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Алкоголь біздің денсаулығымызға қалай әсер ет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Алкоголь жемістердің немесе көкөністердің дәндерін ашыту арқылы жасалады және Ұлыбританияда кең таралған рұқсат етілген препарат ретінде саналады. Алкоголь қоғамда кеңінен пайдаланылады, себебі аз мөлшерде ішкенде ол көңіл-күйді көтеріп, демалуға көмектес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Алкоголь ағзаға ішуді бастаған кезден бастап әсер етеді. Ол асқазан мен ішектің қабырғалары арқылы оңай өтіп, қанға сіңеді. Содан кейін бүкіл ағзаға тасымалданып, барлық ұлпаларға еніп, жүйке жүйесі мен миға да бар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Алкоголь стимулятор емес депресcант болып табылады, соның салдарынан мидың жұмысын тежейді. Іс-қимылда болатын ақаулар түсініксіз сөйлеуге, тез адасуға және жүрістің қиындауына әкелуі мүмкін. Сонымен қатар алкоголь өзіңізді тұйық сезіндірмейді, ол қоғамда ұялатын адамдарға жақсы болып көрінуі мүмкін, шамадан тыс алкоголь пайдалану тәуекелшіл болуға және дөрекі әрекеттерге әкелуі мүмкі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Алкогольдің зиянына ұшырайтын тек сіздің жүйке жүйеңіз ғана емес. Ол, аз мөлшерде қолданылғанда, ағзаға зиян келтірмес бұрын бауыр арқылы ыдырайтын у. Егер аз уақыт ішінде көп мөлшерде қолданылса, бауырға салмақ түсіп, улануы мүмкін. Алкогольдің жүйке жүйесіне депрессант ретінде әсер етуінен адам дем ала алмай қалуы, жүрегі соқпай қалуы немесе өзінің құсығына шашалып қалуы мүмкін. Сондай-ақ, асқазанға, ауызға, ұйқы безіне және теріге зиян келуі мүмкі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Алкоголиктер көптеген физикалық қатерлермен ауырады. Бірнеше жыл бойы ішетін адамдар, алкогольге тәуелді болғандықтан ішуі мүмкін. Алкоголизм ми мен бауырдың ұзақ мерзімдік ауруына әкеліп, ең соңында өлімге душар ет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Егер алкоголь қазіргі уақытта ашылса, рұқсат етілмеген есірткілердің қатарына жататынына еш күмән жоқ.</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cs="Arial" w:ascii="Arial" w:hAnsi="Arial"/>
          <w:lang w:val="kk-KZ"/>
        </w:rPr>
        <w:t xml:space="preserve"> – С1</w:t>
      </w:r>
    </w:p>
    <w:p>
      <w:pPr>
        <w:pStyle w:val="Normal"/>
        <w:spacing w:lineRule="auto" w:line="240" w:before="0" w:after="0"/>
        <w:rPr>
          <w:rFonts w:ascii="Arial" w:hAnsi="Arial" w:cs="Arial"/>
          <w:lang w:val="kk-KZ"/>
        </w:rPr>
      </w:pPr>
      <w:r>
        <w:rPr>
          <w:rFonts w:cs="Arial" w:ascii="Arial" w:hAnsi="Arial"/>
          <w:lang w:val="kk-KZ"/>
        </w:rPr>
        <w:t>Фильм – Ішімдік және ми</w:t>
      </w:r>
    </w:p>
    <w:p>
      <w:pPr>
        <w:pStyle w:val="Normal"/>
        <w:spacing w:lineRule="auto" w:line="240" w:before="0" w:after="0"/>
        <w:rPr>
          <w:rFonts w:ascii="Arial" w:hAnsi="Arial" w:cs="Arial"/>
          <w:lang w:val="kk-KZ"/>
        </w:rPr>
      </w:pPr>
      <w:r>
        <w:rPr>
          <w:rFonts w:cs="Arial" w:ascii="Arial" w:hAnsi="Arial"/>
          <w:lang w:val="kk-KZ"/>
        </w:rPr>
        <w:t>Фильм – Ішімдік: У</w:t>
      </w:r>
    </w:p>
    <w:p>
      <w:pPr>
        <w:pStyle w:val="Normal"/>
        <w:spacing w:lineRule="auto" w:line="240" w:before="0" w:after="0"/>
        <w:rPr>
          <w:rFonts w:ascii="Arial" w:hAnsi="Arial" w:cs="Arial"/>
          <w:lang w:val="kk-KZ"/>
        </w:rPr>
      </w:pPr>
      <w:r>
        <w:rPr>
          <w:rFonts w:cs="Arial" w:ascii="Arial" w:hAnsi="Arial"/>
          <w:lang w:val="kk-KZ"/>
        </w:rPr>
        <w:t>Диаграмма – Алкоголь бірліктер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Темекі шегу ағзаға қалай әсер ет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Никотин – темекінің құрамында болатын препарат, жәндіктерден қорғану үшін өсімдіктер өндіретін табиғи. Никотин – бұл стимулятор, мидың белсенділігі мен концентрациясын арттырады, ол темекі шегетін адамға тыныштық пен демалыс сезімдерін береді, бірақ жүрек жиырылуының үдеуін арттырады және қан қысымын жоғарылатып, темекі шегушінің тыныс алуын тездетіп, терең демалдыр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Темекі түтінінің құрамында 4000-нан астам химиялық заттар бар. Солардың ішіндегі химиялық заттардың бірі шайыр тәрізді жабысқақ қара зат, ол өкпеде жиналып, алқызыл түсті сұр түске айналдырады. Шайыр альвеолярлық қапшықтарды зақымдап, тыныс алу жүретін өкпе мен қантамырлардың арасында кедергі жасайды. Альвеолярлық қапшықтардың зақымдануы олардың жұмысына кедергі болып, эмфизема атты тыныс алу жағдайына әкеледі. Тыныс алу шулы болып, ағза жеткілікті мөлшерде оттегіні алмайды, ол іс-әрекетті азайтып, адамның өмірін қысқарт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Шайыр, сонымен қатар, канцероген (рак ауруын тудырады) болып табылады. Темекі шегу 80%-дан асқан жағдайда өкпе рагына әкеледі. Өкінішке орай, рактың бастапқы кездерін айыру қиын, көптеген жағдайда оның белгілері байқалмай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Темекі шегу қанайналым жүйесін бұзуы мүмкін, ол темекі түтініндегі химиялық заттардың әсерінен болады, қантамырлардың қабырғаларын бұзып және тығыздалу ықтималдылығын арттырады. Бұл жүрек ауруларына, қан ұюы мен инсультке жеткіз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Егер темекі қазіргі уақытта ашылса, рұқсат етілмеген препарат қатарына жатар 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cs="Arial" w:ascii="Arial" w:hAnsi="Arial"/>
          <w:lang w:val="kk-KZ"/>
        </w:rPr>
        <w:t xml:space="preserve"> – С2</w:t>
      </w:r>
    </w:p>
    <w:p>
      <w:pPr>
        <w:pStyle w:val="Normal"/>
        <w:spacing w:lineRule="auto" w:line="240" w:before="0" w:after="0"/>
        <w:rPr/>
      </w:pPr>
      <w:r>
        <w:rPr>
          <w:rFonts w:cs="Arial" w:ascii="Arial" w:hAnsi="Arial"/>
          <w:lang w:val="kk-KZ"/>
        </w:rPr>
        <w:t>Фильм – Темекінің құрамында не бар?</w:t>
      </w:r>
    </w:p>
    <w:p>
      <w:pPr>
        <w:pStyle w:val="Normal"/>
        <w:spacing w:lineRule="auto" w:line="240" w:before="0" w:after="0"/>
        <w:rPr>
          <w:rFonts w:ascii="Arial" w:hAnsi="Arial" w:cs="Arial"/>
          <w:lang w:val="kk-KZ"/>
        </w:rPr>
      </w:pPr>
      <w:r>
        <w:rPr>
          <w:rFonts w:cs="Arial" w:ascii="Arial" w:hAnsi="Arial"/>
          <w:lang w:val="kk-KZ"/>
        </w:rPr>
        <w:t>Диаграмма – Өкпе рагының даму қауп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kk-KZ"/>
        </w:rPr>
      </w:pPr>
      <w:r>
        <w:rPr>
          <w:rFonts w:cs="Arial" w:ascii="Arial" w:hAnsi="Arial"/>
          <w:b/>
          <w:lang w:val="kk-KZ"/>
        </w:rPr>
        <w:t>Рұқсат етілмеген есірткілер</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kk-KZ"/>
        </w:rPr>
      </w:pPr>
      <w:r>
        <w:rPr>
          <w:rFonts w:cs="Arial" w:ascii="Arial" w:hAnsi="Arial"/>
          <w:lang w:val="kk-KZ"/>
        </w:rPr>
        <w:t>С. Рұқсат етілмеген есірткі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Есірткі – ағзаның жұмыс істеуі мен сана-сезімді өзгертетін кез-келген зат. Есірткіні екі түрге жіктеуге болады: рұқсат етілген және рұқсат етілмеген. Есірткілер көңіл көтеру үшін қолданылады, мысалы, героин немесе кокаин, ал кейбір адамдар оларды медициналық мақсаттарда қолданады, мысалы, қарасора.</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cs="Arial" w:ascii="Arial" w:hAnsi="Arial"/>
          <w:lang w:val="kk-KZ"/>
        </w:rPr>
        <w:t xml:space="preserve"> – С3</w:t>
      </w:r>
    </w:p>
    <w:p>
      <w:pPr>
        <w:pStyle w:val="Normal"/>
        <w:spacing w:lineRule="auto" w:line="240" w:before="0" w:after="0"/>
        <w:rPr>
          <w:rFonts w:ascii="Arial" w:hAnsi="Arial" w:cs="Arial"/>
          <w:lang w:val="kk-KZ"/>
        </w:rPr>
      </w:pPr>
      <w:r>
        <w:rPr>
          <w:rFonts w:cs="Arial" w:ascii="Arial" w:hAnsi="Arial"/>
          <w:lang w:val="kk-KZ"/>
        </w:rPr>
        <w:t>Фильм – Қауіпті есірткіле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Адамдар есірткіні не үшін пайдалан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Кейбір адамдар есірткіні уайымдағанда, шын өмірді ұмыту үшін немесе тәжірибе ретінде пайдаланады. Есірткі өзіңді жақсы сезінуге немесе қиындықтарды ұмытуға көмектеседі. Қоғамның түсіретін қысымы да әсер етуі мүмкі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Әртүрлі есірткілер әртүрлі әсер береді. Кейбіреулері стимулятор ретінде, ағзадағы құбылыстарды тездетеді, оларға экстази мен кокаин жатады. Басқалары депресcанттар ретінде кері әсер етеді, олар ағзадағы процестерді тежейді, мысалы, қарасора (марихуана). Адамдар әлеммен басқаша қарым-қатынасқа түскісі келеді, соған жету үшін галлюциногендерді пайдаланады, олар басқаша нәрселерді көруге, естуге немесе сезуге көмектеседі. Опиаттар, героинге ұқсас, ауырсынуды сездірмейді, соның әсерінен шын өмірден немесе сезімдерден айрылуға болады. Кейбір опиаттар тынышталу үшін немесе галлюциноген ретінде қолданады. Өкінішке орай, көңіл көтеретін есірткілерге адам үйреніп қалады, ақыр соңында адамдар жоқтықтың белгісін сезінбеу үшін үнемі пайдалан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cs="Arial" w:ascii="Arial" w:hAnsi="Arial"/>
          <w:lang w:val="kk-KZ"/>
        </w:rPr>
        <w:t xml:space="preserve"> – С4</w:t>
      </w:r>
    </w:p>
    <w:p>
      <w:pPr>
        <w:pStyle w:val="Normal"/>
        <w:spacing w:lineRule="auto" w:line="240" w:before="0" w:after="0"/>
        <w:rPr>
          <w:rFonts w:ascii="Arial" w:hAnsi="Arial" w:cs="Arial"/>
          <w:lang w:val="kk-KZ"/>
        </w:rPr>
      </w:pPr>
      <w:r>
        <w:rPr>
          <w:rFonts w:cs="Arial" w:ascii="Arial" w:hAnsi="Arial"/>
          <w:lang w:val="kk-KZ"/>
        </w:rPr>
        <w:t>Фильм – Қауіпті есірткілер: Кокаин</w:t>
      </w:r>
    </w:p>
    <w:p>
      <w:pPr>
        <w:pStyle w:val="Normal"/>
        <w:spacing w:lineRule="auto" w:line="240" w:before="0" w:after="0"/>
        <w:rPr>
          <w:rFonts w:ascii="Arial" w:hAnsi="Arial" w:cs="Arial"/>
          <w:lang w:val="kk-KZ"/>
        </w:rPr>
      </w:pPr>
      <w:r>
        <w:rPr>
          <w:rFonts w:cs="Arial" w:ascii="Arial" w:hAnsi="Arial"/>
          <w:lang w:val="kk-KZ"/>
        </w:rPr>
        <w:t>Фильм – Қауіпті есірткілер: Героин</w:t>
      </w:r>
    </w:p>
    <w:p>
      <w:pPr>
        <w:pStyle w:val="Normal"/>
        <w:spacing w:lineRule="auto" w:line="240" w:before="0" w:after="0"/>
        <w:rPr>
          <w:rFonts w:ascii="Arial" w:hAnsi="Arial" w:cs="Arial"/>
          <w:lang w:val="kk-KZ"/>
        </w:rPr>
      </w:pPr>
      <w:r>
        <w:rPr>
          <w:rFonts w:cs="Arial" w:ascii="Arial" w:hAnsi="Arial"/>
          <w:lang w:val="kk-KZ"/>
        </w:rPr>
        <w:t>Фильм – Қауіпті есірткілер: ЛСД</w:t>
      </w:r>
    </w:p>
    <w:p>
      <w:pPr>
        <w:pStyle w:val="Normal"/>
        <w:spacing w:lineRule="auto" w:line="240" w:before="0" w:after="0"/>
        <w:rPr>
          <w:rFonts w:ascii="Arial" w:hAnsi="Arial" w:cs="Arial"/>
          <w:lang w:val="kk-KZ"/>
        </w:rPr>
      </w:pPr>
      <w:r>
        <w:rPr>
          <w:rFonts w:cs="Arial" w:ascii="Arial" w:hAnsi="Arial"/>
          <w:lang w:val="kk-KZ"/>
        </w:rPr>
        <w:t>Фильм – Қауіпті есірткілер: Экстази</w:t>
      </w:r>
    </w:p>
    <w:p>
      <w:pPr>
        <w:pStyle w:val="Normal"/>
        <w:spacing w:lineRule="auto" w:line="240" w:before="0" w:after="0"/>
        <w:rPr>
          <w:rFonts w:ascii="Arial" w:hAnsi="Arial" w:cs="Arial"/>
          <w:lang w:val="kk-KZ"/>
        </w:rPr>
      </w:pPr>
      <w:r>
        <w:rPr>
          <w:rFonts w:cs="Arial" w:ascii="Arial" w:hAnsi="Arial"/>
          <w:lang w:val="kk-KZ"/>
        </w:rPr>
        <w:t>Фильм – Қауіпті есірткілер: Қарасора</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Есірткі пайдаланудың қандай қауіптері ба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Әртүрлі есірткілер әртүрлі әсер береді, сол үшін де оны пайдаланудың әртүрлі қауіптері бар. Стимуляторлар салмақсыздық пен белгісіздік белгілерін тудырады, көп мөлшерде пайдаланған жағдайда депресcанттар координацияға әсер етіп, жол апатының санын арттырады. Галлюциногендер мазасыздық күйін тудырып, қауіпті және ойламаған жағдайға әкел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Препараттың адамға әсер етуі әртүрлі себептерден болады, олар мөлшер, жиілік және есірткіні пайдалану жолдары. Басқа себептер есебіне, препаратқа араластыру мақсатында қандай заттар қосылған, ол қалай араласқандығы жат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льм – Қауіпті есірткілер: Кокаин</w:t>
      </w:r>
    </w:p>
    <w:p>
      <w:pPr>
        <w:pStyle w:val="Normal"/>
        <w:spacing w:lineRule="auto" w:line="240" w:before="0" w:after="0"/>
        <w:rPr>
          <w:rFonts w:ascii="Arial" w:hAnsi="Arial" w:cs="Arial"/>
          <w:lang w:val="kk-KZ"/>
        </w:rPr>
      </w:pPr>
      <w:r>
        <w:rPr>
          <w:rFonts w:cs="Arial" w:ascii="Arial" w:hAnsi="Arial"/>
          <w:lang w:val="kk-KZ"/>
        </w:rPr>
        <w:t>Фильм – Қауіпті есірткілер: Героин</w:t>
      </w:r>
    </w:p>
    <w:p>
      <w:pPr>
        <w:pStyle w:val="Normal"/>
        <w:spacing w:lineRule="auto" w:line="240" w:before="0" w:after="0"/>
        <w:rPr>
          <w:rFonts w:ascii="Arial" w:hAnsi="Arial" w:cs="Arial"/>
          <w:lang w:val="kk-KZ"/>
        </w:rPr>
      </w:pPr>
      <w:r>
        <w:rPr>
          <w:rFonts w:cs="Arial" w:ascii="Arial" w:hAnsi="Arial"/>
          <w:lang w:val="kk-KZ"/>
        </w:rPr>
        <w:t>Фильм – Қауіпті есірткілер: ЛСД</w:t>
      </w:r>
    </w:p>
    <w:p>
      <w:pPr>
        <w:pStyle w:val="Normal"/>
        <w:spacing w:lineRule="auto" w:line="240" w:before="0" w:after="0"/>
        <w:rPr>
          <w:rFonts w:ascii="Arial" w:hAnsi="Arial" w:cs="Arial"/>
          <w:lang w:val="kk-KZ"/>
        </w:rPr>
      </w:pPr>
      <w:r>
        <w:rPr>
          <w:rFonts w:cs="Arial" w:ascii="Arial" w:hAnsi="Arial"/>
          <w:lang w:val="kk-KZ"/>
        </w:rPr>
        <w:t>Фильм – Қауіпті есірткілер: Экстази</w:t>
      </w:r>
    </w:p>
    <w:p>
      <w:pPr>
        <w:pStyle w:val="Normal"/>
        <w:spacing w:lineRule="auto" w:line="240" w:before="0" w:after="0"/>
        <w:rPr>
          <w:rFonts w:ascii="Arial" w:hAnsi="Arial" w:cs="Arial"/>
          <w:lang w:val="kk-KZ"/>
        </w:rPr>
      </w:pPr>
      <w:r>
        <w:rPr>
          <w:rFonts w:cs="Arial" w:ascii="Arial" w:hAnsi="Arial"/>
          <w:lang w:val="kk-KZ"/>
        </w:rPr>
        <w:t>Фильм – Қауіпті есірткілер: Қарасора</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kk-KZ"/>
        </w:rPr>
      </w:pPr>
      <w:r>
        <w:rPr>
          <w:rFonts w:cs="Arial" w:ascii="Arial" w:hAnsi="Arial"/>
          <w:b/>
          <w:lang w:val="kk-KZ"/>
        </w:rPr>
        <w:t>Тәуелділік</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kk-KZ"/>
        </w:rPr>
      </w:pPr>
      <w:r>
        <w:rPr>
          <w:rFonts w:cs="Arial" w:ascii="Arial" w:hAnsi="Arial"/>
          <w:lang w:val="kk-KZ"/>
        </w:rPr>
        <w:t>С. Тәуелділік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Егер де адам есірткіні пайдаланбай толықтай өмір сүре алмаса, оны есірткі құмар немесе есірткілік тәуелділікке ұшыраған дейді. Тәуелділік физиологиялық әсер (заттың миға әсері) және психологиялық (қолдану себептері) тәуелділік, негізінде уақыт өте келе пайда бо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Мидың нейрондары дофамин деген гормон өндіріп, ол көбінесе жағымды кездерде, мысалы тамақ иісін сезгенде болады. Дофамин рецепторлармен табылып, тасымалдаушылар қалдықтарын тежейді. Есірткілер, мысалы кокаин кейбір тасымалдаушыларды тежеп, дофаминнің өндірілуін арттырып және рахаттану сезімін арттырады. Уақыт өте келе ми физикалық жағынан өзгеріп, аз мөлшерде дофамин шығарады, сол себепті адамға рахаттану сезімін сезіну қиын, есірткіні пайдаланғысы келіп тұр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Басқа препараттар мысалы марихуана (қарасора) немесе героин, мидағы рецепторларды іске қосып, қате белгілер жіберуге мүмкіндік береді. Уақыт өте келе ми да физикалық жағынан өзгер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льм – Қауіпті есірткілер</w:t>
      </w:r>
    </w:p>
    <w:p>
      <w:pPr>
        <w:pStyle w:val="Normal"/>
        <w:spacing w:lineRule="auto" w:line="240" w:before="0" w:after="0"/>
        <w:rPr>
          <w:rFonts w:ascii="Arial" w:hAnsi="Arial" w:cs="Arial"/>
          <w:lang w:val="kk-KZ"/>
        </w:rPr>
      </w:pPr>
      <w:r>
        <w:rPr>
          <w:rFonts w:cs="Arial" w:ascii="Arial" w:hAnsi="Arial"/>
          <w:lang w:val="kk-KZ"/>
        </w:rPr>
        <w:t>Фильм – Тәуелділік туралы ғылым</w:t>
      </w:r>
    </w:p>
    <w:p>
      <w:pPr>
        <w:pStyle w:val="Normal"/>
        <w:spacing w:lineRule="auto" w:line="240" w:before="0" w:after="0"/>
        <w:rPr>
          <w:rFonts w:ascii="Arial" w:hAnsi="Arial" w:cs="Arial"/>
          <w:lang w:val="kk-KZ"/>
        </w:rPr>
      </w:pPr>
      <w:r>
        <w:rPr>
          <w:rFonts w:cs="Arial" w:ascii="Arial" w:hAnsi="Arial"/>
          <w:lang w:val="kk-KZ"/>
        </w:rPr>
        <w:t>Фильм – Есірткі мен ми</w:t>
      </w:r>
    </w:p>
    <w:p>
      <w:pPr>
        <w:pStyle w:val="Normal"/>
        <w:spacing w:lineRule="auto" w:line="240" w:before="0" w:after="0"/>
        <w:rPr>
          <w:rFonts w:ascii="Arial" w:hAnsi="Arial" w:cs="Arial"/>
          <w:lang w:val="kk-KZ"/>
        </w:rPr>
      </w:pPr>
      <w:r>
        <w:rPr>
          <w:rFonts w:cs="Arial" w:ascii="Arial" w:hAnsi="Arial"/>
          <w:lang w:val="kk-KZ"/>
        </w:rPr>
        <w:t>Диаграмма – Кокаинның миға әсер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Неліктен кейбір адамдар тәуелді бо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Ғалымдар бүгінге дейін кейбір адамдардың есірткіні пайдаланып, бірақ тәуелді болмайтынына себептер іздеуде, ал басқаларына есірткіні тастау қиынға соғады. Кедейшілік немесе қатты күйзеліс сияқты әлеуметтік-экономикалық факторлар психикалық аурулардың кең тарауына мүмкіндік береді. Физиологиялық жағынан кейбір адамдарда дофамин рецепторының мөлшері аз болады. Одан әрі есірткіні пайдалану дофамин мөлшеріне әсер етеді, оларды рецепторлар анықтайды. Көбінесе ол физикалық, эмоционалды және психологиялық себептердің кесірінен бо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cs="Arial" w:ascii="Arial" w:hAnsi="Arial"/>
          <w:lang w:val="kk-KZ"/>
        </w:rPr>
        <w:t xml:space="preserve"> – С5</w:t>
      </w:r>
    </w:p>
    <w:p>
      <w:pPr>
        <w:pStyle w:val="Normal"/>
        <w:spacing w:lineRule="auto" w:line="240" w:before="0" w:after="0"/>
        <w:rPr>
          <w:rFonts w:ascii="Arial" w:hAnsi="Arial" w:cs="Arial"/>
          <w:lang w:val="kk-KZ"/>
        </w:rPr>
      </w:pPr>
      <w:r>
        <w:rPr>
          <w:rFonts w:cs="Arial" w:ascii="Arial" w:hAnsi="Arial"/>
          <w:lang w:val="kk-KZ"/>
        </w:rPr>
        <w:t>Фильм – Тәуелділік туралы ғылым</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Тәуелділік қандай қиындықтар тудыр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Есірткіге тәуелділік тек қана есірткіге құмар адамдарға емес, сонымен қатар сол адамның достарына да, отбасына да және қоғамға да әсер етеді. Есірткіге құмар адам өзінің күнделікті әдетіне қайтып келуі мүмкін, ол жұмыстан айрылуға да әкеледі. Сонымен қатар өзінің жолдасы және балаларымен қарым-қатынасы бұзылуы мүмкін. Олар өздеріне көңіл бөлмегендіктен, денсаулығына қатер төнуі мүмкін. Мысалы, есірткі шегетін адам есірткіні бір ине арқылы салған кезде жұғатын гепатит немесе ВИЧ секілді өте қауіпті аурулармен ауруы мүмкі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eastAsia="MS Gothic;ＭＳ ゴシック" w:cs="Arial"/>
          <w:b/>
          <w:b/>
          <w:lang w:val="en-US"/>
        </w:rPr>
      </w:pPr>
      <w:r>
        <w:rPr>
          <w:rFonts w:eastAsia="MS Gothic;ＭＳ ゴシック" w:cs="Arial" w:ascii="Arial" w:hAnsi="Arial"/>
          <w:b/>
          <w:lang w:val="en-US"/>
        </w:rPr>
      </w:r>
    </w:p>
    <w:p>
      <w:pPr>
        <w:pStyle w:val="Normal"/>
        <w:spacing w:lineRule="auto" w:line="240" w:before="0" w:after="0"/>
        <w:rPr>
          <w:rFonts w:ascii="Arial" w:hAnsi="Arial" w:eastAsia="MS Gothic;ＭＳ ゴシック" w:cs="Arial"/>
          <w:b/>
          <w:b/>
          <w:lang w:val="en-US"/>
        </w:rPr>
      </w:pPr>
      <w:r>
        <w:rPr>
          <w:rFonts w:eastAsia="MS Gothic;ＭＳ ゴシック" w:cs="Arial" w:ascii="Arial" w:hAnsi="Arial"/>
          <w:b/>
          <w:lang w:val="en-US"/>
        </w:rPr>
      </w:r>
    </w:p>
    <w:p>
      <w:pPr>
        <w:pStyle w:val="Normal"/>
        <w:spacing w:lineRule="auto" w:line="240" w:before="0" w:after="0"/>
        <w:rPr>
          <w:rFonts w:ascii="Arial" w:hAnsi="Arial" w:cs="Arial"/>
          <w:lang w:val="kk-KZ"/>
        </w:rPr>
      </w:pPr>
      <w:r>
        <w:rPr>
          <w:rFonts w:eastAsia="MS Gothic;ＭＳ ゴシック" w:cs="Arial" w:ascii="Arial" w:hAnsi="Arial"/>
          <w:b/>
          <w:lang w:val="kk-KZ"/>
        </w:rPr>
        <w:t>Қ</w:t>
      </w:r>
      <w:r>
        <w:rPr>
          <w:rFonts w:eastAsia="Malgun Gothic" w:cs="Arial" w:ascii="Arial" w:hAnsi="Arial"/>
          <w:b/>
          <w:lang w:val="kk-KZ"/>
        </w:rPr>
        <w:t>осымша</w:t>
      </w:r>
      <w:r>
        <w:rPr>
          <w:rFonts w:cs="Arial" w:ascii="Arial" w:hAnsi="Arial"/>
          <w:b/>
          <w:lang w:val="kk-KZ"/>
        </w:rPr>
        <w:t xml:space="preserve"> с</w:t>
      </w:r>
      <w:r>
        <w:rPr>
          <w:rFonts w:eastAsia="MS Gothic;ＭＳ ゴシック" w:cs="Arial" w:ascii="Arial" w:hAnsi="Arial"/>
          <w:b/>
          <w:lang w:val="kk-KZ"/>
        </w:rPr>
        <w:t>ұ</w:t>
      </w:r>
      <w:r>
        <w:rPr>
          <w:rFonts w:eastAsia="Malgun Gothic" w:cs="Arial" w:ascii="Arial" w:hAnsi="Arial"/>
          <w:b/>
          <w:lang w:val="kk-KZ"/>
        </w:rPr>
        <w:t>ра</w:t>
      </w:r>
      <w:r>
        <w:rPr>
          <w:rFonts w:eastAsia="MS Gothic;ＭＳ ゴシック" w:cs="Arial" w:ascii="Arial" w:hAnsi="Arial"/>
          <w:b/>
          <w:lang w:val="kk-KZ"/>
        </w:rPr>
        <w:t>қ</w:t>
      </w:r>
      <w:r>
        <w:rPr>
          <w:rFonts w:eastAsia="Malgun Gothic" w:cs="Arial" w:ascii="Arial" w:hAnsi="Arial"/>
          <w:b/>
          <w:lang w:val="kk-KZ"/>
        </w:rPr>
        <w:t>та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1. Мастық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Қысқа уақыт аралығында көп мөлшерде алкоголь пайдалану мастық болып есептеледі. Ерлер мен әйелдер қолданатын алкоголь мөлшері олардың физиологиясына байланысты әртүрлі болады. Ерлердің қысқа уақыт аралығында үш шыныаяқ сыра ішуі мастыққа әкелуі мүмкін, ал әйелдер үшін сол уақыт аралығында 2 шыныаяқ сыра немесе екі бокал шарап ішу мастыққа әкел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2. Темекі шегу жүкті әйелдерге қалай әсер ет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Темекі түтінінде улы газ бар, ол тұншықтырғыш газ деп аталады. Бұл газ қанға сіңетін оттегі мөлшерін азайтады. Темекі шегетін жүкті әйел дамушы ұрыққа қажет оттегіні тежейді. Ол салмағы аз баланың алдын ала дүниеге келу мүмкіндігіне әкеледі, сонымен қатар өлі бала мен түсіктің қаупін арттыр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3. Есірткіні заңдастыру керек п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Ұлыбританияда есірткінің заңдылығын қолдайтын адамдардың айтуынша, есірткіні пайдалану әрбір адамның жеке өз таңдауына негізделген және мемлекет оған араласпау керек. Олар, сонымен қатар, есірткі қолданушыларды тәуелділіктен емдеу керек кезінде жазаға тартатыны жайлы айтқан. Есірткінің заңды болуына қарсы адамдардың айтуынша, әрбір мемлекеттің халықты қорғауға алу міндеті бар, кейбір есірткілерге рұқсат бермеу арқылы үкімет зиянды әдеттердің алдын алады. Сонымен қатар есірткіні рұқсат ету оны пайдалануды арттырып, оларды қолданғанда пайда болған тәуелділікпен күресу жолындағы адамдардың да санын арттыр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4. Есірткі спорттық нәтижелерді қалай жақсарт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Кейбір есірткілер спорттық нәтижелерді жақсартуға көмектеседі, бұлшықет етінің өсуі арқылы, эритроциттердің көптеп бөлінуі және реакцияны үдету арқылы жақсартады. Есірткіні тексеретін арнайы тест спорттық жарыстардың ажырамас бөлігі, егерде тест оң нәтиже берсе, онда қатысушыны ойыннан шығар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5. Тәуелді адамдарды қалай емдей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Есірткіге құмар адамдардың емделуі өмірінің барлық жақтарын қамтиды, тек қана тәуелділікті ғана емес, сондықтан ол өте маңызды. Тәуелді адам есірткіден айығу үшін көп уақытын жоюға дайын болу керек. Оған мына нұсқаулар кіреді:</w:t>
      </w:r>
    </w:p>
    <w:p>
      <w:pPr>
        <w:pStyle w:val="1"/>
        <w:numPr>
          <w:ilvl w:val="0"/>
          <w:numId w:val="1"/>
        </w:numPr>
        <w:spacing w:lineRule="auto" w:line="240" w:before="0" w:after="0"/>
        <w:ind w:left="284" w:hanging="284"/>
        <w:contextualSpacing/>
        <w:rPr>
          <w:rFonts w:ascii="Arial" w:hAnsi="Arial" w:cs="Arial"/>
          <w:lang w:val="kk-KZ"/>
        </w:rPr>
      </w:pPr>
      <w:r>
        <w:rPr>
          <w:rFonts w:cs="Arial" w:ascii="Arial" w:hAnsi="Arial"/>
          <w:lang w:val="kk-KZ"/>
        </w:rPr>
        <w:t xml:space="preserve">Ақыл-кеңес көрсету – жеке алғанда Когнитивті өзін-өзі ұстау терапиясы (КҰТ) </w:t>
      </w:r>
    </w:p>
    <w:p>
      <w:pPr>
        <w:pStyle w:val="1"/>
        <w:numPr>
          <w:ilvl w:val="0"/>
          <w:numId w:val="1"/>
        </w:numPr>
        <w:spacing w:lineRule="auto" w:line="240" w:before="0" w:after="0"/>
        <w:ind w:left="284" w:hanging="284"/>
        <w:contextualSpacing/>
        <w:rPr>
          <w:rFonts w:ascii="Arial" w:hAnsi="Arial" w:cs="Arial"/>
          <w:lang w:val="kk-KZ"/>
        </w:rPr>
      </w:pPr>
      <w:r>
        <w:rPr>
          <w:rFonts w:cs="Arial" w:ascii="Arial" w:hAnsi="Arial"/>
          <w:lang w:val="kk-KZ"/>
        </w:rPr>
        <w:t xml:space="preserve">Дәрілік терапия – бас тарту белгісімен көмектеседі </w:t>
      </w:r>
    </w:p>
    <w:p>
      <w:pPr>
        <w:pStyle w:val="1"/>
        <w:numPr>
          <w:ilvl w:val="0"/>
          <w:numId w:val="1"/>
        </w:numPr>
        <w:spacing w:lineRule="auto" w:line="240" w:before="0" w:after="0"/>
        <w:ind w:left="284" w:hanging="284"/>
        <w:contextualSpacing/>
        <w:rPr>
          <w:rFonts w:ascii="Arial" w:hAnsi="Arial" w:cs="Arial"/>
          <w:lang w:val="kk-KZ"/>
        </w:rPr>
      </w:pPr>
      <w:r>
        <w:rPr>
          <w:rFonts w:cs="Arial" w:ascii="Arial" w:hAnsi="Arial"/>
          <w:lang w:val="kk-KZ"/>
        </w:rPr>
        <w:t xml:space="preserve">Дәрілік терапия – мидың дұрыс жұмысын реттейді </w:t>
      </w:r>
    </w:p>
    <w:p>
      <w:pPr>
        <w:pStyle w:val="1"/>
        <w:numPr>
          <w:ilvl w:val="0"/>
          <w:numId w:val="1"/>
        </w:numPr>
        <w:spacing w:lineRule="auto" w:line="240" w:before="0" w:after="0"/>
        <w:ind w:left="284" w:hanging="284"/>
        <w:contextualSpacing/>
        <w:rPr>
          <w:rFonts w:ascii="Arial" w:hAnsi="Arial" w:cs="Arial"/>
          <w:lang w:val="kk-KZ"/>
        </w:rPr>
      </w:pPr>
      <w:r>
        <w:rPr>
          <w:rFonts w:cs="Arial" w:ascii="Arial" w:hAnsi="Arial"/>
          <w:lang w:val="kk-KZ"/>
        </w:rPr>
        <w:t>Стационарлық қалыпқа келу – оны кейде қалыпқа келу дейді.</w:t>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 xml:space="preserve">Биология – Салауатты </w:t>
    </w:r>
    <w:r>
      <w:rPr>
        <w:rFonts w:eastAsia="MS Gothic;ＭＳ ゴシック" w:cs="Arial" w:ascii="Arial" w:hAnsi="Arial"/>
        <w:sz w:val="20"/>
        <w:lang w:val="kk-KZ"/>
      </w:rPr>
      <w:t>ө</w:t>
    </w:r>
    <w:r>
      <w:rPr>
        <w:rFonts w:eastAsia="Malgun Gothic" w:cs="Arial" w:ascii="Arial" w:hAnsi="Arial"/>
        <w:sz w:val="20"/>
        <w:lang w:val="kk-KZ"/>
      </w:rPr>
      <w:t>м</w:t>
    </w:r>
    <w:r>
      <w:rPr>
        <w:rFonts w:eastAsia="MS Gothic;ＭＳ ゴシック" w:cs="Arial" w:ascii="Arial" w:hAnsi="Arial"/>
        <w:sz w:val="20"/>
        <w:lang w:val="kk-KZ"/>
      </w:rPr>
      <w:t>і</w:t>
    </w:r>
    <w:r>
      <w:rPr>
        <w:rFonts w:eastAsia="Malgun Gothic" w:cs="Arial" w:ascii="Arial" w:hAnsi="Arial"/>
        <w:sz w:val="20"/>
        <w:lang w:val="kk-KZ"/>
      </w:rPr>
      <w:t>р салты</w:t>
    </w:r>
    <w:r>
      <w:rPr>
        <w:rFonts w:cs="Arial" w:ascii="Arial" w:hAnsi="Arial"/>
        <w:sz w:val="20"/>
        <w:lang w:val="kk-KZ"/>
      </w:rPr>
      <w:t xml:space="preserve"> – Зиянды </w:t>
    </w:r>
    <w:r>
      <w:rPr>
        <w:rFonts w:eastAsia="MS Gothic;ＭＳ ゴシック" w:cs="Arial" w:ascii="Arial" w:hAnsi="Arial"/>
        <w:sz w:val="20"/>
        <w:lang w:val="kk-KZ"/>
      </w:rPr>
      <w:t>ә</w:t>
    </w:r>
    <w:r>
      <w:rPr>
        <w:rFonts w:eastAsia="Malgun Gothic" w:cs="Arial" w:ascii="Arial" w:hAnsi="Arial"/>
        <w:sz w:val="20"/>
        <w:lang w:val="kk-KZ"/>
      </w:rPr>
      <w:t>деттер</w:t>
    </w:r>
    <w:r>
      <w:rPr>
        <w:rFonts w:cs="Arial" w:ascii="Arial" w:hAnsi="Arial"/>
        <w:sz w:val="20"/>
        <w:lang w:val="kk-KZ"/>
      </w:rPr>
      <w:t xml:space="preserve"> </w:t>
    </w:r>
    <w:r>
      <w:rPr>
        <w:rFonts w:cs="Arial" w:ascii="Arial" w:hAnsi="Arial"/>
        <w:sz w:val="20"/>
        <w:lang w:val="kk-KZ"/>
      </w:rPr>
      <w:drawing>
        <wp:inline distT="0" distB="0" distL="0" distR="0">
          <wp:extent cx="380365"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80365" cy="380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Цветной список - Акцент 1"/>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hem4Word</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8:22:00Z</dcterms:created>
  <dc:creator>Angus</dc:creator>
  <dc:description/>
  <cp:keywords/>
  <dc:language>en-US</dc:language>
  <cp:lastModifiedBy>BMG_Ed</cp:lastModifiedBy>
  <dcterms:modified xsi:type="dcterms:W3CDTF">2014-01-17T10:41:00Z</dcterms:modified>
  <cp:revision>27</cp:revision>
  <dc:subject/>
  <dc:title/>
</cp:coreProperties>
</file>