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оизводство ядерной энерги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. Как электроэнергия вырабатывается на атомных станциях?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томные электростанции производят электрическую энергию посредством управляемой ядерной реакции. Тепло, вырабатываемое в результате данного химического процесса, используется для кипячения воды и преобразования ее в пар. Пар поступает в турбины, которые, в свою очередь, приводят в действие генераторы для производства электричества. Энергетический потенциал ядерного топлива значительно выше, чем у нефти, газа и угля.  Но несмотря на это, ядерная энергия не возобновляется, так как используется ограниченный ресурс топлива. Теоретически, существует два способа производства ядерной энергии: ядерное деление и ядерный синтез. Хотя ядерный синтез был осуществлен в нескольких одиночных экспериментах, наряду с испытанием атомной бомбы, контролировать такую реакцию для производства надежных источников электричества не представляется возможным в ближайшее время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полнительный вопрос – В1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ильм – Атомная энергия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иаграмма – Производство ядерной энергии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. Что такое ядерное деление?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Ядерное деление - это основной процесс выработки ядерной энергии. Это тип ядерной реакции, в результате которой ядро атома распадается на более мелкие части. Данный процесс обычно происходит, когда нейтроны сталкиваются с ядром, однако также может  иметь место спонтанный распад радиоактивных элементов. Ядерный распад приводит к выбросу энергии и нейтронов, таким образом, ядерные реакции самоподдерживаются. Атомные электростанции в качестве топлива в основном используют уран, так как ядра атомов урана достаточно велики и легко поддаются расщеплению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полнительный вопрос – В2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ильм – Атомная энергия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ильм – Создание звезды на Земле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. Где мы получаем топливо для атомных электростанций?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опливо, используемое в атомных электростанциях, обычно состоит из урана. Уран - это природный элемент, встречающийся в земной коре и добываемый из недр земли открытым способом или посредством подземных рудников. Добыча урана возможна  лишь при наличии больших запасов урана в горных породах, известных как руда. После добычи, уран приводится в устойчивую форму, обогащается и помещается в топливный стержень ядерного реактора перерабатывающего завода. Топливные стержни могут быть использованы более одного раза до тех пор, пока большинство урана не будет использовано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ильм – Атомная энергия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 xml:space="preserve">Фильм – Элементы: Уран 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следствия ядерной энерги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. Каковы преимущества и недостатки атомной энергетики?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томная энергетика относится к относительно экологически чистым технологиям, в том смысле, что атомные электростанции не способствуют выбросам парниковых газов. Содержание атомных электростанций достаточно дешевое, когда они уже построены и работают, так как для призводства большого количества энергии требуется малое количества урана. Использование ядерной энергии намного надежнее, чем в случае возобнобляемых источников энергии, и энергия может производить стабильное количество электричества по мере необходимости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быча и переработка урана в топливо приводят к выбросам парниковых газов. Первоначальные затраты на строительство атомных электростанций, а также затраты, связанные с их выводом из эксплуатации, очень высоки. Производство ядерной энергии приводит к значительным радиоактивным отходам, которые остаются токсичными на протяжении тысячи лет. В связи с этим, ядерные отходы должны надежно храниться, во избежание рисков для людей и животных, а это достаточно затратно. Отходы на урановых рудниках могут также привести к заражению на местах, также выбрасывается небольшое количество радиоктивных изотопов во время работы электростанций. Существует большое количество опасений вокруг использования атомной энергии, что останавливает очень много стран от ее использования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ильм – Атомная энергия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ильм – Ядерные отходы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. Как уничтожаются ядерные отходы?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чтожение ядерных отходов является тяжелым и затратным процессом ввиду того, что они остаются токсичными на протяжении долгого времени. Ядерные отходы классифицируются на низкоактивные, среднеактивные и высокоактивные, в зависимости от уровня радиоактивности. Атомные электростанции производят высокоактивные отходы, которые должны храниться в охлаждающих бассейнах и готовиться для хранения, путем смешивания с нерадиоактивными материалами для уменьшения вероятности загрязнения окрестных районов. В конце отходы помещаются в стальные или бетонные ящики и захороняются глубоко под землей. Важно хранить отходы подальше от местностей с грунтовыми водами (которые могут вымыть радиоактивные материалы и перенести их в водопроводы) и геологических разрушений (которые могут разрушить и вскрыть отходы). Ядерные отходы могут быть переработаны, но это является спорным вопросом, так как продукты переработки бывают опасны из-за содержания радиоактивных материалов, которые могут быть использованы для создания ядерных оружий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ильм – Ядерные отходы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иаграмма – Цикл ядерного топлива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. Каковы последствия ядерных катастроф?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Ядерные катастрофы могут привести к выбросу большого количества радиоактивных веществ в атмосферу, которые могут распространиться на большие расстояния. Радиоактивное облучение наносит вред окружающей среде и людям.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 первоначальное облучение или пожар, так и острое радиоационное воздействие могут привести к смерти, радиацию также связывают с длительными проблемами со здоровьем, включая врожденные пороки и рак. Радиация может уничтожить сообщества растений и животных, и могут быть ограничены производство и потребление еды в местностях, подверженных катастрофе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марте 2011 года атомная станция в Фукусиме была разрушена землятресением и цунами. Это вызвало отказ охлаждающих систем, что привело к взрывам и пожарам и объявлению ядерной аварийной ситуации. Тысячи людей были эвакуированы из-за высоких уровней радиации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ильм – Чернобыльская катастрофа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Style w:val="a8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ru-RU" w:eastAsia="en-US" w:bidi="ar-SA"/>
              </w:rPr>
              <w:t>Тематическое исследование – Чернобыльская ядерная катастроф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ru-RU" w:eastAsia="en-US" w:bidi="ar-SA"/>
              </w:rPr>
              <w:t xml:space="preserve">Одна из самых известных ядерных катастроф случилась в городе Чернобыль на Украине 26 апреля 1986 года. После нескольких лет плохого управления безопасностью, на реакторе номер четыре произошло расплавление активной зоны ядерного реактора, за которым последовало несколько взрывов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ru-RU" w:eastAsia="en-US" w:bidi="ar-SA"/>
              </w:rPr>
              <w:t xml:space="preserve">Власти попытались потушить пожар путем сброса песка с вертолетов, однако безуспешно. В конце концов, им удалось покрыть реактор тоннами бетона и стали, однако к этому времени огромная территория уже была заражена. Очень много пожарных отдали свои жизни, борясь с огнем в условиях радиации, также как и люди, участвовавшие в очистке территории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ru-RU" w:eastAsia="en-US" w:bidi="ar-SA"/>
              </w:rPr>
              <w:t>Советский Союз попытался скрыть данное событие, однако повышенные уровни радиации наблюдались и в других странах, поскольку загрязнение достигло Великобритании и Скандинавии. В указанных странах были временно запрещены некоторые продукты питания, из-за их потенциальной опасности для здоровья челове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ru-RU" w:eastAsia="en-US" w:bidi="ar-SA"/>
              </w:rPr>
              <w:t xml:space="preserve">Полное воздействие долгосрочного радиационного облучения до сих пор неизвестно, но  в регионах вокруг Чернобыльской АЭС произошел рост количества случаев рака щитовидной железы и лейкемии, а также врожденных дефектов и генетических мутаций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Эко-транспорт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. Как мы можем использовать биотопливо в транспорте?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иотопливо, как биодизель и этиловый спирт, может сжигаться в двигателе внутреннего сгорания таким же образом, что и бензин. Основным преимуществом биотоплива над традиционными углеводородами является то, что оно углеродно-нейтрально: выращивание сельскохозяйственных культур поглощает углекислый газ, выделямый при их сжигании. И этиловый спирт, и биодизель могут использоваться как топливо для транспортных средств как  в чистой форме, так и в сочетании с традиционными источниками топлива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ильм – Экотранспорт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ильм – Биотопливо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ильм – Пальмовое масло: Биотопливо будущего?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иаграмма – Цикл биотоплива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. Что такое гибридная машина?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ибридная машина - это машина, использующая два или более источников энергии. Гибридные машины, как правило, работают на комбинации электричества и двигателя внутреннего сгорания. Машина может переключаться между источниками по необходимости. Некоторые гибридные машины могут генерировать энергию во время торможения (посредством превращения кинетической энергии движущейся машины в электрическую энергию, вместо выброса ее в виде тепла) или путем вращения генератора, как в случае традиционных механизмов. Эта энергия затем хранится в виде батарее. Гибридные машины, таким образом, используют меньше углеводородного топлива, чем машины на бензине, и, в свою очередь, производят меньше вредных выбросов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ильм – Экотранспорт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. Могут ли машины работать на водороде?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оретически это возможно, но на данный момент очень дорого для производства, и поэтому широко не используется. Водород может быть использован в качестве топлива, если транспортные средства позволяют конверитировать химическую энергию водорода в механическую. Это может быть достигнуто сгоранием водорода  или проведением реакции водорода с кислородом для работы электрического мотора. Сгорание водорода может быть достигнуто в двигателе внутреннего сгорания так же, как и топлива для транспорта. Работа машин на водороде, произведенном  без использования углеводородного топлива, не будет способствовать вредным выбросам углекислого газа, но среди существующих недостатков, в частности, выделяют неэффективность производства водорода и сложности в хранении и транспортировке топлива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ильм – Экотранспорт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ополнительные вопросы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1. Насколько распространено использование ядерной энергии в мире?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Ядерная энергия составляет 14% от мирового производства электричества и используется в 45 различных странах мира. Она становится все более популярной на фоне продолжающегося беспокойства мирового сообщества об уменьшении запасов углеводородов, однако многие страны до сих пор озабочены вопросом безопасности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2. Что такое ядерный синтез?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Ядерный синтез является основным источник энергии Солнца и звезд. Как следует из названия, в основе синтеза лежит соединение двух легких химических элементов, таких как водород, для формирования одного тяжёлого ядра и большого количества тепла. Для ядерного синтеза требуется такое высокое давление и температура, что реакция становится нестабильной и трудноконтролируемой. Как бы то ни было, синтез вырабатывает намного больше энергии, чем ядерное деление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lang w:val="ru-RU"/>
      </w:rPr>
    </w:pPr>
    <w:r>
      <w:rPr>
        <w:rFonts w:cs="Arial" w:ascii="Arial" w:hAnsi="Arial"/>
        <w:sz w:val="20"/>
        <w:lang w:val="ru-RU"/>
      </w:rPr>
      <w:t xml:space="preserve">Науки о Земле – Земные ресурсы – Будущее энергетических ресурсов </w:t>
    </w:r>
    <w:r>
      <w:rPr/>
      <w:drawing>
        <wp:inline distT="0" distB="0" distL="0" distR="0">
          <wp:extent cx="317500" cy="317500"/>
          <wp:effectExtent l="0" t="0" r="0" b="0"/>
          <wp:docPr id="1" name="Picture 1" descr=":Twig Logo_pink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:Twig Logo_pink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7500" cy="31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20"/>
        <w:lang w:val="ru-RU"/>
      </w:rPr>
    </w:pPr>
    <w:r>
      <w:rPr>
        <w:rFonts w:cs="Arial" w:ascii="Arial" w:hAnsi="Arial"/>
        <w:sz w:val="20"/>
        <w:lang w:val="ru-RU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464b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fe065e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fe065e"/>
    <w:rPr/>
  </w:style>
  <w:style w:type="character" w:styleId="Pagenumber">
    <w:name w:val="page number"/>
    <w:basedOn w:val="DefaultParagraphFont"/>
    <w:uiPriority w:val="99"/>
    <w:semiHidden/>
    <w:unhideWhenUsed/>
    <w:qFormat/>
    <w:rsid w:val="002b3dcd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89195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f5d9b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fe065e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fe065e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8919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5630b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  <Pages>5</Pages>
  <Words>1532</Words>
  <Characters>8737</Characters>
  <CharactersWithSpaces>10249</CharactersWithSpaces>
  <Paragraphs>20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53:00Z</dcterms:created>
  <dc:creator>lynsosaurus</dc:creator>
  <dc:description/>
  <dc:language>en-US</dc:language>
  <cp:lastModifiedBy>iQAZAQ</cp:lastModifiedBy>
  <dcterms:modified xsi:type="dcterms:W3CDTF">2014-01-17T13:12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