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eastAsia="MS Gothic;ＭＳ ゴシック" w:cs="Arial" w:ascii="Arial" w:hAnsi="Arial"/>
          <w:b/>
          <w:sz w:val="22"/>
          <w:szCs w:val="22"/>
          <w:lang w:val="kk-KZ"/>
        </w:rPr>
        <w:t>Клондау</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rPr>
        <w:t>С</w:t>
      </w:r>
      <w:r>
        <w:rPr>
          <w:rFonts w:cs="Arial" w:ascii="Arial" w:hAnsi="Arial"/>
          <w:sz w:val="22"/>
          <w:szCs w:val="22"/>
          <w:lang w:val="ru-RU"/>
        </w:rPr>
        <w:t>. Клон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лон дегеніміз – генетикалық тұрғыда басқа бір ағзамен бірдей болатын ағза. Ол жыныссыз көбею арқылы табиғи жолмен түзіледі. Мысалы, бактериялар екіге бөліну арқылы өздерін клондай алады және біршама өсімдіктер столон сияқты құрылымдарды өсіру арқылы жыныссыз жолмен көбейеді. Адам эмбрионы кездейсоқ екіге бөлінсе, одан генетикалық тұрғыдан бірдей бір жұмыртқалы егіздер дүниеге келуі мүмкі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ru-RU"/>
        </w:rPr>
        <w:t xml:space="preserve"> </w:t>
      </w:r>
      <w:r>
        <w:rPr>
          <w:rFonts w:cs="Arial" w:ascii="Arial" w:hAnsi="Arial"/>
          <w:sz w:val="22"/>
          <w:szCs w:val="22"/>
          <w:lang w:val="ru-RU"/>
        </w:rPr>
        <w:t>Қосымша сұрақ – С1</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Фильм – </w:t>
      </w:r>
      <w:r>
        <w:rPr>
          <w:rFonts w:cs="Arial" w:ascii="Arial" w:hAnsi="Arial"/>
          <w:sz w:val="22"/>
          <w:szCs w:val="22"/>
          <w:lang w:val="kk-KZ"/>
        </w:rPr>
        <w:t>Клондау</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Фильм – </w:t>
      </w:r>
      <w:r>
        <w:rPr>
          <w:rFonts w:cs="Arial" w:ascii="Arial" w:hAnsi="Arial"/>
          <w:sz w:val="22"/>
          <w:szCs w:val="22"/>
          <w:lang w:val="kk-KZ"/>
        </w:rPr>
        <w:t>Деректер: Егіздер</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Фильм – </w:t>
      </w:r>
      <w:r>
        <w:rPr>
          <w:rFonts w:cs="Arial" w:ascii="Arial" w:hAnsi="Arial"/>
          <w:sz w:val="22"/>
          <w:szCs w:val="22"/>
          <w:lang w:val="kk-KZ"/>
        </w:rPr>
        <w:t>Гендік модификац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Клондау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Клондау деген термин әдетте ағзаларды жасанды клондауға қатысты айтылады. Себебі, әрбір жасуша бүкіл ағзаны кодтауға қажетті болатын барлық генетикалық ақпараттан тұрады. Сондықтан теориялық тұрғыда бір жасушаны алып, оны өсімдік немесе жануар сынды көпжасушалы ағзаны түзу үшін өсіруге болады. Тәжірибе жүзінде бұл оңай шаруа емес. Бірақ, қазіргі заманауи әдістердің көмегімен жоғарғы сатыдағы өсімдіктер мен жануарларды клондауға болады.</w:t>
      </w:r>
    </w:p>
    <w:p>
      <w:pPr>
        <w:pStyle w:val="Normal"/>
        <w:rPr/>
      </w:pPr>
      <w:r>
        <w:rPr>
          <w:rFonts w:cs="Arial" w:ascii="Arial" w:hAnsi="Arial"/>
          <w:sz w:val="22"/>
          <w:szCs w:val="22"/>
          <w:lang w:val="ru-RU"/>
        </w:rPr>
        <w:t>Қосымша сұрақ – С2</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Клондау</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Ең алғашқы адам кло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Өсімдіктер мен жануарларды клондау үшін қандай әдістер қолданы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Фермерлер мен бағбандар өсімдіктерді клондауды жүз жыл бұрын қолдана бастаған. Олар өсімдік бұтағын алып, аналығынан алшақ жерге, топыраққа отырғызу арқылы көбейткен. Қазіргі уақытта, микрокөбейту кең таралған әдіс болып табылады. Бастапқыда өсімдіктердің өте кішкентай ұлпа бөлігін таза нәрлі ортада өсіріп алып, кейін топыраққа отырғыз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Жануарларды клондау қиынға түседі. Себебі, бір жануар жасушасын бөліп алып, оны толық ағзаға өсіру оңай емес. Ұзақ жылдар бойы жануарларды клондауда қолданылып келе жатқан әдіс – эмбрионды бөлу. Эмбрион аналық жатырдан бөлініп алынады және оны құраушы жасушаларға сорттайды. Кейін оларды сурогат аналар жатырына салып, ұрықты дамытады. Басқа бір тәсіл – жасушалардың қосылуы немесе ядроны бөліп алу деген атпен белгілі әдіс арқылы клондау. Аналықтан жұмыртқа алынып, оның ядросы бір түрге жататын басқа бір дараның ядросымен алмастырылады. Бұл өзгерген жұмыртқажасуша сурогат ананың жатырына салынып, өсіріл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 – С3</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Долли қойы</w:t>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Долли қойын</w:t>
      </w:r>
      <w:r>
        <w:rPr>
          <w:rFonts w:cs="Arial" w:ascii="Arial" w:hAnsi="Arial"/>
          <w:sz w:val="22"/>
          <w:szCs w:val="22"/>
          <w:lang w:val="ru-RU"/>
        </w:rPr>
        <w:t xml:space="preserve"> </w:t>
      </w:r>
      <w:r>
        <w:rPr>
          <w:rFonts w:cs="Arial" w:ascii="Arial" w:hAnsi="Arial"/>
          <w:sz w:val="22"/>
          <w:szCs w:val="22"/>
          <w:lang w:val="kk-KZ"/>
        </w:rPr>
        <w:t>клондау</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eastAsia="MS Gothic;ＭＳ ゴシック" w:cs="Arial"/>
          <w:b/>
          <w:b/>
          <w:sz w:val="22"/>
          <w:szCs w:val="22"/>
          <w:lang w:val="kk-KZ"/>
        </w:rPr>
      </w:pPr>
      <w:r>
        <w:rPr>
          <w:rFonts w:eastAsia="MS Gothic;ＭＳ ゴシック" w:cs="Arial" w:ascii="Arial" w:hAnsi="Arial"/>
          <w:b/>
          <w:sz w:val="22"/>
          <w:szCs w:val="22"/>
          <w:lang w:val="kk-KZ"/>
        </w:rPr>
      </w:r>
    </w:p>
    <w:p>
      <w:pPr>
        <w:pStyle w:val="Normal"/>
        <w:rPr>
          <w:rFonts w:ascii="Arial" w:hAnsi="Arial" w:eastAsia="MS Gothic;ＭＳ ゴシック" w:cs="Arial"/>
          <w:sz w:val="22"/>
          <w:szCs w:val="22"/>
          <w:lang w:val="kk-KZ"/>
        </w:rPr>
      </w:pPr>
      <w:r>
        <w:rPr>
          <w:rFonts w:eastAsia="MS Gothic;ＭＳ ゴシック" w:cs="Arial" w:ascii="Arial" w:hAnsi="Arial"/>
          <w:sz w:val="22"/>
          <w:szCs w:val="22"/>
          <w:lang w:val="kk-KZ"/>
        </w:rPr>
      </w:r>
    </w:p>
    <w:p>
      <w:pPr>
        <w:pStyle w:val="Normal"/>
        <w:rPr>
          <w:rFonts w:ascii="Arial" w:hAnsi="Arial" w:eastAsia="MS Gothic;ＭＳ ゴシック" w:cs="Arial"/>
          <w:sz w:val="22"/>
          <w:szCs w:val="22"/>
          <w:lang w:val="kk-KZ"/>
        </w:rPr>
      </w:pPr>
      <w:r>
        <w:rPr>
          <w:rFonts w:eastAsia="MS Gothic;ＭＳ ゴシック" w:cs="Arial" w:ascii="Arial" w:hAnsi="Arial"/>
          <w:sz w:val="22"/>
          <w:szCs w:val="22"/>
          <w:lang w:val="kk-KZ"/>
        </w:rPr>
      </w:r>
    </w:p>
    <w:p>
      <w:pPr>
        <w:pStyle w:val="Normal"/>
        <w:rPr>
          <w:rFonts w:ascii="Arial" w:hAnsi="Arial" w:eastAsia="MS Gothic;ＭＳ ゴシック" w:cs="Arial"/>
          <w:sz w:val="22"/>
          <w:szCs w:val="22"/>
          <w:lang w:val="kk-KZ"/>
        </w:rPr>
      </w:pPr>
      <w:r>
        <w:rPr>
          <w:rFonts w:eastAsia="MS Gothic;ＭＳ ゴシック" w:cs="Arial" w:ascii="Arial" w:hAnsi="Arial"/>
          <w:sz w:val="22"/>
          <w:szCs w:val="22"/>
          <w:lang w:val="kk-KZ"/>
        </w:rPr>
      </w:r>
    </w:p>
    <w:p>
      <w:pPr>
        <w:pStyle w:val="Normal"/>
        <w:rPr>
          <w:rFonts w:ascii="Arial" w:hAnsi="Arial" w:cs="Arial"/>
          <w:b/>
          <w:b/>
          <w:sz w:val="22"/>
          <w:szCs w:val="22"/>
        </w:rPr>
      </w:pPr>
      <w:r>
        <w:rPr>
          <w:rFonts w:eastAsia="MS Gothic;ＭＳ ゴシック" w:cs="Arial" w:ascii="Arial" w:hAnsi="Arial"/>
          <w:b/>
          <w:sz w:val="22"/>
          <w:szCs w:val="22"/>
          <w:lang w:val="kk-KZ"/>
        </w:rPr>
        <w:t>Дің жасушалары</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ru-RU"/>
        </w:rPr>
      </w:pPr>
      <w:r>
        <w:rPr>
          <w:rFonts w:cs="Arial" w:ascii="Arial" w:hAnsi="Arial"/>
          <w:sz w:val="22"/>
          <w:szCs w:val="22"/>
          <w:lang w:val="ru-RU"/>
        </w:rPr>
        <w:t>С. Дің жасушалары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Дің жасушалары – адам сынды көп жасушалы ағзаларда кездесетін барлық немесе бірнеше жасуша түрлерін түзе алу мүмкіндігіне ие жасушалар. Мысалы, ұрықтанған жұмыртқажасуша (зигота ретінде танымал) дің жасушасы болып табылады. Себебі ол ағзада кез-келген жасуша түрін жасау мүмкіндігіне ие. Ересек адамдардың кейбір жасушалары әртүрлі жасушалар түріне айнала алатындықтан, оларды да дің жасушалары деп атайды. Мысалы, жілік майының жасушалары қан жасушаларының әралуан түрлерін түзу мүмкіндігіне ие. Бірақ, олар адам ағзасындағы барлық жасушалар түріне дами алмай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 – С4</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Дің жасушалар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 Ауруды емдеуде дің жасушаларының қандай пайдасы болу мүмкі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Адамдардың көптеген аурулары жасушалар түрлерінің жоғалуы немесе зақымдануы әсерінен болады. Оларды адам ағзасы өздігінен қайта қалпына келтіре алмайды. Паркинсон ауруы ми жасушаларының белгілі бір түрінің өлуінен пайда болады. Терапиялық дің жасушалары арқылы емдеу Паркинсон және басқа да аурулардың бірден-бір емі бола алады. Терапиялық дің жасушалар терапиясы эмбрион дің жасушаларын алып, ағзаға керекті жасушаларға, мысалы, ми жасушалары немесе қан жасушаларына өзгерту арқылы жүзеге асады. Эмбриондық жасушалардың шыққан тегі ЭКҰ (экстракорпораль ұрықтандыру) көмегімен алынатын эмбриондар болып табылады. Кейде теориялық тұрғыда олардың шығу тегі – науқастың жасушалары арқылы жасалған, клондалған эмбрион да болуы мүмкі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 – С5</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Құтқарушы бауырлар</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Терапиялық клонда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cs="Arial"/>
          <w:b/>
          <w:b/>
          <w:sz w:val="22"/>
          <w:szCs w:val="22"/>
          <w:lang w:val="ru-RU"/>
        </w:rPr>
      </w:pPr>
      <w:r>
        <w:rPr>
          <w:rFonts w:eastAsia="MS Gothic;ＭＳ ゴシック" w:cs="Arial" w:ascii="Arial" w:hAnsi="Arial"/>
          <w:b/>
          <w:sz w:val="22"/>
          <w:szCs w:val="22"/>
          <w:lang w:val="kk-KZ"/>
        </w:rPr>
        <w:t>Гендік модификация</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 Гендік модификация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ендік модификация бір түрдің генін алып, оны басқа бір түрдің генімен біріктіру арқылы жүзеге асады. Мысалы, адам генін алып, оны нәтижесінде экспрессияланатын бактерия жасушасына енгізу. Өйткені, ДНҚ – барлық тірі ағзалар қолданатын әмбебап код. Жаңа және белсенді әдістерді қолдана отырып, әралуан түрлердің гендерін біріктіруге болады. Ғалымдар геномында бактерия гені кезігетін қойды, геномында саңырауқұлақ гені кезігетін өсімдіктерді және құрамында жануарлар гені бар бактерияны жасап шығар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 – С6</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Гендік модификац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Жасуша қалайша генетикалық тұрғыда модификациялан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ұны әртүрлі әдістермен жүзеге асыруға болады, алайда олардың барлығы біз қарастырып отырған гендерді ферменттер арқылы қиюға және оқшаулауға және басқа түр ДНҚ-сымен біріктіруге негізделген. Бұл рекомбинантты ДНҚ тұтас ағза болып дамитын қожайынына енгізіледі және осы гендер қожайынында экспрессияланады. Бактериялардың ядросы жоқ және оларды өсіру оңай болғандықтан ДНҚ бактерияға оңай тасымалданады. Оларда, сонымен қатар, плазмидтер деп аталатын кішкентай ДНҚ сфералары болады. Плазмидтерді бактериядан оңай бөліп алуға, өзгертуге, және бактерия жасушаларына қайтарып беруге бо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 – С7</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Гендік модификац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Біз адамдарды жобалай аламыз б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еориялық тұрғыда адам жасушасын басқарып, кейін "жасанды бала" алуға болар еді. Тәжірибе жүзінде, бұл қалай және не себепті болатындығын түсіну қиынға соғады. Бұны іске асыруға байланысты әдістер тиімсіз болып табылады. Себебі интеллект және мінез-құлық сынды адамның қасиеттері тек бір генмен өте сирек анықталады. Біз имплантация алды генетикалық диагностика (ИГД) деп аталатын әдісте эмбрионды генетикалық аурулардың болуына зерттейміз. Теория жүзінде бұл әдіс генетикалық ауруларды анықтаудан басқа, шаш түсі және жыныс сынды сипаттамаларын анықтауға да қолданыла а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 – С8</w:t>
      </w:r>
    </w:p>
    <w:p>
      <w:pPr>
        <w:pStyle w:val="Normal"/>
        <w:rPr/>
      </w:pPr>
      <w:r>
        <w:rPr>
          <w:rFonts w:cs="Arial" w:ascii="Arial" w:hAnsi="Arial"/>
          <w:sz w:val="22"/>
          <w:szCs w:val="22"/>
          <w:lang w:val="ru-RU"/>
        </w:rPr>
        <w:t xml:space="preserve">Фильм – </w:t>
      </w:r>
      <w:r>
        <w:rPr>
          <w:rFonts w:cs="Arial" w:ascii="Arial" w:hAnsi="Arial"/>
          <w:sz w:val="22"/>
          <w:szCs w:val="22"/>
          <w:lang w:val="kk-KZ"/>
        </w:rPr>
        <w:t>Данышпандар шәуетінің банкі: 1-бөлім</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Данышпандар шәуетінің банкі: 2-бөлі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ru-RU"/>
        </w:rPr>
        <w:t>Қосымша сұрақ</w:t>
      </w:r>
      <w:r>
        <w:rPr>
          <w:rFonts w:cs="Arial" w:ascii="Arial" w:hAnsi="Arial"/>
          <w:b/>
          <w:sz w:val="22"/>
          <w:szCs w:val="22"/>
          <w:lang w:val="kk-KZ"/>
        </w:rPr>
        <w:t>тар</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1. Барлық клондар бірдей м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оқ. Клондар генетикалық тұрғыдан бірдей болып табылады. Бірақ, қоршаған орта ағзалардың өсуіне, дамуына және мінезіне әсер ететіндіктен, олар әртүрлі көрініп, әралуан мінез-құлыққа ие бола 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С</w:t>
      </w:r>
      <w:r>
        <w:rPr>
          <w:rFonts w:cs="Arial" w:ascii="Arial" w:hAnsi="Arial"/>
          <w:sz w:val="22"/>
          <w:szCs w:val="22"/>
          <w:lang w:val="ru-RU"/>
        </w:rPr>
        <w:t>2. Клондаудың артықшылықтары не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лондау – ағзаларды жыныссыз жолмен көбейту арқылы сол ағзаларға ұқсас ұрпақтар алу. Ол жануарлар тұқымдары мен өсімдіктер сорттарын алушыларға, генетикалық тұрғыдан, бірдей ұрпақ жасауға және өздері қалаған қасиеттерді сақтап қалуға мүмкіндік береді. Мысалы, қызанақ сортын өсірушінің көрнекті өсіру алқабы болса, ол өз өнімдерін клондау арқылы көбейте алады. Жынысты көбею ұрпақтар өзгерісін тудыратындықтан, ол өз өнімдерінің генетикалық құрылым көшірмесін алу арқылы көбейте 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3. Медициналық немесе терапиялық клондау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еориялық тұрғыда науқастың жасушасын алып, генетикалық тұрғыдан бірдей ұлпаларға клондауға болады. Оны науқастың зақымданған ұлпаларын иммундық жүйенің кері қайтаруынан қорықпай-ақ алмастыруға пайдалан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4. Дің жасушаларының барлығы бірдей м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ейбір дің жасушалары кез-келген жасуша түрлерін жасай алатын болғандықтан, тотипотентті деп аталады. Ерте эмбрион жасушалары тотипонентті болып саналады. Жұлын майы сынды өзге дің жасушалары тек бірнеше жасушалар түрлерін жасай алатындықтан, мультипотентті дің жасушалары деп ат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5. Дің жасушаларымен терапиялық емдеу этикалық мәселе м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ің жасушалары арқылы терапиялық емдеу әдетте тотипонентті дің жасушаларының негізі болатын эмрионды түзу арқылы жүзеге асады. Көп адамдар эмбрионнан адам дами алатындықтан, бұл этикаға жатпайды деп ойлайды. Ал басқалары бұл технологияны, адам өмірін құтқаратындықтан және эмбрион жатырға салынбай, жеке дами алмайтындықтан қолдануға болады деп есептей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6. Трансгендік ағза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рансгендік ағза – геномында әралуан түрлердің гендері кезігетін және осы гендерді экспрессиялайтын ағза. Мысалы, сүтінің құрамында адамның ақуызы бар қой – трансгендік ағз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С</w:t>
      </w:r>
      <w:r>
        <w:rPr>
          <w:rFonts w:cs="Arial" w:ascii="Arial" w:hAnsi="Arial"/>
          <w:sz w:val="22"/>
          <w:szCs w:val="22"/>
          <w:lang w:val="ru-RU"/>
        </w:rPr>
        <w:t>7. Плазмид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лазмид дегеніміз – бактериядағы кішкентай ДНҚ сферасы. Олар әдетте гендік инженерияда вектор ретінде қолданылады. Себебі, оларды ферменттер көмегімен басқара отыра бактерияда экспрессияланатын бізге қажетті гендерді бактерия ішінде тасымалдауға мүмкіншілік аламы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8. Имплантация алды генетикалық диагностика қалай жүзеге ас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ГД жүргізгенде, жұмыртқажасуша шыны түтікте ұрықтанып, ерте эмбриондар сатысына дейін дамиды. Жеке жасушаларды оларға зақым келтірмей эмбрионнан бөліп алуға болады. Кейін олар генетикалық ауруды анықтауға , жыныс және т.б. сипаттамаларға тексеріледі. Осы тексерістен өтіп, таңдалған эмбрион, толыққанды даму үшін аналық жатырға салынады.</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lang w:val="ru-RU"/>
      </w:rPr>
      <w:t xml:space="preserve"> – </w:t>
    </w:r>
    <w:r>
      <w:rPr>
        <w:rFonts w:cs="Arial" w:ascii="Arial" w:hAnsi="Arial"/>
        <w:sz w:val="20"/>
        <w:lang w:val="kk-KZ"/>
      </w:rPr>
      <w:t>Жасушалар және ДНҚ</w:t>
    </w:r>
    <w:r>
      <w:rPr>
        <w:rFonts w:cs="Arial" w:ascii="Arial" w:hAnsi="Arial"/>
        <w:sz w:val="20"/>
        <w:lang w:val="ru-RU"/>
      </w:rPr>
      <w:t xml:space="preserve"> – </w:t>
    </w:r>
    <w:r>
      <w:rPr>
        <w:rFonts w:cs="Arial" w:ascii="Arial" w:hAnsi="Arial"/>
        <w:sz w:val="20"/>
        <w:lang w:val="kk-KZ"/>
      </w:rPr>
      <w:t>Генетиканың қолданылуы</w:t>
    </w:r>
    <w:r>
      <w:rPr>
        <w:rFonts w:cs="Arial" w:ascii="Arial" w:hAnsi="Arial"/>
        <w:sz w:val="20"/>
        <w:lang w:val="ru-RU"/>
      </w:rPr>
      <w:t xml:space="preserve">   </w:t>
    </w:r>
    <w:r>
      <w:rPr>
        <w:rFonts w:cs="Arial" w:ascii="Arial" w:hAnsi="Arial"/>
        <w:sz w:val="20"/>
      </w:rPr>
      <w:drawing>
        <wp:inline distT="0" distB="0" distL="0" distR="0">
          <wp:extent cx="323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3850" cy="3238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21:00Z</dcterms:created>
  <dc:creator>K.Frearson</dc:creator>
  <dc:description/>
  <cp:keywords/>
  <dc:language>en-US</dc:language>
  <cp:lastModifiedBy>BMG_Ed</cp:lastModifiedBy>
  <dcterms:modified xsi:type="dcterms:W3CDTF">2014-01-17T11:20:00Z</dcterms:modified>
  <cp:revision>23</cp:revision>
  <dc:subject/>
  <dc:title>What is a cell</dc:title>
</cp:coreProperties>
</file>