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Рост населения</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Является ли земной шар перенаселенным?</w:t>
      </w:r>
    </w:p>
    <w:p>
      <w:pPr>
        <w:pStyle w:val="Normal"/>
        <w:spacing w:lineRule="auto" w:line="240" w:before="0" w:after="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онце октября 2011 года Организация Объединенных Наций официально объявила о рождении семимиллиардного человека на планете. Для некоторых людей это был знак того, что население мира продолжает неудержимо расти, и мир перенаселён. Эта проблема также была поднята в 1999 году, когда в мире родился шестимиллиардный человек, так что, чтобы ответить на этот вопрос, мы должны определить, что именно подразумевается под выражением “слишком много людей”. Мы все еще можем производить достаточно пищи, чтобы прокормить каждого человека на планете, но она распределяется неравномерно. Некоторые места перенаселены, в то время как другие области являются малонаселенными. Вполне могут быть некоторые места, которые переполнены, но могут быть и другие малонаселенные мес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 В2, В3</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Перенаселени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Пищевые ресурсы плане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ые упражнения</w:t>
      </w:r>
    </w:p>
    <w:p>
      <w:pPr>
        <w:pStyle w:val="Normal"/>
        <w:spacing w:lineRule="auto" w:line="240" w:before="0" w:after="0"/>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Проект семимиллиардного человека предложил рассылать поздравительную открытку семимиллиардным людям, родившимся на планете. Спросите учеников, что бы они рассказали своим внукам о том, как мы повлияли на мир, который они унаследуют.</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eastAsia="Arial" w:cs="Arial" w:ascii="Arial" w:hAnsi="Arial"/>
          <w:color w:val="000000"/>
          <w:szCs w:val="22"/>
          <w:lang w:val="ru-RU"/>
        </w:rPr>
        <w:t xml:space="preserve"> </w:t>
      </w:r>
      <w:r>
        <w:rPr>
          <w:rFonts w:cs="Arial" w:ascii="Arial" w:hAnsi="Arial"/>
          <w:color w:val="000000"/>
          <w:szCs w:val="22"/>
          <w:lang w:val="ru-RU"/>
        </w:rPr>
        <w:t>Спросите учеников, кто, по их мнению, возможно, был ближе к истине – Maльтус или Бозеруп. Есть ли предельное число людей, которые могут жить на планете? Если да, то какое количество людей будет считаться “слишком мног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некоторые страны пытаются снизить рост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роблема контроля роста населения в том, что любая такая политика полагается на личный выбор человека, и, вместе с тем, относится к одной из самых волнующих сторон человеческой жизни: появлению ребенка на свет. Существует ряд стран, которые проводят политику сокращения уровня рождаемости. Тем не менее, подобная политика может угрожать правительству потерей голосов, так как они, скорее всего, не будут приняты многими людьми. Именно поэтому подобная политика не всегда принимается, несмотря на её необходимост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w:t>
      </w:r>
      <w:r>
        <w:rPr>
          <w:rFonts w:cs="Arial" w:ascii="Arial" w:hAnsi="Arial"/>
          <w:color w:val="000000"/>
          <w:szCs w:val="22"/>
          <w:lang w:val="ru-RU"/>
        </w:rPr>
        <w:t>Политика одного ребенка” - это термин, используемый для описания целого ряда мер, которые были введены в Китае на протяжении ряда десятилетий в попытке замедлить быстро растущее население, которое угрожало его способности прокормить себя. Политика была введена в 1970-е годы после того, как предыдущие кампании, которые призывали людей вступать в брак позже и удлинять  промежутки между рождением детей в семье, не смогли замедлить рост населения. Как следует из названия, для большинства пар есть предел в виде возможности родить только одного ребенка, если они не хотят подвергнуться строгим финансовым санкциям. Китайские традиции гласят, что приоритет в семьях должен отдаваться сыновьям, а не дочерям, и внедрение Политики одного ребенка привело к увеличению количества брошенных девочек, что нарушает гендерный баланс населения Кита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4, В5</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Индия: Сдерживание роста численности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Почему некоторые страны пытаются увеличить численность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Исторически, большое население означало, что страна имела большую армию и больше рабочих в области производства продуктов питания и ресурсов. Сегодня большое население означает большое количество потребителей, которые, среди прочего, требуют образования и здравоохранения - все, что стоит странам денег. Поскольку население страны уменьшается, доля молодых и пожилых людей меняется, и в течение нескольких десятилетий может сложиться нехватка людей трудоспособного возраста. Важно иметь сильную рабочую силу, которая платит налоги, чтобы поддержать тех, кто уже не работает или еще не начал.</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екоторые страны осознали, что изменения в популяции не спешат оказаться эффективными, и изменения, внесенные в настоящее время, станут очевидными лишь десятилетия спуст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6, В7, В8</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Япония: Поощрение роста численности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Возрастно-половая пирамида населения Япон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ое упражнение – Попросите учеников исследовать стимулы, которые были использованы в странах, таких как Франция и Япония, поощрявшие парам иметь большие семьи. Насколько большие их семьи? Как бы изменилась их жизнь, если они были бы единственным ребенком, или одним из четырех детей? (Это может быть уже случай).</w:t>
      </w:r>
      <w:r>
        <w:br w:type="page"/>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Климат</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изменение климата может повлиять на вашу будущую жизн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твет на этот вопрос частично зависит от вашего местоположения на планете. Климатологи предположили, что воздействие будет варьироваться в широких пределах. Термин “Глобальное потепление” предполагает, что все места станут теплее, однако механизм климата более сложен. В некоторых местах, возможно, станет холоднее, и, по общему мнению, произойдет нарушение принятых погодных условий на больших участках Земли. Вы, вероятно, проживете на протяжении всего 21 века, и в результате, вероятно, увидите первые последствия изменения глобального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ополнительные вопросы – В9, В10</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Может ли климат изменить нашу жизн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Негативные эффекты изменения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ые упражнения – Попросите учеников исследовать изменение характера климата в мире, путем отслеживания истории в местных и национальных газетах. Что именно оказало воздействие? Какие из них являются положительными, а какие более отрицательными? Превышают ли  негативные воздействия  позитивны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ие места на планете сильнее всего окажутся под воздействием изменения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оявились некоторые отчеты международных агентств, которые попытались определить места, наиболее уязвимые к последствиям изменения климата. Эти доклады были необходимы для того, чтобы указанные в них области могли подготовиться должным образом и быть в состоянии справиться с изменениями. Некоторые из наиболее уязвимых областей - группа островов, которые лежат в Индийском и Тихом океанах. Люди, которые живут в бедности, скорее всего, будут наиболее пострадавшими, так как они в меньшей степени способны справиться с негативными последствиями этих изменени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Изменения в режиме осадков и засуха могут создать угрозу для сотен миллионов людей по всей Африке, и  также может пострадать урожайность культур в Южной Азии. Изменение среды обитания влияет на многие виды растений и животных. Страны, которые полагаются на ледники и талые воды для их водоснабжения, в том числе такие города, как Ла-Пас в Боливии, также будут затрону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ак как плодородная почва находится вблизи устьев рек, многие из крупных городов мира находятся на побережьях, недалеко от устья. Это означает, что в будущем такие города, как Нью-Йорк, Лондон, Сидней, Рио-де-Жанейро и Кейптаун могут пострадать от повышения уровня воды. В некоторых городах уже заметны неблагоприятные последствия изменения климата, например, Брисбен на северо-востоке Австралии, сильно пострадал от наводнения в 2011 году, вызванного проливными дождя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й вопрос – В11</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Может ли климат изменить нашу жизн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Как лучше всего мы можем подготовиться к возможным последствиям изменения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Важно брать во внимание риск изменения климата и начать наблюдать за небольшими изменениями, которые могли бы помочь отсрочить предполагаемое воздействие. Долгосрочное планирование в области возобновляемой энергии, воды и пищи пойдет на пользу населения мира. Эти меры должны быть разработаны с целью уменьшения воздействия того, что ученые считают неизбежными изменениями. Обновления должны коснуться и наших садов и домов - некоторые растения имеют больше шансов справиться с недостатком воды и высокими температурами.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У всех нас есть основные потребности, но мы уже привыкли к некоторой несущественной роскоши в нашей жизни. Именно эти предметы роскоши, такие как персональные гаджеты, центральное отопление, электрические приборы, несколько автомобилей и зарубежные поездки, повышают нашу долю личного потребления энергии и природных ресурсов. Количество ежедневных коротких и дальних рейсов увеличилось, что производит значительную часть парниковых газов, которые, поднимаясь в верхние слои атмосферы, вредно воздействуют на нее. Если вы читаете это на экране компьютера, ископаемое топливо, вероятно, потребляется для его пита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2</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Может ли климат изменить нашу жизн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Рекомендуемое упражнение – Попросите учеников исследовать потенциальное воздействие изменения климата в их районе. Определите вероятные изменения, которые произойдут, в случае повышения температуры на 1°C, 2°C, 3°C и так далее, до 6°C потепления. Как скажется изменение климата на детях?</w:t>
      </w:r>
    </w:p>
    <w:p>
      <w:pPr>
        <w:pStyle w:val="Normal"/>
        <w:spacing w:lineRule="auto" w:line="240" w:before="0" w:after="0"/>
        <w:rPr>
          <w:rFonts w:ascii="Arial" w:hAnsi="Arial" w:eastAsia="Arial" w:cs="Arial"/>
          <w:color w:val="000000"/>
          <w:szCs w:val="22"/>
          <w:lang w:val="ru-RU"/>
        </w:rPr>
      </w:pPr>
      <w:r>
        <w:rPr>
          <w:rFonts w:eastAsia="Arial" w:cs="Arial" w:ascii="Arial" w:hAnsi="Arial"/>
          <w:color w:val="000000"/>
          <w:szCs w:val="22"/>
          <w:lang w:val="ru-RU"/>
        </w:rPr>
        <w:t xml:space="preserve">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r>
        <w:br w:type="page"/>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Экономика и рост</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Являются ли изменения мировой экономики выгодными для Инд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Экономика Индии, как и Китая, быстро растет. Страна является членом большой двадцатки G20, а также является одной из стран БРИК (Бразилия, Россия, Индия и Китай), представляющий собой группу стран с развивающейся экономикой . Здесь есть несколько основных фирм, таких как Tata, которая работает в целом ряде отраслей, и Mittal Steel, являющийся одним из крупнейших мировых компаний. Экономика Индии росла быстрее, чем большинство других в течение 2011 года, частично из-за низкой стоимости рабочей силы, привлекая множество зарубежных компаний в такие города, как Бангало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аселение Индии растет быстрыми темпами, однако страна не имеет той же демографической политики, что Китай. Важной особенностью, сказывающейся на экономическом развитии Индии, является то, что упоминается как «демографический дивиденд». Это означает значительное увеличение молодого населения, которое достигнет трудоспособного возраста в ближайшие 20 лет, что обеспечит еще больше людей для поддержки роста Индийской экономик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е вопросы – В13, В14</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Бразилия: Жизнь в Фавел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Что мы понимаем под мегаполисо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егаполис определяется как город с населением более 10 миллионов человек. Это понятие включает в себя широкую площадь городской местности, которая окружает весь город, а не только центр. Если говорить о Лондоне, то фактически Лондон Сити занимает очень небольшую площадь, но Большой Лондон простирается на десятки километров в каждую сторону. Есть также ряд городов с населением свыше 20 миллионов человек. Трудно даже обозначить, где эти города “начинаются” или “заканчиваются”, а также дать определение тому, что мы подразумеваем под городо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еоретически, нет максимального размера для города, но одновременно с их ростом появляется все больше вопросов касательно транспорта и жилья. Хотя многие крупные города имеют сложные транспортные сети и системы подземок, чтобы пересекать растущие расстояния города из конца в конец, такие города как Лос-Анджелес и Мумбаи, едва справляются с быстрым ростом населения и испытывают трудности с поддержанием эффективных сетей общественного транспор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екоторые крупные города используют ресурсы из соседних областей, став городами-”приматами”, которые доминируют в использовании богатств и ресурсов страны. В некоторых городах, таких как Париж, Лондон и Бангкок, используется по крайней мере в два раза больше ресурсов, чем в остальных крупнейших городах ми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Дополнительный вопрос – В15</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Манила: Мегагород</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Мегагорода мира</w:t>
      </w:r>
    </w:p>
    <w:p>
      <w:pPr>
        <w:pStyle w:val="Normal"/>
        <w:spacing w:lineRule="auto" w:line="240" w:before="0" w:after="0"/>
        <w:rPr>
          <w:rFonts w:ascii="Arial" w:hAnsi="Arial" w:cs="Arial"/>
          <w:color w:val="000000"/>
          <w:szCs w:val="22"/>
          <w:lang w:val="ru-RU"/>
        </w:rPr>
      </w:pPr>
      <w:r>
        <w:rPr>
          <w:rFonts w:eastAsia="Arial" w:cs="Arial" w:ascii="Arial" w:hAnsi="Arial"/>
          <w:color w:val="000000"/>
          <w:szCs w:val="22"/>
          <w:lang w:val="ru-RU"/>
        </w:rPr>
        <w:t xml:space="preserve"> </w:t>
      </w:r>
      <w:r>
        <w:rPr>
          <w:rFonts w:cs="Arial" w:ascii="Arial" w:hAnsi="Arial"/>
          <w:color w:val="000000"/>
          <w:szCs w:val="22"/>
          <w:lang w:val="ru-RU"/>
        </w:rPr>
        <w:t>В. Как можно снизить крайнюю бедност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дин из шести человек живет в крайней бедности. Выживая меньше чем на $1 в день, они не могут позволить себе удовлетворить свои главные потребности. Многие из этих людей пойманы в ‘ловушку бедности’. Плохое питание вместе с минимальным образованием приводит к слабому здоровью. Это приводит к плохим возможностям трудоустройства и низкому доходу, который приводит к плохому питанию и скудному образованию... и таким образом, цикл продолжается. Крайней бедностью необходимо заняться, улучшая здравоохранение, диету, способы очистки воды и совершенствуя образование. Это некоторые области, которые включены в Цели развития Тысячелет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ыло несколько исследований по оценке стоимости прекращения бедности во всем мире. Джеффри Сакс вычислил, что это будет стоить приблизительно $150 миллиардов, чтобы полностью уничтожить бедность, которая составляет меньше чем 1% того, что производится глобально каждый год, и 2% богатства самых богатых людей в мире. Социальное неравенство - одна из главных мировых проблем. Промежуток между самым богатым и самым бедным увеличивается и нуждается в сокращен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ы все можем сыграть роль в изменении мира посредством наших действий. Это начинается, когда мы рождаемся, и продолжается до пункта, где мы здесь и сейчас. Думайте о том, что Вы потребляете, о местах, в которые Вы ходите, и о средствах, на которые Вы путешествуете. Отыщите некоторые маленькие меры, которые Вы можете принять, чтобы изменить все, что Вас окружает.</w:t>
      </w:r>
      <w:r>
        <w:br w:type="page"/>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t>Дополнительные вопросы</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 Что обозначает термин “предел рос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разу “предел роста” ввел в обиход Томас Мальтус в своем эссе на тему роста численности населения в 1798 году. Эссе также включало утверждение, что “потребности населения настолько превосходят силы Земли по производству средств для существования человека, что преждевременная смерть должна в той или иной форме посетить человеческую расу”. Мальтус считал, что наступит то время, когда население вырастет до таких размеров, что Земля больше не сможет это выдерживать. Другими словами, существует предел того, насколько население может рас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2. Кем был Томас Мальтус?</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реподобный Томас Мальтус был религиозным человеком, и это нашло отражение в ряде его работ. Его религиозные взгляды обусловливают то, что он связал рост населения с поведением, с которым не был согласен. Он считал, что меньшая численность населения лучше, потому что это не будет выходить за пределы того, с чем Земля может справиться. Мальтус пригрозил, что “Всадник Апокалипсиса” высвободится, если население вырастет слишком сильн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3. Кто такая Эстер Бозеруп, и над чем она размышлял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Эстер Бозеруп была экономистом. Она была более оптимистична в отношении роста населения, предполагая, что люди всегда будут в состоянии находить решение возникающих перед ними проблем. Она сказала, что “Сила изобретательности всегда будет превосходить силу спроса”, и что, когда продукты питания окажутся в дефиците, люди найдут способ для увеличения производства.</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4. Как можно добиться того, чтобы люди заводили меньше дете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огда правительство хочет добиться изменения в поведении населения, оно, как правило, имеет два основных видов подхода. Они известны как “пряник” и “кнут”. Пряник предполагает стимулы, которые имеют форму финансовых бонусов или доступ к более качественному образованию и медицинским услугам, а кнут, как подход, основан на наказании тех, кто не соответствует правилам. Политика Китая, как правило, имеет больше элементов “кнута”, обеспечивая строгие наказания для пар, которые не следуют политике, направленной на снижение рождаемост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5. Как эффективно показали себя опробованные мето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ru-RU" w:eastAsia="en-US" w:bidi="en-US"/>
        </w:rPr>
      </w:pPr>
      <w:r>
        <w:rPr>
          <w:rFonts w:cs="Arial" w:ascii="Arial" w:hAnsi="Arial"/>
          <w:color w:val="000000"/>
          <w:szCs w:val="22"/>
          <w:lang w:val="ru-RU"/>
        </w:rPr>
        <w:t>Политика одного ребенка была успешной в снижении населения Китая более чем на 400 миллионов человек. Она существенно сократила общий коэффициент рождаемости. Тем не менее, это повлекло изменение гендерного баланса населения, так как в китайском обществе мальчикам отдается предпочтение перед девочками. Также это оказало большое влияние на структуру семьи, так как большинство детей не имеют братьев или сестер и никаких тетей и дядей.</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6. Какие страны столкнулись со снижением численности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ольшинство стран по-прежнему сталкиваются с ростом населения из-за присущего потенциала населения. Даже когда есть ограничения, накладываемые на то, сколько детей парам разрешается иметь, есть еще миллионы пар, которые пока еще не имеют детей. Трудно остановить рост населения, потому что в любой стране будет доля населения, которая отказывается следовать указаниям или пытается обойти правила. Германия, Италия и Франция среди стран, оказавшихся под воздействием сокращения численности населения. Другие страны встали перед лицом сокращения населения из-за высоких темпов распространения ВИЧ и СПИДа или высокого уровеня эмиграци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7. Какие стимулы предлагались людям для создания большой семь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бщее название для политики, способствующей увеличению рождаемости - пронатальная политика. Учитывая, что средняя стоимость воспитания ребенка в возрасте до 16 идет на десятки тысяч фунтов, никакой малый финансовый стимул никогда не сможет покрыть все расходы. Любые финансовые стимулы могут работать только в краткосрочной перспективе, а также работать в первую очередь на тех, кто склонен иметь больше дете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ранцузские власти ввели многодетные карты, или карты Famille nombreuse, которые предоставляют скидки при пользовании общественным транспортом и в других ситуациях, что сохраняет большие деньги семьям на дополнительные расходы, которые они, как правило, несут.</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8. Являются ли большие города более рациональными перед меньшими поселениями?</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ыло несколько статей в научных журналах, которые позиционировали крупные города в качестве потенциального спасителя планеты. Концентрация большого количества людей в одном месте несет в себе интересную выгоду. Это означает, что больше земель может быть передано в производство продуктов питания. Еда может даже быть выращена в “вертикальных хозяйственных зданиях” с использованием новейших технологий. Концентрация людей в одном месте может позволить проще организовать доступ к услугам, которые им необходимы. «Отпечаток» этих городов может быть огромным, но по крайней мере это будет один большой отпечаток, а не много маленьких.</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9. Как определяется изменение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роцесс изменения климата относится к долгосрочным и крупномасштабным климатическим изменениям на значительной части поверхности Земли. Это может быть результатом естественных изменений, но в последнее время стало ассоциироваться с жизнедеятельностью людей и повышением естественного парникового эффекта. Существует целый ряд газов, которые способствуют изменениям в атмосфере, многие из которых производятся в результате деятельности человек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ермин “Глобальное потепление” может оставить впечатление, что вся Земля будет теплой. Тем не менее, есть некоторые части Земли, которые потенциально могут столкнуться с похолоданием. Так  же предсказываются изменения в характере осадков, что, быть может, тоже играет важную роль.</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0. Насколько спорным является вопрос об изменении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 рамках научного сообщества, проблема изменения климата, безусловно, спорная. Хотя существует обширное подтверждение наблюдаемого потепления, есть те, кто не согласен с причастностью человеческой деятельности к меняющимся температурным тенденциям.  Несмотря на то, что было проведено множество исследований, есть еще некоторые вопросы по поводу точности используемых научных методов.</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1. Есть ли города, которые уже значительно подверглись последствиям изменения климат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Города значительного размера не были затронуты, но уже есть некоторые небольшие города, которые имеют подобные проблемы. Их средства тратятся на то, чтобы отгородиться от моря и перенести дома из наиболее подверженных опасности районов. Некоторые из них находятся в Арктике, где отсутствие морского льда подвергает прибрежные районы ускоренной эрозии. Сейчас существует план контроля за местностями, находящимися в низменностях. Например, Санкт-Петербург в России защищен от наводнения новейшим барьером, чтобы предотвратить повреждение наследия архитектуры и искусства города.</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2. На сколько градусов возрастет температура к концу век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Прогнозы изменения степени потепления, ожидаемого к концу века, колеблются в пределах 1°C и выше. Даже 1°C будет иметь значительное влияние в некоторых местах. Если прогнозы увеличатся до 4°С, появится реальная опасность для жизни местого населения. Межправительственная группа экспертов по изменению климата (МГЭИК) является международным органом, который оценивает данные для того, чтобы помочь нам понять потенциальное воздействие изменения климата. Модели, выпущенные для иллюстрации потенциального увеличения глобальной температуры, показывают большие изменения, зависящие от уровня выбросов парниковых газов.</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3. Какие части Индии растут быстрее всег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Индийские города предсказуемо растут быстрыми темпами, что создает для них проблемы. Коэффициент рождаемости в Индии (21, на 1000 человек) уже достаточно высок, но города, также растут за счет миграции. Людей привлекают иностранные инвестиции и рабочие места в Бангалоре и его окрестностях. Город Газиабад растет на 5% в год за счет промышленного развития. В процессе того, как люди становятся еще богаче, они также ищут места, чтобы тратить свои деньги, что приводит к дальнейшему рост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4. Как Индия справляется с бурным ростом населения?</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ru-RU" w:eastAsia="en-US" w:bidi="en-US"/>
        </w:rPr>
      </w:pPr>
      <w:r>
        <w:rPr>
          <w:rFonts w:cs="Arial" w:ascii="Arial" w:hAnsi="Arial"/>
          <w:color w:val="000000"/>
          <w:szCs w:val="22"/>
          <w:lang w:val="ru-RU"/>
        </w:rPr>
        <w:t>Индия предприняла ряд усилий по снижению темпов роста численности населения и развивается довольно успешно в некоторых областях, предоставляя людям бесплатную контрацепцию. Строительный бум в таких городах, как Сурат и Нашика - это попытка идти в ногу с темпами роста населения. Тем не менее, во многих городах до сих пор сохранились большие трущобы, которые являются временным пристанищем для людей, вынужденных жить в плохих условиях.</w:t>
      </w:r>
    </w:p>
    <w:p>
      <w:pPr>
        <w:pStyle w:val="Normal"/>
        <w:spacing w:lineRule="auto" w:line="240" w:before="0" w:after="0"/>
        <w:rPr>
          <w:rFonts w:ascii="Arial" w:hAnsi="Arial" w:eastAsia="Times New Roman" w:cs="Arial"/>
          <w:color w:val="000000"/>
          <w:szCs w:val="22"/>
          <w:lang w:val="ru-RU" w:eastAsia="en-US" w:bidi="en-US"/>
        </w:rPr>
      </w:pPr>
      <w:r>
        <w:rPr>
          <w:rFonts w:eastAsia="Times New Roman" w:cs="Arial" w:ascii="Arial" w:hAnsi="Arial"/>
          <w:color w:val="000000"/>
          <w:szCs w:val="22"/>
          <w:lang w:val="ru-RU" w:eastAsia="en-US" w:bidi="en-US"/>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В15. Почему Манила развилась так быстро?</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анила является одним из городов, который испытывает резкий рост в связи с комбинацией причин, которые связаны с резким увеличением населения на Филиппинах. Манила пережила большую миграцию людей из близлежащих районов, как результат проблем в их домашнем регионе и поиска лучшего качества жизни. Также имели место крупные инвестиции зарубежных компаний, в частности, в колл-центры и производство, что привело к увеличению числа людей, переехавших в город в поисках рабо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ОН отправился в Манилу 31 октября 2011 года, чтобы задокументировать  рождение семимиллиардного человека на планете. Это подчеркивает быстрый рост этой области и ее значимость для глобальных тенденций.</w:t>
      </w:r>
    </w:p>
    <w:sectPr>
      <w:headerReference w:type="even" r:id="rId2"/>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Helvetica Neue;Corbel" w:hAnsi="Helvetica Neue;Corbel" w:eastAsia="Times New Roman" w:cs="Helvetica Neue;Corbel"/>
        <w:color w:val="000000"/>
        <w:sz w:val="20"/>
        <w:lang w:val="en-US" w:eastAsia="en-US" w:bidi="en-US"/>
      </w:rPr>
    </w:pPr>
    <w:r>
      <w:rPr>
        <w:rFonts w:eastAsia="Times New Roman" w:cs="Arial" w:ascii="Arial" w:hAnsi="Arial"/>
        <w:color w:val="000000"/>
        <w:sz w:val="20"/>
        <w:lang w:val="kk-KZ" w:eastAsia="en-US" w:bidi="en-US"/>
      </w:rPr>
      <w:t>География населения</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Изменяющийся мир</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Изменение жизни</w:t>
    </w:r>
    <w:r>
      <w:rPr>
        <w:rFonts w:eastAsia="Times New Roman" w:cs="Helvetica Neue;Corbel" w:ascii="Helvetica Neue;Corbel" w:hAnsi="Helvetica Neue;Corbel"/>
        <w:color w:val="000000"/>
        <w:sz w:val="20"/>
        <w:lang w:val="en-US" w:eastAsia="en-US" w:bidi="en-US"/>
      </w:rPr>
      <w:t xml:space="preserve">   </w:t>
    </w:r>
    <w:r>
      <w:rPr>
        <w:rFonts w:eastAsia="Times New Roman" w:cs="Helvetica Neue;Corbel" w:ascii="Helvetica Neue;Corbel" w:hAnsi="Helvetica Neue;Corbel"/>
        <w:color w:val="000000"/>
        <w:sz w:val="20"/>
        <w:lang w:val="en-US" w:eastAsia="en-US" w:bidi="en-US"/>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74650" cy="374650"/>
                  </a:xfrm>
                  <a:prstGeom prst="rect">
                    <a:avLst/>
                  </a:prstGeom>
                </pic:spPr>
              </pic:pic>
            </a:graphicData>
          </a:graphic>
        </wp:inline>
      </w:drawing>
    </w:r>
  </w:p>
  <w:p>
    <w:pPr>
      <w:pStyle w:val="Header"/>
      <w:spacing w:before="0" w:after="200"/>
      <w:jc w:val="center"/>
      <w:rPr>
        <w:rFonts w:ascii="Helvetica Neue;Corbel" w:hAnsi="Helvetica Neue;Corbel" w:eastAsia="Times New Roman" w:cs="Helvetica Neue;Corbel"/>
        <w:color w:val="000000"/>
        <w:sz w:val="20"/>
        <w:lang w:val="en-US" w:eastAsia="en-US" w:bidi="en-US"/>
      </w:rPr>
    </w:pPr>
    <w:r>
      <w:rPr>
        <w:rFonts w:eastAsia="Times New Roman" w:cs="Helvetica Neue;Corbel" w:ascii="Helvetica Neue;Corbel" w:hAnsi="Helvetica Neue;Corbel"/>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center"/>
      <w:rPr>
        <w:rFonts w:ascii="Calibri" w:hAnsi="Calibri" w:eastAsia="Times New Roman" w:cs="Calibri"/>
        <w:color w:val="000000"/>
        <w:sz w:val="20"/>
        <w:lang w:val="ru-RU" w:eastAsia="en-US" w:bidi="en-US"/>
      </w:rPr>
    </w:pPr>
    <w:r>
      <w:rPr>
        <w:rFonts w:eastAsia="Times New Roman" w:cs="Arial" w:ascii="Arial" w:hAnsi="Arial"/>
        <w:color w:val="000000"/>
        <w:sz w:val="20"/>
        <w:lang w:val="kk-KZ" w:eastAsia="en-US" w:bidi="en-US"/>
      </w:rPr>
      <w:t>География населения</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Изменяющийся мир</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Изменение жизни</w:t>
    </w:r>
    <w:r>
      <w:rPr>
        <w:rFonts w:eastAsia="Times New Roman" w:cs="Helvetica Neue;Corbel" w:ascii="Helvetica Neue;Corbel" w:hAnsi="Helvetica Neue;Corbel"/>
        <w:color w:val="000000"/>
        <w:sz w:val="20"/>
        <w:lang w:val="en-US" w:eastAsia="en-US" w:bidi="en-US"/>
      </w:rPr>
      <w:t xml:space="preserve">   </w:t>
    </w:r>
    <w:r>
      <w:rPr>
        <w:rFonts w:eastAsia="Times New Roman" w:cs="Helvetica Neue;Corbel" w:ascii="Helvetica Neue;Corbel" w:hAnsi="Helvetica Neue;Corbel"/>
        <w:color w:val="000000"/>
        <w:sz w:val="20"/>
        <w:lang w:val="en-US" w:eastAsia="en-US" w:bidi="en-US"/>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74650" cy="374650"/>
                  </a:xfrm>
                  <a:prstGeom prst="rect">
                    <a:avLst/>
                  </a:prstGeom>
                </pic:spPr>
              </pic:pic>
            </a:graphicData>
          </a:graphic>
        </wp:inline>
      </w:drawing>
    </w:r>
  </w:p>
  <w:p>
    <w:pPr>
      <w:pStyle w:val="FreeForm"/>
      <w:spacing w:before="0" w:after="200"/>
      <w:jc w:val="center"/>
      <w:rPr>
        <w:rFonts w:ascii="Calibri" w:hAnsi="Calibri" w:eastAsia="Times New Roman" w:cs="Calibri"/>
        <w:color w:val="000000"/>
        <w:sz w:val="20"/>
        <w:lang w:val="ru-RU" w:eastAsia="en-US" w:bidi="en-US"/>
      </w:rPr>
    </w:pPr>
    <w:r>
      <w:rPr>
        <w:rFonts w:eastAsia="Times New Roman" w:cs="Calibri" w:ascii="Calibri" w:hAnsi="Calibri"/>
        <w:color w:val="000000"/>
        <w:sz w:val="20"/>
        <w:lang w:val="ru-RU"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Lucida Grande;Arial" w:hAnsi="Lucida Grande;Arial" w:eastAsia="ヒラギノ角ゴ Pro W3;Arial Unicode MS" w:cs="Lucida Grande;Arial"/>
      <w:color w:val="000000"/>
      <w:sz w:val="22"/>
      <w:szCs w:val="24"/>
    </w:rPr>
  </w:style>
  <w:style w:type="character" w:styleId="Style15">
    <w:name w:val="Нижний колонтитул Знак"/>
    <w:qFormat/>
    <w:rPr>
      <w:rFonts w:ascii="Lucida Grande;Arial" w:hAnsi="Lucida Grande;Arial" w:eastAsia="ヒラギノ角ゴ Pro W3;Arial Unicode MS" w:cs="Lucida Grande;Arial"/>
      <w:color w:val="000000"/>
      <w:sz w:val="22"/>
      <w:szCs w:val="24"/>
    </w:rPr>
  </w:style>
  <w:style w:type="character" w:styleId="PageNumber">
    <w:name w:val="Page Number"/>
    <w:basedOn w:val="Style13"/>
    <w:rPr/>
  </w:style>
  <w:style w:type="character" w:styleId="1">
    <w:name w:val="Заголовок 1 Знак"/>
    <w:qFormat/>
    <w:rPr>
      <w:rFonts w:ascii="Calibri" w:hAnsi="Calibri" w:eastAsia="Times New Roman" w:cs="Times New Roman"/>
      <w:b/>
      <w:bCs/>
      <w:color w:val="000000"/>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14:00Z</dcterms:created>
  <dc:creator>John Lyon</dc:creator>
  <dc:description/>
  <cp:keywords/>
  <dc:language>en-US</dc:language>
  <cp:lastModifiedBy>iQAZAQ</cp:lastModifiedBy>
  <dcterms:modified xsi:type="dcterms:W3CDTF">2014-01-17T06:50:00Z</dcterms:modified>
  <cp:revision>164</cp:revision>
  <dc:subject/>
  <dc:title/>
</cp:coreProperties>
</file>