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0000"/>
          <w:szCs w:val="22"/>
          <w:lang w:val="ru-RU"/>
        </w:rPr>
      </w:pPr>
      <w:r>
        <w:rPr>
          <w:rFonts w:cs="Arial" w:ascii="Arial" w:hAnsi="Arial"/>
          <w:b/>
          <w:color w:val="000000"/>
          <w:szCs w:val="22"/>
        </w:rPr>
        <w:t>Әлемді көрсету</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Әлемді не үшін бөлеміз?</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Адамдардың жаңа жерлерге зерттеу жүргізіп, қоныстана бастаған кезінен бастап, олар әртүрлі топтарға бөлініп, өздері иеленген жерлерін қорғай бастады. Уақыт өте келе, олар белгілі бір аймақтың өздерінің жері екендігін көрсету, өздеріне белгілі (және белгісіз) әлемді бейнелеу үшін карталар қолдана бастады. Алғашқы карталар билікке байланысты болған, және олар билігі бар адамдардың әсері арқылы жасалған. Бұл карталар кімнің иеленген жері бар екендігін немесе әскери себептерге байланысты әлі иеленбеген жерлерді көрсету үшін қолданылған. Тіпті Ұлыбританияның Картографиялық басқару (КБ) ұйымының карталары әскери карталардан басталған. Карталар жер бедерін зерттеу арқылы тактикалық артықшылыққа ие болып, аумақты иеленуге мүмкіндік берген. Өз бақшамызды көршілердікінен бөлгендей, әлемді де бөлеміз; сол арқылы өз иелігіміздің қауіпсіздікте екенін сезінеміз.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Жер бедерін суреттеу тәсілдері</w:t>
      </w:r>
    </w:p>
    <w:p>
      <w:pPr>
        <w:pStyle w:val="Normal"/>
        <w:spacing w:lineRule="auto" w:line="240" w:before="0" w:after="0"/>
        <w:rPr/>
      </w:pPr>
      <w:r>
        <w:rPr>
          <w:rFonts w:cs="Arial" w:ascii="Arial" w:hAnsi="Arial"/>
          <w:color w:val="000000"/>
          <w:szCs w:val="22"/>
          <w:lang w:val="ru-RU"/>
        </w:rPr>
        <w:t>Қосымша сұрақтар – С1, С2, С3</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Ұсынылатын жаттығу– Оқушыларға өздерінің мемлекетін жасауды тапсырыңыз. Картасын сызып, туын, валютасын, тілін, экономикасын және басқа да жеке белгілерін ойластырсы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Ендік пен бойлықтың айырмашылығы нед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Жер жалпақ сфероид пішіндес, сондықтан полюс маңы экваторға қарағанда кішкене жалпақ. Жер дөңгелек бойынша 360°-ты қамтитын көзге көрінбейтін сызықтарға бөлінеді. Ендік сызықтары ең маңызды бес ендік сызығының бірі, ол 0° деп белгіленетін экватордан бастап өседі. </w:t>
      </w:r>
      <w:r>
        <w:rPr>
          <w:rFonts w:cs="Arial" w:ascii="Arial" w:hAnsi="Arial"/>
          <w:color w:val="000000"/>
          <w:szCs w:val="22"/>
        </w:rPr>
        <w:t xml:space="preserve">Полюстерге қарай артып, 90°-қа жетеді.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ойлықтар “үлкен дөңгелектер” деп те аталады. Олар солтүстіктен оңтүстікке қарай созылып жатыр, және олардың барлығы Солтүстік және Оңтүстік полюс арқылы өтеді. Бойлықтар 360°-қа дейін жетеді және әдетте картада 10° немесе 15°-тық интервалдармен бөлінеді. Олар Лондондағы Гринвич нөлдік меридианынан шығысқа және батысқа қарай өс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color w:val="000000"/>
          <w:szCs w:val="22"/>
        </w:rPr>
        <w:t>Бойлық мәселесі</w:t>
      </w:r>
    </w:p>
    <w:p>
      <w:pPr>
        <w:pStyle w:val="Normal"/>
        <w:spacing w:lineRule="auto" w:line="240" w:before="0" w:after="0"/>
        <w:rPr/>
      </w:pPr>
      <w:r>
        <w:rPr>
          <w:rFonts w:cs="Arial" w:ascii="Arial" w:hAnsi="Arial"/>
          <w:color w:val="000000"/>
          <w:szCs w:val="22"/>
          <w:lang w:val="ru-RU"/>
        </w:rPr>
        <w:t>Қосымша сұрақтар – С4, С5, С6</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Бойлық пен ендік</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BasicParagraph"/>
        <w:rPr/>
      </w:pPr>
      <w:r>
        <w:rPr>
          <w:rStyle w:val="SuggestedActivityHeading"/>
          <w:color w:val="000000"/>
          <w:sz w:val="22"/>
          <w:szCs w:val="22"/>
        </w:rPr>
        <w:t>Ұсынылатын жаттығулар</w:t>
      </w:r>
    </w:p>
    <w:p>
      <w:pPr>
        <w:pStyle w:val="BasicParagraph"/>
        <w:numPr>
          <w:ilvl w:val="0"/>
          <w:numId w:val="4"/>
        </w:numPr>
        <w:rPr/>
      </w:pPr>
      <w:r>
        <w:rPr>
          <w:rFonts w:cs="Arial" w:ascii="Arial" w:hAnsi="Arial"/>
          <w:bCs/>
          <w:color w:val="000000"/>
          <w:sz w:val="22"/>
          <w:szCs w:val="22"/>
        </w:rPr>
        <w:t>Оқушыларға жыл мезгілдерінің ауысуы және тропиктер мен поляр шеңберлерінің маңыздылығы жайлы қарапайым анимация жасауды тапсырыңыз.</w:t>
      </w:r>
    </w:p>
    <w:p>
      <w:pPr>
        <w:pStyle w:val="BasicParagraph"/>
        <w:numPr>
          <w:ilvl w:val="0"/>
          <w:numId w:val="4"/>
        </w:numPr>
        <w:rPr>
          <w:rFonts w:ascii="Arial" w:hAnsi="Arial" w:cs="Arial"/>
          <w:bCs/>
          <w:color w:val="000000"/>
          <w:sz w:val="22"/>
          <w:szCs w:val="22"/>
        </w:rPr>
      </w:pPr>
      <w:r>
        <w:rPr>
          <w:rFonts w:cs="Arial" w:ascii="Arial" w:hAnsi="Arial"/>
          <w:bCs/>
          <w:color w:val="000000"/>
          <w:sz w:val="22"/>
          <w:szCs w:val="22"/>
        </w:rPr>
        <w:t xml:space="preserve">Оқушыларға ойша ендік немесе бойлық бойынша әлемге саяхат жасауды тапсырыңыз. Ең “қызықты” жолдар қай сызық арқылы өткенін анықтасын. </w:t>
      </w:r>
    </w:p>
    <w:p>
      <w:pPr>
        <w:pStyle w:val="Normal"/>
        <w:spacing w:lineRule="auto" w:line="240" w:before="0" w:after="0"/>
        <w:ind w:left="720" w:hanging="0"/>
        <w:rPr>
          <w:rFonts w:ascii="Arial" w:hAnsi="Arial" w:cs="Arial"/>
          <w:bCs/>
          <w:color w:val="000000"/>
          <w:sz w:val="22"/>
          <w:szCs w:val="22"/>
        </w:rPr>
      </w:pPr>
      <w:r>
        <w:rPr>
          <w:rFonts w:cs="Arial" w:ascii="Arial" w:hAnsi="Arial"/>
          <w:bCs/>
          <w:color w:val="000000"/>
          <w:sz w:val="22"/>
          <w:szCs w:val="22"/>
        </w:rPr>
      </w:r>
    </w:p>
    <w:p>
      <w:pPr>
        <w:pStyle w:val="Normal"/>
        <w:spacing w:lineRule="auto" w:line="240" w:before="0" w:after="0"/>
        <w:rPr>
          <w:rFonts w:ascii="Arial" w:hAnsi="Arial" w:cs="Arial"/>
          <w:color w:val="000000"/>
          <w:szCs w:val="22"/>
        </w:rPr>
      </w:pPr>
      <w:r>
        <w:rPr>
          <w:rFonts w:cs="Arial" w:ascii="Arial" w:hAnsi="Arial"/>
          <w:color w:val="000000"/>
          <w:szCs w:val="22"/>
          <w:lang w:val="ru-RU"/>
        </w:rPr>
        <w:t>С</w:t>
      </w:r>
      <w:r>
        <w:rPr>
          <w:rFonts w:cs="Arial" w:ascii="Arial" w:hAnsi="Arial"/>
          <w:color w:val="000000"/>
          <w:szCs w:val="22"/>
        </w:rPr>
        <w:t>. Әлем бөліктеріндегі уақыт айырмашылықтары қандай?</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Жердің еңкіш орналасуы мен оның Күнге қатысты орнына байланысты Жердің әртүрлі бөліктерінің 24 сағаттық периодта ұзақ не қысқа уақыт күн жарығы түсетін кездері болады. Уақыт өте келе күн мен түннен құралатын 24 сағаттық күнді енгіздік. Шығысқа қарай жүрілген әрбір 15°-қа бір сағат қосылады.</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 xml:space="preserve">Уақыт белдеулері тек орналасқан жерге байланысты анықталмайды, сондықтан картада ол әртүрлі пішін жасап белгіленген. Бұл айырмашылықтар мемлекеттердің шекарасына байланысты анықталған, себебі әр елде мүмкіндігінше біркелкі уақыт стандарттарын ұстанған жөн.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color w:val="000000"/>
          <w:szCs w:val="22"/>
        </w:rPr>
        <w:t>Сағаттық белдеулер</w:t>
      </w:r>
    </w:p>
    <w:p>
      <w:pPr>
        <w:pStyle w:val="Normal"/>
        <w:spacing w:lineRule="auto" w:line="240" w:before="0" w:after="0"/>
        <w:rPr/>
      </w:pPr>
      <w:r>
        <w:rPr>
          <w:rFonts w:cs="Arial" w:ascii="Arial" w:hAnsi="Arial"/>
          <w:color w:val="000000"/>
          <w:szCs w:val="22"/>
          <w:lang w:val="ru-RU"/>
        </w:rPr>
        <w:t>Қосымша сұрақтар – С7, С8, С9</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Әлемдік уақыт белдеклер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BasicParagraph"/>
        <w:rPr/>
      </w:pPr>
      <w:r>
        <w:rPr>
          <w:rStyle w:val="SuggestedActivityHeading"/>
          <w:color w:val="000000"/>
          <w:sz w:val="22"/>
          <w:szCs w:val="22"/>
          <w:lang w:val="ru-RU"/>
        </w:rPr>
        <w:t>Ұсынылатын жаттығулар</w:t>
      </w:r>
    </w:p>
    <w:p>
      <w:pPr>
        <w:pStyle w:val="BasicParagraph"/>
        <w:numPr>
          <w:ilvl w:val="0"/>
          <w:numId w:val="1"/>
        </w:numPr>
        <w:tabs>
          <w:tab w:val="clear" w:pos="720"/>
          <w:tab w:val="left" w:pos="0" w:leader="none"/>
        </w:tabs>
        <w:ind w:left="360" w:firstLine="66"/>
        <w:rPr/>
      </w:pPr>
      <w:r>
        <w:rPr>
          <w:rFonts w:cs="Arial" w:ascii="Arial" w:hAnsi="Arial"/>
          <w:bCs/>
          <w:color w:val="000000"/>
          <w:sz w:val="22"/>
          <w:szCs w:val="22"/>
          <w:lang w:val="ru-RU"/>
        </w:rPr>
        <w:t xml:space="preserve">Оқушылардан біздің елден алыста орналасқан, бірақ бірдей уақыттық белдеуде орналасқан елдерді анықтауды тапсырыңыз. Одан кейін уақыттық белдеуге қатысты ауытқулары бар елдерді анықтауға тапсырма беріңіз. </w:t>
      </w:r>
    </w:p>
    <w:p>
      <w:pPr>
        <w:pStyle w:val="BasicParagraph"/>
        <w:numPr>
          <w:ilvl w:val="0"/>
          <w:numId w:val="1"/>
        </w:numPr>
        <w:tabs>
          <w:tab w:val="clear" w:pos="720"/>
          <w:tab w:val="left" w:pos="0" w:leader="none"/>
        </w:tabs>
        <w:ind w:left="360" w:firstLine="66"/>
        <w:rPr>
          <w:rFonts w:ascii="Arial" w:hAnsi="Arial" w:cs="Arial"/>
          <w:bCs/>
          <w:color w:val="000000"/>
          <w:sz w:val="22"/>
          <w:szCs w:val="22"/>
          <w:lang w:val="ru-RU"/>
        </w:rPr>
      </w:pPr>
      <w:r>
        <w:rPr>
          <w:rFonts w:cs="Arial" w:ascii="Arial" w:hAnsi="Arial"/>
          <w:bCs/>
          <w:color w:val="000000"/>
          <w:sz w:val="22"/>
          <w:szCs w:val="22"/>
          <w:lang w:val="ru-RU"/>
        </w:rPr>
        <w:t xml:space="preserve">Шығыс пен батыс шекаралары арасындағы уақыт өзгерістері өте көп елдерді анықтауды тапсырыңыз. </w:t>
      </w:r>
    </w:p>
    <w:p>
      <w:pPr>
        <w:pStyle w:val="Normal"/>
        <w:spacing w:lineRule="auto" w:line="240" w:before="0" w:after="0"/>
        <w:rPr>
          <w:rFonts w:ascii="Arial" w:hAnsi="Arial" w:cs="Arial"/>
          <w:b/>
          <w:b/>
          <w:bCs/>
          <w:color w:val="000000"/>
          <w:sz w:val="22"/>
          <w:szCs w:val="22"/>
          <w:lang w:val="ru-RU"/>
        </w:rPr>
      </w:pPr>
      <w:r>
        <w:rPr>
          <w:rFonts w:cs="Arial" w:ascii="Arial" w:hAnsi="Arial"/>
          <w:b/>
          <w:bCs/>
          <w:color w:val="000000"/>
          <w:sz w:val="22"/>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rPr>
        <w:t>Карталар</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Ертедегі теңізде жүзушілер жолдарды қалай анықтаға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Теңізде жүзушілер Жерді зерттеу үшін шектелген дәлдікпен түрлі әдістерді қолданған. Компастың магнит тілдері 1200 жылдан бері қолданылып келеді. Мыңдаған жылдар бұрын адамдар Жер жазық және ол мұхитпен қоршалған деп есептеген, сондықтан теңізде жүзу олардың сенімінің белгісі болатын. Саяхатшы сэр Фрэнсис Дрейк жұлдыздарды, әсіресе Поляр жұлдызын қолдану арқылы бағытты анықтайтын жұлдыз глобусын қолданған болатын. Күн мен жұлдыздар арқылы қайықтың орнын анықтау өте маңызды болатын. Бұл әдісті тіпті полюске саяхат жасаған сэр Эрнест Шеклтон тобының кемесі мұздың астында қалған кездегі атақты қашып құтылуы кезінде қолданған болатын. Шығысқа не батысқа қанша жүргеніңді бағалау қиын болғандықтан, ертедегі саяхатшылар үшін сағат бағыт беруші маңызды құрал болаты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Жер бедерін суреттеу тәсілдер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Фильм – </w:t>
      </w:r>
      <w:r>
        <w:rPr>
          <w:rFonts w:cs="Arial" w:ascii="Arial" w:hAnsi="Arial"/>
          <w:color w:val="000000"/>
          <w:szCs w:val="22"/>
        </w:rPr>
        <w:t>Теңізді картаға түсіру</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Қосымша</w:t>
      </w:r>
      <w:r>
        <w:rPr>
          <w:rFonts w:cs="Arial" w:ascii="Arial" w:hAnsi="Arial"/>
          <w:color w:val="000000"/>
          <w:szCs w:val="22"/>
        </w:rPr>
        <w:t xml:space="preserve"> </w:t>
      </w:r>
      <w:r>
        <w:rPr>
          <w:rFonts w:cs="Arial" w:ascii="Arial" w:hAnsi="Arial"/>
          <w:color w:val="000000"/>
          <w:szCs w:val="22"/>
          <w:lang w:val="ru-RU"/>
        </w:rPr>
        <w:t>сұрақтар</w:t>
      </w:r>
      <w:r>
        <w:rPr>
          <w:rFonts w:cs="Arial" w:ascii="Arial" w:hAnsi="Arial"/>
          <w:color w:val="000000"/>
          <w:szCs w:val="22"/>
        </w:rPr>
        <w:t xml:space="preserve"> – </w:t>
      </w:r>
      <w:r>
        <w:rPr>
          <w:rFonts w:cs="Arial" w:ascii="Arial" w:hAnsi="Arial"/>
          <w:color w:val="000000"/>
          <w:szCs w:val="22"/>
          <w:lang w:val="ru-RU"/>
        </w:rPr>
        <w:t>С</w:t>
      </w:r>
      <w:r>
        <w:rPr>
          <w:rFonts w:cs="Arial" w:ascii="Arial" w:hAnsi="Arial"/>
          <w:color w:val="000000"/>
          <w:szCs w:val="22"/>
        </w:rPr>
        <w:t xml:space="preserve">10, </w:t>
      </w:r>
      <w:r>
        <w:rPr>
          <w:rFonts w:cs="Arial" w:ascii="Arial" w:hAnsi="Arial"/>
          <w:color w:val="000000"/>
          <w:szCs w:val="22"/>
          <w:lang w:val="ru-RU"/>
        </w:rPr>
        <w:t>С</w:t>
      </w:r>
      <w:r>
        <w:rPr>
          <w:rFonts w:cs="Arial" w:ascii="Arial" w:hAnsi="Arial"/>
          <w:color w:val="000000"/>
          <w:szCs w:val="22"/>
        </w:rPr>
        <w:t>11</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BasicParagraph"/>
        <w:rPr/>
      </w:pPr>
      <w:r>
        <w:rPr>
          <w:rStyle w:val="SuggestedActivityHeading"/>
          <w:color w:val="000000"/>
          <w:sz w:val="22"/>
          <w:szCs w:val="22"/>
        </w:rPr>
        <w:t>Ұсынылатын жаттығулар</w:t>
      </w:r>
    </w:p>
    <w:p>
      <w:pPr>
        <w:pStyle w:val="BasicParagraph"/>
        <w:numPr>
          <w:ilvl w:val="0"/>
          <w:numId w:val="2"/>
        </w:numPr>
        <w:rPr/>
      </w:pPr>
      <w:r>
        <w:rPr>
          <w:rFonts w:cs="Arial" w:ascii="Arial" w:hAnsi="Arial"/>
          <w:bCs/>
          <w:color w:val="000000"/>
          <w:sz w:val="22"/>
          <w:szCs w:val="22"/>
        </w:rPr>
        <w:t>Оқушылардан кемеде қолданылатын, бойлыққа қатысты кеменің бағытын дәл анықтауға мүмкіндік беретін алғашқы сағатты ойлап тапқан саяхатшыТомас Харрисон туралы сұраңыз.</w:t>
      </w:r>
    </w:p>
    <w:p>
      <w:pPr>
        <w:pStyle w:val="BasicParagraph"/>
        <w:numPr>
          <w:ilvl w:val="0"/>
          <w:numId w:val="2"/>
        </w:numPr>
        <w:rPr>
          <w:rFonts w:ascii="Arial" w:hAnsi="Arial" w:cs="Arial"/>
          <w:bCs/>
          <w:color w:val="000000"/>
          <w:sz w:val="22"/>
          <w:szCs w:val="22"/>
        </w:rPr>
      </w:pPr>
      <w:r>
        <w:rPr>
          <w:rFonts w:cs="Arial" w:ascii="Arial" w:hAnsi="Arial"/>
          <w:bCs/>
          <w:color w:val="000000"/>
          <w:sz w:val="22"/>
          <w:szCs w:val="22"/>
        </w:rPr>
        <w:t>Саяхат жасаудың тарихын зерттеп, өз қалауы бойынша атақты бір саяхатшының саяхаты туралы айтып берсін. Аборигендік мәдениет көп жағдайда тарихтан тыс қалатын. Оқушылардан өздері естіген “ең атақты саяхатшы” жайлы сұраңыз.</w:t>
      </w:r>
    </w:p>
    <w:p>
      <w:pPr>
        <w:pStyle w:val="BasicParagraph"/>
        <w:ind w:left="720" w:hanging="0"/>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w:t>
      </w:r>
      <w:r>
        <w:rPr>
          <w:rFonts w:cs="Arial" w:ascii="Arial" w:hAnsi="Arial"/>
          <w:color w:val="000000"/>
          <w:szCs w:val="22"/>
        </w:rPr>
        <w:t>. Ежелгі карталардың қазіргі карталардан айырмашылығы қандай?</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Алғашқы карталар толық емес немесе бос орындары көп болатын, себебі ол кезде барлық жерлер зерттелмеген еді. Қазіргі күнгі картадағы түсірілімдер мен орналасулар Жердің қалай орналасқанын нақты көрсетеді, ал ертедегі карталардан “Мұнда айдахарлар болуы керек” деген классикалық белгіні кездестіруге болады, бұл әлі зерттелмген жердің белгісі болатын. Зерттеулер нәтижесінде таңғажайып құрылыстар анықталып, картаға енгізілетін. Кейде мұндай асыра сілтеушілік белгілі бір жерді өте маңызды етіп көрсету үшін қолданылатын. Карталар қағаздан гөрі пергаментке (бұзау терісі) жиі салынаты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Осылайша, ертедегі карталардағы жерлер мен түзілімдер қазіргі біз қолданатын картадан айырмашылық жасайды. Уақыт өте келе, біз қолданатын картадағы белгілер ертедегі карталардағы шартты-географиялық белгілерді дамыту арқылы пайда болған. Ертедегі көптеген карталарды діншіл адамдар құрастырған, олар Қасиетті жерді көбінесе орталыққа орналастыратын. Қазіргі карталардың өзі әлі де толық емес, себебі карта жасау барысында картаға нені қосып, нені алып тастау керек екендігі шешіліп, картаны оңай етуге тырыс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Жер бедерін суреттеу тәсілдер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Картографилық басқарманың карталар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Қосымша сұрақтар</w:t>
      </w:r>
      <w:r>
        <w:rPr>
          <w:rFonts w:cs="Arial" w:ascii="Arial" w:hAnsi="Arial"/>
          <w:color w:val="000000"/>
          <w:szCs w:val="22"/>
        </w:rPr>
        <w:t xml:space="preserve"> – </w:t>
      </w:r>
      <w:r>
        <w:rPr>
          <w:rFonts w:cs="Arial" w:ascii="Arial" w:hAnsi="Arial"/>
          <w:color w:val="000000"/>
          <w:szCs w:val="22"/>
          <w:lang w:val="ru-RU"/>
        </w:rPr>
        <w:t>С</w:t>
      </w:r>
      <w:r>
        <w:rPr>
          <w:rFonts w:cs="Arial" w:ascii="Arial" w:hAnsi="Arial"/>
          <w:color w:val="000000"/>
          <w:szCs w:val="22"/>
        </w:rPr>
        <w:t xml:space="preserve">12, </w:t>
      </w:r>
      <w:r>
        <w:rPr>
          <w:rFonts w:cs="Arial" w:ascii="Arial" w:hAnsi="Arial"/>
          <w:color w:val="000000"/>
          <w:szCs w:val="22"/>
          <w:lang w:val="ru-RU"/>
        </w:rPr>
        <w:t>С</w:t>
      </w:r>
      <w:r>
        <w:rPr>
          <w:rFonts w:cs="Arial" w:ascii="Arial" w:hAnsi="Arial"/>
          <w:color w:val="000000"/>
          <w:szCs w:val="22"/>
        </w:rPr>
        <w:t xml:space="preserve">13, </w:t>
      </w:r>
      <w:r>
        <w:rPr>
          <w:rFonts w:cs="Arial" w:ascii="Arial" w:hAnsi="Arial"/>
          <w:color w:val="000000"/>
          <w:szCs w:val="22"/>
          <w:lang w:val="ru-RU"/>
        </w:rPr>
        <w:t>С</w:t>
      </w:r>
      <w:r>
        <w:rPr>
          <w:rFonts w:cs="Arial" w:ascii="Arial" w:hAnsi="Arial"/>
          <w:color w:val="000000"/>
          <w:szCs w:val="22"/>
        </w:rPr>
        <w:t>14</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Картографиялық басқару деген 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Картографиялық Басқарудың (КБ) негізі 1791 жылы қаланған, ол – Ұлыбританияның ұлттық картаға түсіру агенттігі. Бұл агенттік алғашында британ әскерінің іс-әрекетімен байланысты территорияны картаға түсірумен айналысқан. 1801 жылы 1 дюймге 1 миль сәйкес келетін классикалық карта әзірленді. Көптеген карталар Еуропада шайқасып жатқан әскерге көмек беру үшін екінші Дүниежүзілік соғыс кезінде әзірленген болатын. КБ-ға көптеген өзгертулер енгізілді, олар жасаған 1:25000 (1см = 250м) және 1:50000 (1 см = 500 м) масштабты карталар қазіргі таңда адамдардың көпшілігіне таныс.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rPr>
        <w:t>OS</w:t>
      </w:r>
      <w:r>
        <w:rPr>
          <w:rFonts w:cs="Arial" w:ascii="Arial" w:hAnsi="Arial"/>
          <w:color w:val="000000"/>
          <w:szCs w:val="22"/>
          <w:lang w:val="ru-RU"/>
        </w:rPr>
        <w:t xml:space="preserve"> </w:t>
      </w:r>
      <w:r>
        <w:rPr>
          <w:rFonts w:cs="Arial" w:ascii="Arial" w:hAnsi="Arial"/>
          <w:color w:val="000000"/>
          <w:szCs w:val="22"/>
        </w:rPr>
        <w:t>MasterMap</w:t>
      </w:r>
      <w:r>
        <w:rPr>
          <w:rFonts w:cs="Arial" w:ascii="Arial" w:hAnsi="Arial"/>
          <w:color w:val="000000"/>
          <w:szCs w:val="22"/>
          <w:lang w:val="ru-RU"/>
        </w:rPr>
        <w:t xml:space="preserve"> – КБ-ның барлық карталарының негізі, миллиондаған тұрақты объектілерден тұратын мәліметтер базасы. Бұл объектілердің орналасқан жері мен өлшемі белгілі, әрқайсысының ерекше топографиялық идентификаторы (ТОИД) бар. </w:t>
      </w:r>
      <w:r>
        <w:rPr>
          <w:rFonts w:cs="Arial" w:ascii="Arial" w:hAnsi="Arial"/>
          <w:color w:val="000000"/>
          <w:szCs w:val="22"/>
        </w:rPr>
        <w:t xml:space="preserve">Бұл мәліметтер базасы жоғары дәлдікпен әртүрлі масштабты карталарды жасау үшін қолданылады. Мәліметтер базасындағы кез келген өзгеріс оны қолданатын кез келген болашақ картаға өзгеріс әкеледі.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rPr>
        <w:t>Геодезистер тобы аса дәл әлемдік бағдарлау жүйесімен (GPS) жабдықталған. Ол OS MasterMap-та болған өзгерістермен тұрақты жұмыс істеп, ғимараттардың, жолдардың, әр түрлі құрылыстардың өзгерістерін есепке алады. Сондай-ақ жаңа объектілер қосады, бар объектілердің өзгерісін есепке алады, одан кейін оларды мәліметтер базасына жібереді. Бұл өзгерістер күн сайын жіберіліп отырғандықтан, OS MasterMap мүмкіндігінше дәл ақпарат ұсынады.</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lang w:val="ru-RU"/>
        </w:rPr>
        <w:t>Фильм</w:t>
      </w:r>
      <w:r>
        <w:rPr>
          <w:rFonts w:cs="Arial" w:ascii="Arial" w:hAnsi="Arial"/>
          <w:color w:val="000000"/>
          <w:szCs w:val="22"/>
        </w:rPr>
        <w:t xml:space="preserve"> – Батлердің туристік моделі </w:t>
      </w:r>
    </w:p>
    <w:p>
      <w:pPr>
        <w:pStyle w:val="Normal"/>
        <w:spacing w:lineRule="auto" w:line="240" w:before="0" w:after="0"/>
        <w:rPr/>
      </w:pPr>
      <w:r>
        <w:rPr>
          <w:rFonts w:cs="Arial" w:ascii="Arial" w:hAnsi="Arial"/>
          <w:color w:val="000000"/>
          <w:szCs w:val="22"/>
          <w:lang w:val="ru-RU"/>
        </w:rPr>
        <w:t xml:space="preserve">Қосымша сұрақ– С15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Диаграмма – Картографиялық басқару белгілер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Ұсынылатын жаттығу – Оқушыларға өздері тұратын жерде қолданылатын символдарға мұқият қарап, Картографиялық басқару картасын зерттеуді тапсырыңыз. Картада жоқ белгілерді анықтасын және тағы қандай ақпарат қосуға болады? Оқушылар осы жерлердің кейбіріне өздерінің символдар жинағын құрастыра а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rPr>
        <w:t>Картаға түсіру тәсілдері</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 Теңіз картаға қалай және не үшін түсіріл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 xml:space="preserve">Теңіз түбіндегі әлем ғарыш кеңістігінің құпияларымен пара-пар жұмбақ күйінде қала береді. Мұхиттар өте үлкен, ал мұхит түбінің кішкентай бөлігі болсын дұрыстап зерттелмеген. Челленджер Дип сияқты терең траншеялар жұмбақ тіршілік иелерінен тұрады, ал оның тереңдігі 11 000 метрге жуық. Ұшақсыз басқарылатын суасты кемелері осы тереңдікті зерттеп, жаңа теңіз тірішілік иелерін ашуда. Картаға түсіру тереңге енетін гидролокаторлар арқылы, және соған ұқсас батиметрия деп аталатын әдіс арқылы жүргізіледі.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Теңіз түбін зерттеуден бөлек, картаға түсірудің басты себептерінің бірі – пайдалы қазбалар орналасуы мүмкін орындарды анықтау. Бұл қоршаған ортаны қолдануды басты мақсат еткен ертедегі саяхатшылардың карталарына ұқсайды. Теңіз түбінің бұрын болған ормандарға қысым түсіруі, онда мұнай мен газ қоры жинақталуы мүмкін дегенді білдіреді. Әлемде қазбалы отынның осы түрлеріне жетіспеушілік болғандықтан, іздеу жұмыстары ары қарай жалғаса береді. </w:t>
      </w:r>
      <w:r>
        <w:rPr>
          <w:rFonts w:cs="Arial" w:ascii="Arial" w:hAnsi="Arial"/>
          <w:color w:val="000000"/>
          <w:szCs w:val="22"/>
        </w:rPr>
        <w:t>Соңғы жылдары Солтүстік Полюс аймағындағы теңіз түбіне қызығушылық артуда, себебі теңіздегі мұз азайып, сол аймақты зерттеуге жол ашылуд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lang w:val="ru-RU"/>
        </w:rPr>
        <w:t>Фильм</w:t>
      </w:r>
      <w:r>
        <w:rPr>
          <w:rFonts w:cs="Arial" w:ascii="Arial" w:hAnsi="Arial"/>
          <w:color w:val="000000"/>
          <w:szCs w:val="22"/>
        </w:rPr>
        <w:t xml:space="preserve"> – Теңізді картаға түсіру</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 </w:t>
      </w:r>
      <w:r>
        <w:rPr>
          <w:rFonts w:cs="Arial" w:ascii="Arial" w:hAnsi="Arial"/>
          <w:color w:val="000000"/>
          <w:szCs w:val="22"/>
        </w:rPr>
        <w:t>GPS</w:t>
      </w:r>
      <w:r>
        <w:rPr>
          <w:rFonts w:cs="Arial" w:ascii="Arial" w:hAnsi="Arial"/>
          <w:color w:val="000000"/>
          <w:szCs w:val="22"/>
          <w:lang w:val="ru-RU"/>
        </w:rPr>
        <w:t xml:space="preserve"> технология деген 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Карталар кең таралуда, соңғы кездері сандық форматтағы карталар да жасалатын болды. Бұл сандық карталардың негізгі элементі – орналасу нүктесі, себебі сіздің қайда тұрғаныңыз өте маңызды. Тұрған орынды дәл анықтау үшін Әлемдік бағдарлау жүйесі бірқатар жасанды серіктерді қолданады. Орынды анықтау үшін кем дегенде үш жасанды серік қажет, бұл жағдайда “триангуляция” әдісі қолданылады. Алайда нақты дәлдік жасанды серіктердің көбін қолданғанда алынады. Бұл жасанды серіктер алғашында әскери мақсаттарда қолданылған болаты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rPr>
        <w:t>GPS</w:t>
      </w:r>
      <w:r>
        <w:rPr>
          <w:rFonts w:cs="Arial" w:ascii="Arial" w:hAnsi="Arial"/>
          <w:color w:val="000000"/>
          <w:szCs w:val="22"/>
          <w:lang w:val="ru-RU"/>
        </w:rPr>
        <w:t xml:space="preserve"> қабылдағышы Жерді айналып жүретін серіктерден берілетін сигналдарды қолданады. </w:t>
      </w:r>
      <w:r>
        <w:rPr>
          <w:rFonts w:cs="Arial" w:ascii="Arial" w:hAnsi="Arial"/>
          <w:color w:val="000000"/>
          <w:szCs w:val="22"/>
        </w:rPr>
        <w:t>Бұл жасанды серіктер уақыт пен орын туралы ақпаратты үздіксіз жіберіп отырады. Қабылдағыш сигналдардың серікке жету уақыты арқылы серіктің қаншалықты алыс орналасқандығын анықтайды, жақын серікке сигнал тезірек жетеді. Одан кейін ол “триангуляция” арқылы өзінің орналасу нүктесін үш тұрақты нүктемен салыстырады. Үш дөңгелектің қиылысу нүктесінде GPS қабылдағышы орналасуы тиіс. Қазіргі смартфондардың көпшілігі GPS-пен жабдықталған, бұл қолданушының қайда тұрғандығын білу арқылы жұмыс істейтін түрлі құрылғыларды қолдануға мүмкіндік береді.</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rPr>
        <w:t xml:space="preserve">Қосымша сұрақтар – </w:t>
      </w:r>
      <w:r>
        <w:rPr>
          <w:rFonts w:cs="Arial" w:ascii="Arial" w:hAnsi="Arial"/>
          <w:color w:val="000000"/>
          <w:szCs w:val="22"/>
          <w:lang w:val="ru-RU"/>
        </w:rPr>
        <w:t>С</w:t>
      </w:r>
      <w:r>
        <w:rPr>
          <w:rFonts w:cs="Arial" w:ascii="Arial" w:hAnsi="Arial"/>
          <w:color w:val="000000"/>
          <w:szCs w:val="22"/>
        </w:rPr>
        <w:t xml:space="preserve">16, </w:t>
      </w:r>
      <w:r>
        <w:rPr>
          <w:rFonts w:cs="Arial" w:ascii="Arial" w:hAnsi="Arial"/>
          <w:color w:val="000000"/>
          <w:szCs w:val="22"/>
          <w:lang w:val="ru-RU"/>
        </w:rPr>
        <w:t>С</w:t>
      </w:r>
      <w:r>
        <w:rPr>
          <w:rFonts w:cs="Arial" w:ascii="Arial" w:hAnsi="Arial"/>
          <w:color w:val="000000"/>
          <w:szCs w:val="22"/>
        </w:rPr>
        <w:t>17</w:t>
      </w:r>
    </w:p>
    <w:p>
      <w:pPr>
        <w:pStyle w:val="Normal"/>
        <w:spacing w:lineRule="auto" w:line="240" w:before="0" w:after="0"/>
        <w:rPr/>
      </w:pPr>
      <w:r>
        <w:rPr>
          <w:rFonts w:cs="Arial" w:ascii="Arial" w:hAnsi="Arial"/>
          <w:color w:val="000000"/>
          <w:szCs w:val="22"/>
          <w:lang w:val="ru-RU"/>
        </w:rPr>
        <w:t>Диаграмма</w:t>
      </w:r>
      <w:r>
        <w:rPr>
          <w:rFonts w:cs="Arial" w:ascii="Arial" w:hAnsi="Arial"/>
          <w:color w:val="000000"/>
          <w:szCs w:val="22"/>
        </w:rPr>
        <w:t xml:space="preserve"> – GPS </w:t>
      </w:r>
      <w:r>
        <w:rPr>
          <w:rFonts w:cs="Arial" w:ascii="Arial" w:hAnsi="Arial"/>
          <w:color w:val="000000"/>
          <w:szCs w:val="22"/>
          <w:lang w:val="ru-RU"/>
        </w:rPr>
        <w:t>қалай</w:t>
      </w:r>
      <w:r>
        <w:rPr>
          <w:rFonts w:cs="Arial" w:ascii="Arial" w:hAnsi="Arial"/>
          <w:color w:val="000000"/>
          <w:szCs w:val="22"/>
        </w:rPr>
        <w:t xml:space="preserve"> </w:t>
      </w:r>
      <w:r>
        <w:rPr>
          <w:rFonts w:cs="Arial" w:ascii="Arial" w:hAnsi="Arial"/>
          <w:color w:val="000000"/>
          <w:szCs w:val="22"/>
          <w:lang w:val="ru-RU"/>
        </w:rPr>
        <w:t>жұмыс</w:t>
      </w:r>
      <w:r>
        <w:rPr>
          <w:rFonts w:cs="Arial" w:ascii="Arial" w:hAnsi="Arial"/>
          <w:color w:val="000000"/>
          <w:szCs w:val="22"/>
        </w:rPr>
        <w:t xml:space="preserve"> </w:t>
      </w:r>
      <w:r>
        <w:rPr>
          <w:rFonts w:cs="Arial" w:ascii="Arial" w:hAnsi="Arial"/>
          <w:color w:val="000000"/>
          <w:szCs w:val="22"/>
          <w:lang w:val="ru-RU"/>
        </w:rPr>
        <w:t>істейді</w:t>
      </w:r>
      <w:r>
        <w:rPr>
          <w:rFonts w:cs="Arial" w:ascii="Arial" w:hAnsi="Arial"/>
          <w:color w:val="000000"/>
          <w:szCs w:val="22"/>
        </w:rPr>
        <w:t>?</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rPr>
      </w:pPr>
      <w:r>
        <w:rPr>
          <w:rFonts w:cs="Arial" w:ascii="Arial" w:hAnsi="Arial"/>
          <w:color w:val="000000"/>
          <w:szCs w:val="22"/>
          <w:lang w:val="ru-RU"/>
        </w:rPr>
        <w:t>С</w:t>
      </w:r>
      <w:r>
        <w:rPr>
          <w:rFonts w:cs="Arial" w:ascii="Arial" w:hAnsi="Arial"/>
          <w:color w:val="000000"/>
          <w:szCs w:val="22"/>
        </w:rPr>
        <w:t>. Карталар неліктен әлі де маңызын жоғалтқан жоқ?</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pPr>
      <w:r>
        <w:rPr>
          <w:rFonts w:cs="Arial" w:ascii="Arial" w:hAnsi="Arial"/>
          <w:color w:val="000000"/>
          <w:szCs w:val="22"/>
        </w:rPr>
        <w:t xml:space="preserve">Адамдардың картаға деген қызығушылығы өте жоғары. Олар үйлерін және өздеріне таныс жерлерді анықтағанды ұнатады. Карталар мәліметтерді бейнелеу үшін қолданылады, мектептің қызмет ету ауданын анықтау үшін, сақтандыру компанияларына апат болған орындарды белгілеу үшін, түскі ас ішетін орынды анықтау үшін, немесе теңсіздікті көрсету үшін карталар қолданылады. Әр жерде түрлі оқиғалар болып жатады, сондықтан картографияны қолдану жолдары өзгерсе де, ол болашақта да маңызды болып қала бермек. </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Әлі де көп территория талас үстінде. Жаңа атласты шығарғысы келетін баспа шекараларды белгілеуге байланысты бірқатар шешімдер қабылдауы қажет. Шығыс пен Батыс Германия бөлек мемлекеттер болған кезде, Шығыс Германияда сатылған Берлин қаласының картасында Батыс Германия бос орын болып бейнелеген.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арталар – символикалық мағынасы болуы мүмкін қуатты құрал. Мысалы, Израиль мемлекеті қалыптасқаннан кейін, оның картасындағы барлық географиялық атаулар еврейлік екендігін көрсету үшін ивритке ауыстырыл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Фильм – Жер бедерін суреттеу тәсілдері</w:t>
      </w:r>
    </w:p>
    <w:p>
      <w:pPr>
        <w:pStyle w:val="Normal"/>
        <w:spacing w:lineRule="auto" w:line="240" w:before="0" w:after="0"/>
        <w:rPr/>
      </w:pPr>
      <w:r>
        <w:rPr>
          <w:rFonts w:cs="Arial" w:ascii="Arial" w:hAnsi="Arial"/>
          <w:color w:val="000000"/>
          <w:szCs w:val="22"/>
          <w:lang w:val="ru-RU"/>
        </w:rPr>
        <w:t>Қосымша сұрақтар– С18, С19</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BasicParagraph"/>
        <w:rPr/>
      </w:pPr>
      <w:r>
        <w:rPr>
          <w:rStyle w:val="SuggestedFilmHeading"/>
          <w:color w:val="000000"/>
          <w:sz w:val="22"/>
          <w:szCs w:val="22"/>
          <w:lang w:val="ru-RU"/>
        </w:rPr>
        <w:t>Ұсынылатын жаттығулар</w:t>
      </w:r>
    </w:p>
    <w:p>
      <w:pPr>
        <w:pStyle w:val="BasicParagraph"/>
        <w:numPr>
          <w:ilvl w:val="0"/>
          <w:numId w:val="3"/>
        </w:numPr>
        <w:rPr/>
      </w:pPr>
      <w:r>
        <w:rPr>
          <w:rFonts w:cs="Arial" w:ascii="Arial" w:hAnsi="Arial"/>
          <w:bCs/>
          <w:color w:val="000000"/>
          <w:sz w:val="22"/>
          <w:szCs w:val="22"/>
        </w:rPr>
        <w:t>Оқушылардан әлемдегі екі немесе үш даулы территорияларды анықтауын сұраңыз. Содан соң оларға даудың тарихи себептерін және оны шешудің қандай жолдары бар екенін зерттеуді тапсырыңыз.</w:t>
      </w:r>
    </w:p>
    <w:p>
      <w:pPr>
        <w:pStyle w:val="BasicParagraph"/>
        <w:numPr>
          <w:ilvl w:val="0"/>
          <w:numId w:val="3"/>
        </w:numPr>
        <w:rPr>
          <w:rFonts w:ascii="Arial" w:hAnsi="Arial" w:cs="Arial"/>
          <w:bCs/>
          <w:color w:val="000000"/>
          <w:sz w:val="22"/>
          <w:szCs w:val="22"/>
        </w:rPr>
      </w:pPr>
      <w:r>
        <w:rPr>
          <w:rFonts w:cs="Arial" w:ascii="Arial" w:hAnsi="Arial"/>
          <w:bCs/>
          <w:color w:val="000000"/>
          <w:sz w:val="22"/>
          <w:szCs w:val="22"/>
        </w:rPr>
        <w:t>Оқушыларға 24 сағат ішінде көретін барлық карталардың тізімін жасатып, оларды не үшін қолданатынын сұраңыз.</w:t>
      </w:r>
    </w:p>
    <w:p>
      <w:pPr>
        <w:pStyle w:val="BasicParagraph"/>
        <w:numPr>
          <w:ilvl w:val="0"/>
          <w:numId w:val="3"/>
        </w:numPr>
        <w:rPr>
          <w:rFonts w:ascii="Arial" w:hAnsi="Arial" w:cs="Arial"/>
          <w:bCs/>
          <w:color w:val="000000"/>
          <w:sz w:val="22"/>
          <w:szCs w:val="22"/>
        </w:rPr>
      </w:pPr>
      <w:r>
        <w:rPr>
          <w:rFonts w:cs="Arial" w:ascii="Arial" w:hAnsi="Arial"/>
          <w:bCs/>
          <w:color w:val="000000"/>
          <w:sz w:val="22"/>
          <w:szCs w:val="22"/>
        </w:rPr>
        <w:t>Оқушыларға олардың мектепке дейінгі жолының картасын салуды тапсырыңыз. Олардың нені және не үшін ұмытып кеткенін сұраңыз.</w:t>
      </w:r>
    </w:p>
    <w:p>
      <w:pPr>
        <w:pStyle w:val="Normal"/>
        <w:rPr>
          <w:rFonts w:ascii="Arial" w:hAnsi="Arial" w:cs="Arial"/>
          <w:b/>
          <w:b/>
          <w:bCs/>
          <w:color w:val="000000"/>
          <w:sz w:val="22"/>
          <w:szCs w:val="22"/>
          <w:lang w:val="ru-RU"/>
        </w:rPr>
      </w:pPr>
      <w:r>
        <w:rPr>
          <w:rFonts w:cs="Arial" w:ascii="Arial" w:hAnsi="Arial"/>
          <w:b/>
          <w:bCs/>
          <w:color w:val="000000"/>
          <w:sz w:val="22"/>
          <w:szCs w:val="22"/>
          <w:lang w:val="ru-RU"/>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kk-KZ"/>
        </w:rPr>
      </w:pPr>
      <w:r>
        <w:rPr>
          <w:rFonts w:cs="Arial" w:ascii="Arial" w:hAnsi="Arial"/>
          <w:b/>
          <w:color w:val="000000"/>
          <w:szCs w:val="22"/>
          <w:lang w:val="kk-KZ"/>
        </w:rPr>
      </w:r>
    </w:p>
    <w:p>
      <w:pPr>
        <w:pStyle w:val="Normal"/>
        <w:spacing w:lineRule="auto" w:line="240" w:before="0" w:after="0"/>
        <w:rPr>
          <w:rFonts w:ascii="Arial" w:hAnsi="Arial" w:cs="Arial"/>
          <w:b/>
          <w:b/>
          <w:color w:val="000000"/>
          <w:szCs w:val="22"/>
          <w:lang w:val="ru-RU"/>
        </w:rPr>
      </w:pPr>
      <w:r>
        <w:rPr>
          <w:rFonts w:cs="Arial" w:ascii="Arial" w:hAnsi="Arial"/>
          <w:b/>
          <w:color w:val="000000"/>
          <w:szCs w:val="22"/>
        </w:rPr>
        <w:t>Қосымша сұрақтар</w:t>
      </w:r>
    </w:p>
    <w:p>
      <w:pPr>
        <w:pStyle w:val="Normal"/>
        <w:spacing w:lineRule="auto" w:line="240" w:before="0" w:after="0"/>
        <w:rPr>
          <w:rFonts w:ascii="Arial" w:hAnsi="Arial" w:cs="Arial"/>
          <w:b/>
          <w:b/>
          <w:color w:val="000000"/>
          <w:szCs w:val="22"/>
          <w:lang w:val="ru-RU"/>
        </w:rPr>
      </w:pPr>
      <w:r>
        <w:rPr>
          <w:rFonts w:cs="Arial" w:ascii="Arial" w:hAnsi="Arial"/>
          <w:b/>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 Әлемдегі ең ежелгі елдерге қай елдер жат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rPr>
      </w:pPr>
      <w:r>
        <w:rPr>
          <w:rFonts w:cs="Arial" w:ascii="Arial" w:hAnsi="Arial"/>
          <w:color w:val="000000"/>
          <w:szCs w:val="22"/>
        </w:rPr>
        <w:t xml:space="preserve">Қазіргі әлемдік картада бар елдердің қалыптасуы баяу эволюция арқылы жүргендіктен, бұл сұраққа жауап беру қиын. Б.з.д 5000 жж. шамасында Тигр мен Ефрат өзендері маңында алғашқы отырықшы өркениет қалыптаса бастады. </w:t>
      </w:r>
    </w:p>
    <w:p>
      <w:pPr>
        <w:pStyle w:val="Normal"/>
        <w:spacing w:lineRule="auto" w:line="240" w:before="0" w:after="0"/>
        <w:rPr>
          <w:rFonts w:ascii="Arial" w:hAnsi="Arial" w:cs="Arial"/>
          <w:color w:val="000000"/>
          <w:szCs w:val="22"/>
          <w:lang w:val="ru-RU"/>
        </w:rPr>
      </w:pPr>
      <w:r>
        <w:rPr>
          <w:rFonts w:cs="Arial" w:ascii="Arial" w:hAnsi="Arial"/>
          <w:color w:val="000000"/>
          <w:szCs w:val="22"/>
        </w:rPr>
        <w:t>Монғолдар сияқты түрлі топтардың басып алуына қарамастан дамыған, үздіксіз тарихы бар, ең ежелгі мемлекет – Қытай. Қытай династиялары оның мыңдаған жылдар ішіндегі дамуы туралы, тіпті оның дамушы экономикасына байланысты қазіргі әлем георафиясындағы маңыздылығы жайлы хабар бере а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2. Әлемдегі ең жас елдерге қай елдер жат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2011 жылдың шілдесінде жалпыхалықтық референдум (дауыс беру) нәтижесінде Оңтүстік Судан Суданнан өз еркімен бөлініп, әлем елдерінің тізіміне кірді. КСРО мен Югославияның ыдырауына байланысты, 1990 жылдан бері 30-дан астам жаңа ел пайда болды. Палау мен Шығыс Тимор тәрізді басқа елдер соңғы онжылдықта тәуелсіздік ал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3. Әлемде қанша мемлекет бар?</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емлекеттердің жалпы санына байланысты таластар болғандықтан, ақпарат көздері түрліше жазады. Қазіргі таңда БҰҰ-ға мүше 193 ел бар, және ресми түрде 196 мемлекеттің тәуелсіздігін мойындайды. Қалған елдерді әлем толықтай мойындамаған, олар кейбір тізімдерде қосылып жазылып, мемлекеттердің жалпы саны 200-ден артық деп көрсетіл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4. Тропик зонасының маңызы неде?</w:t>
      </w:r>
    </w:p>
    <w:p>
      <w:pPr>
        <w:pStyle w:val="Normal"/>
        <w:spacing w:lineRule="auto" w:line="240" w:before="0" w:after="0"/>
        <w:rPr/>
      </w:pPr>
      <w:r>
        <w:rPr>
          <w:rFonts w:cs="Arial" w:ascii="Arial" w:hAnsi="Arial"/>
          <w:color w:val="000000"/>
          <w:szCs w:val="22"/>
          <w:lang w:val="ru-RU"/>
        </w:rPr>
        <w:t xml:space="preserve">Тропик – екі жартышардағы тропиктік аймақтарда жаздың бір күнінің тал түсінде Күн дәл ортадан түсетін нүкте орналасқан ендік сызықтары. Оның бұлай орналасуының мәні Жердің өз осіне еңкіш орналасуына байланысты. Солтүстік жарты шардағы тропик Шаян тропигі, ал оңтүстік жарты шардағы тропик Таутеке тропигі деп аталады. </w:t>
      </w:r>
      <w:r>
        <w:rPr>
          <w:rFonts w:cs="Arial" w:ascii="Arial" w:hAnsi="Arial"/>
          <w:color w:val="000000"/>
          <w:szCs w:val="22"/>
        </w:rPr>
        <w:t>Тропиктер экватордан солтүстікке және оңтүстікке қарай 23° 26° 16° аралығында орналасқан.</w:t>
      </w:r>
    </w:p>
    <w:p>
      <w:pPr>
        <w:pStyle w:val="Normal"/>
        <w:spacing w:lineRule="auto" w:line="240" w:before="0" w:after="0"/>
        <w:rPr>
          <w:rFonts w:ascii="Arial" w:hAnsi="Arial" w:cs="Arial"/>
          <w:color w:val="000000"/>
          <w:szCs w:val="22"/>
        </w:rPr>
      </w:pPr>
      <w:r>
        <w:rPr>
          <w:rFonts w:cs="Arial" w:ascii="Arial" w:hAnsi="Arial"/>
          <w:color w:val="000000"/>
          <w:szCs w:val="22"/>
        </w:rPr>
      </w:r>
    </w:p>
    <w:p>
      <w:pPr>
        <w:pStyle w:val="Normal"/>
        <w:spacing w:lineRule="auto" w:line="240" w:before="0" w:after="0"/>
        <w:rPr>
          <w:rFonts w:ascii="Arial" w:hAnsi="Arial" w:cs="Arial"/>
          <w:color w:val="000000"/>
          <w:szCs w:val="22"/>
          <w:lang w:val="ru-RU"/>
        </w:rPr>
      </w:pPr>
      <w:r>
        <w:rPr>
          <w:rFonts w:cs="Arial" w:ascii="Arial" w:hAnsi="Arial"/>
          <w:color w:val="000000"/>
          <w:szCs w:val="22"/>
        </w:rPr>
        <w:t>Тропик зонасы жаһандық климатқа әсер етуші тропиктік ауа массаларын қалыптастырады және мұнда тропикалық ормандар сияқты өсімдіктер дүниесі бар. Сонымен бірге, мұнда әлемдік тропиктік дауылдар пайда бо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С5. Арктикалық және Антарктикалық шеңберлердің маңызы неде?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Арктикалық және антарктикалық шеңберлер әлемнің ең қиыр солтүстігі мен оңтүстігіндегі поляр аймақтарының шекараларын белгілейді. Олар 66° 33° 44° аралығында экватордан солтүстікке және оңтүстікке қарай орналасқан және кем дегенде бір күн “поляр күні” мен “поляр түні” (24 сағаттық күн мен түн) болатын аймақтың шекарасын анықтайды. Арктикалық аудандардың жері мәңгілікке тоңға айналып, климаты барған сайын суық әрі құрғақ болуд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6. Тропиктік сызықтардың маңызы нед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Бұл сызықтардың маңызды қызметтерінің бірі: тропикалық және субтропиктік климаттардың немесе аймақтардың шекараларын анықтауға мүмкіндік береді. Арктика тәрізді, мұнда да аумақтардың айырмашылықтары бар. Климаттың тұрақты өзгерісі маңызды, себебі уақыт өте жүретін баяу өзгерістер бұл аймаққа оң әсерін тигізеді. </w:t>
      </w:r>
      <w:r>
        <w:rPr>
          <w:rFonts w:cs="Arial" w:ascii="Arial" w:hAnsi="Arial"/>
          <w:color w:val="000000"/>
          <w:szCs w:val="22"/>
        </w:rPr>
        <w:t>Сызықтар көрінбеуі мүмкін, алайда оның маңыздылығын байқамау мүмкін емес.</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7. Уақыт белдеулері қай жерден баста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Уақыт белдеулері шығыс бойлықтағы 0°-тық Гринвич меридианынан басталады. Олар бұл сызықтан шығысқа және батысқа қарай өзгереді. 180°-тағы сызықтың маңы Халықаралық уақыт ауысу сызығы ретінде белгілі, ол Жердің екінші жағында орналасқан. Адамдар өз елдерінен алысқа, бірнеше уақыт белдеулерімен саяхат жасаса, адамның денесі “биоритмнің бұзылуы” әсеріне ұшырай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8. Халықаралық уақыт ауысу сызығы деген 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tabs>
          <w:tab w:val="clear" w:pos="720"/>
          <w:tab w:val="left" w:pos="537" w:leader="none"/>
        </w:tabs>
        <w:spacing w:lineRule="auto" w:line="240" w:before="0" w:after="0"/>
        <w:rPr>
          <w:rFonts w:ascii="Arial" w:hAnsi="Arial" w:cs="Arial"/>
          <w:color w:val="000000"/>
          <w:szCs w:val="22"/>
          <w:lang w:val="ru-RU"/>
        </w:rPr>
      </w:pPr>
      <w:r>
        <w:rPr>
          <w:rFonts w:cs="Arial" w:ascii="Arial" w:hAnsi="Arial"/>
          <w:color w:val="000000"/>
          <w:szCs w:val="22"/>
          <w:lang w:val="ru-RU"/>
        </w:rPr>
        <w:t>ХУАС – бір күн мен келесі күннің арасын бөлетін жорамал сызық. Бұл сызықтан батысқа қарай жүрсеңіз, бір күн жоғалтасыз, ал шығысқа қарай жүрсеңіз бір күн қосып аласыз. Сызық Жердің Гринвич меридианына қарама-қарсы бөлігінде орналасқан, сондықтан шығыс уақыт белдеуі батысқа қарағанда бір күн алда. Нәтижесінде, Австралия мен Жаңа Зеландия Еуропада өмір сүретіндерге қарағанда таңның атқанын ерте көреді.</w:t>
      </w:r>
    </w:p>
    <w:p>
      <w:pPr>
        <w:pStyle w:val="Normal"/>
        <w:tabs>
          <w:tab w:val="clear" w:pos="720"/>
          <w:tab w:val="left" w:pos="537" w:leader="none"/>
        </w:tabs>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9. Жаңа жылды бірінші болып қай ел қарсы а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Жаңа жылды ХУАС-қа ең жақын, шығысқа қарай орналасқан Самоа, Токелау және Кирибати ең алғаш болып қарсы алады. Жаңа жылды ең бірінші болып қарсы алатын ірі қалалар – Жаңа Зеландия қалалары.</w:t>
      </w:r>
    </w:p>
    <w:p>
      <w:pPr>
        <w:pStyle w:val="Normal"/>
        <w:spacing w:lineRule="auto" w:line="240" w:before="0" w:after="0"/>
        <w:rPr>
          <w:rFonts w:ascii="Arial" w:hAnsi="Arial" w:eastAsia="Times New Roman" w:cs="Arial"/>
          <w:color w:val="000000"/>
          <w:szCs w:val="22"/>
          <w:lang w:val="ru-RU"/>
        </w:rPr>
      </w:pPr>
      <w:r>
        <w:rPr>
          <w:rFonts w:eastAsia="Times New Roman"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0. Ең “маңызды” саяхатшыларға кімдер жат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ұл сұрақтың жауабы сіз тұратын жерге байланысты болуы мүмкін. Сіз тұратын ел бір кезде “ашылған” болуы немесе атақты саяхатшының отаны болуы да мүмкін. Атақты саяхатшылар ретінде Христофор Колумб, Джеймс Кук, Марко Поло, Фердинанд Магеллан, Чарльз Дарвин мен Фритьоф Нансенді атауға бо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С11. Австралия қашан “ашыл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Энциклопедиялардың көпшілігі Джеймс Кук Австралияны 1770 жылы ашты деп жазады; голланд саяхатшылары бұл жерді ертерек зерттеп, қоныстанған болса да, Кук бұл жерді Англияның иелігі деп жариялады. Бұл “ресми” оқиға болуы мүмкін, алайда Австралияда 40 000 жылдан артық тұрған жергілікті халықтың бар екендігін жоққа шығар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1988 жылы Австралияның екі жүз жылдығын тойлау күнінде ,белсенді Бурнум Бурнум Ұлыбританияға келген кезде қызық оқиға болды. Ол Дувр жағалауына келіп, Ұлыбританияға наразылығын білдіріп, Австралиядағы абориген халқының туын орнатқан болаты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2. Ежелгі карталар қандай бол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en-US"/>
        </w:rPr>
      </w:pPr>
      <w:r>
        <w:rPr>
          <w:rFonts w:cs="Arial" w:ascii="Arial" w:hAnsi="Arial"/>
          <w:color w:val="000000"/>
          <w:szCs w:val="22"/>
          <w:lang w:val="ru-RU"/>
        </w:rPr>
        <w:t xml:space="preserve">Ең ежелгі карталарға жақсы аң аулауға болатын жерге бастайтын жолды көрсететін үңгірдегі суреттерді жатқызуға болады. Карталар топыраққа, құмға немесе жаңа түскен қарға да сызып салынатын, кейін оның элементтері өшірілетін. Мұны сызған адам оны түсіндіріп беру керек еді. “оқуға болатын” карта ешқандай түсіндірмені қажет етпейтін. Қазірге дейін сақталған ең ежелгі карта – ертедегі Египет карталары. Өзенді көрсететін балшықтан жасалған бет Ирактан табылды, ол б.з.д 3800 ж. жасалған. </w:t>
      </w:r>
      <w:r>
        <w:rPr>
          <w:rFonts w:cs="Arial" w:ascii="Arial" w:hAnsi="Arial"/>
          <w:color w:val="000000"/>
          <w:szCs w:val="22"/>
        </w:rPr>
        <w:t>Англияның англосаксон карталары 11-ғасырға жат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C</w:t>
      </w:r>
      <w:r>
        <w:rPr>
          <w:rFonts w:cs="Arial" w:ascii="Arial" w:hAnsi="Arial"/>
          <w:color w:val="000000"/>
          <w:szCs w:val="22"/>
          <w:lang w:val="ru-RU"/>
        </w:rPr>
        <w:t>13. Карталар қаншалықты дәл?</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Барлық карталарда белгілі бір деңгейде қателіктер болады, себебі карта жасау үшін масштабты кішірейткенде кейбір детальдар алынбайды, ал бұл “жоғалған” бөлік маңызды болуы мүмкін. Сонымен қатар, Жердің пішініне байланысты бір нүктеден екіншісіне дейінгі қашықтықты бірдей алу қиынға соғады. Сандарды дөңгелектеген кезде немесе обьектінің үш өлшемін: пішінін, көлемін, пропорциясын қағазға түсірген кезде бұрмалану бо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C</w:t>
      </w:r>
      <w:r>
        <w:rPr>
          <w:rFonts w:cs="Arial" w:ascii="Arial" w:hAnsi="Arial"/>
          <w:color w:val="000000"/>
          <w:szCs w:val="22"/>
          <w:lang w:val="ru-RU"/>
        </w:rPr>
        <w:t>14. Маппа Мунди деген 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Маппа Мунди – ең ежелгі карталардың бірі, латын тілінен аударғанда “әлем картасы” дегенді білдіреді. Ол шамамен 1290 жылы үлкен пергамент бетінде салынған. Ондағы обьектілер сурет тәрізді салынған, шет жақтарында аңыздағы тіршілік иелері бейнеленген. Карта Англиядағы Херефорд соборының меншігі, және ол рухани мұра, әрі әлемнің географиялық бейнесі ретінде бағал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eastAsia="Times New Roman" w:cs="Arial"/>
          <w:color w:val="000000"/>
          <w:szCs w:val="22"/>
          <w:lang w:val="ru-RU"/>
        </w:rPr>
      </w:pPr>
      <w:r>
        <w:rPr>
          <w:rFonts w:eastAsia="Times New Roman" w:cs="Arial" w:ascii="Arial" w:hAnsi="Arial"/>
          <w:color w:val="000000"/>
          <w:szCs w:val="22"/>
          <w:lang w:val="ru-RU"/>
        </w:rPr>
        <w:t>С15. Картографиялық басқару соңғы жылдары қалай өзгерді?</w:t>
      </w:r>
    </w:p>
    <w:p>
      <w:pPr>
        <w:pStyle w:val="Normal"/>
        <w:spacing w:lineRule="auto" w:line="240" w:before="0" w:after="0"/>
        <w:rPr>
          <w:rFonts w:ascii="Arial" w:hAnsi="Arial" w:eastAsia="Times New Roman" w:cs="Arial"/>
          <w:color w:val="000000"/>
          <w:szCs w:val="22"/>
          <w:lang w:val="ru-RU"/>
        </w:rPr>
      </w:pPr>
      <w:r>
        <w:rPr>
          <w:rFonts w:eastAsia="Times New Roman"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артографиялық Басқару жаңа сандық картография бағытында өзгеріс жасады. Ол карталарды оңай жаңартып, дәл, нақты карта жасау үшін, өзінің ертеректегі 1990 жылдардағы барлық карталарын сандық формаға көшірді. Сонымен бірге картаны өзі басып шығармай, басқа компанияның қызметін қолдана бастады. Кейбір компаниялардың карталарды тегін таратқанына қарамастан, Картографиялық Басқару өз өнімін сатуды жалғастыра берді, себебі картаның дәлдігі үшін көп күш жұмсалады. Соңғы жылдары Картографиялық Басқару оқушыларға миллиондаған тегін карта таратты, сонымен қатар мектептерде карталарды компьютерден көруге мүмкіндік беретін жүйені іске қост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6. Қосымша шынайылық деген не?</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pPr>
      <w:r>
        <w:rPr>
          <w:rFonts w:cs="Arial" w:ascii="Arial" w:hAnsi="Arial"/>
          <w:color w:val="000000"/>
          <w:szCs w:val="22"/>
          <w:lang w:val="ru-RU"/>
        </w:rPr>
        <w:t>Қосымша шынайылық бірқатар картографтар арқылы дамытылған болатын. Ол сәйкес бағдарламалық жабдықтамасы бар смартфонмен жұмыс істегенде, белгілі бір орындарға қатысты қосымша бейнелерді алуға мүмкіндік береді. Телефон, қолданушының орналасу нүктесін, тіпті қозғалыс бағытын да анықтай алады. Сол арқылы қолданушының нені көретінін анықтап, шынайы көріп тұрғанына “қосымша әсерлер” қоса алады.</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7. Жерсеріктік бағдарлау жүйесі шынайы бағдарлау қабілетімізді жоғалтпай ма?</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 xml:space="preserve">Көптеген адамдардың көлік жүргізген кезде жүретін жолын жоспарлауды тоқтатып, оның орнына жасанды серіктік бағдарлау жүйесін қолданатыны шындық. Бұл кейбір жүк машинасы жүргізушілерінің өте тар жолдарға шығып, ары қарай жүре алмай қалуына себеп болуда. Таудағы құтқару топтары адамдардың карта мен компасты қолданудың, өздерінің ұялы телефондарына көбірек сенетіндігін жеткізген. Сандық картография картаның өзіне қарағанда көбірек қызығушылық тудырды деп толықтай айтуға болады. </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С18. Карталар адамды қалай шатастыруы мүмкін?</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t>Карталар адамдарды “шатастыруы” да мүмкін, оның мысалы ретінде ежелгі Меркатор проекциясы сияқты белгілі бір проекцияларды қолдануды айтуға болады. Гренландияны Африкадан үлкен етіп көрсететін бұл картамен көп адамдар таныс болуы мүмкін, шын мәнінде Африка Гренландиядан 14 есе үлкен. Меркатор картасында Еуропа Африкаға қарағанда үлкен болып көрінеді, бұл оның колониялық билігін көрсетеді. Сайлау округтерінің картасын ауыстыру соңғы нәтижені өзгертіп, бір партияның жеңіске жетуін қамтамасыз етеді.</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spacing w:lineRule="auto" w:line="240" w:before="0" w:after="0"/>
        <w:rPr>
          <w:rFonts w:ascii="Arial" w:hAnsi="Arial" w:cs="Arial"/>
          <w:color w:val="000000"/>
          <w:szCs w:val="22"/>
          <w:lang w:val="ru-RU"/>
        </w:rPr>
      </w:pPr>
      <w:r>
        <w:rPr>
          <w:rFonts w:cs="Arial" w:ascii="Arial" w:hAnsi="Arial"/>
          <w:color w:val="000000"/>
          <w:szCs w:val="22"/>
        </w:rPr>
        <w:t>С19. Картографияның болашағы қандай?</w:t>
      </w:r>
    </w:p>
    <w:p>
      <w:pPr>
        <w:pStyle w:val="Normal"/>
        <w:spacing w:lineRule="auto" w:line="240" w:before="0" w:after="0"/>
        <w:rPr>
          <w:rFonts w:ascii="Arial" w:hAnsi="Arial" w:cs="Arial"/>
          <w:color w:val="000000"/>
          <w:szCs w:val="22"/>
          <w:lang w:val="ru-RU"/>
        </w:rPr>
      </w:pPr>
      <w:r>
        <w:rPr>
          <w:rFonts w:cs="Arial" w:ascii="Arial" w:hAnsi="Arial"/>
          <w:color w:val="000000"/>
          <w:szCs w:val="22"/>
          <w:lang w:val="ru-RU"/>
        </w:rPr>
      </w:r>
    </w:p>
    <w:p>
      <w:pPr>
        <w:pStyle w:val="Normal"/>
        <w:rPr>
          <w:rFonts w:ascii="Arial" w:hAnsi="Arial" w:eastAsia="Times New Roman" w:cs="Arial"/>
          <w:color w:val="000000"/>
          <w:szCs w:val="22"/>
          <w:lang w:val="ru-RU"/>
        </w:rPr>
      </w:pPr>
      <w:r>
        <w:rPr>
          <w:rFonts w:cs="Arial" w:ascii="Arial" w:hAnsi="Arial"/>
          <w:color w:val="000000"/>
          <w:szCs w:val="22"/>
          <w:lang w:val="ru-RU"/>
        </w:rPr>
        <w:t xml:space="preserve">Соңғы жылдары карталар жасалу жолы мен ұсыну жолдары бойынша бірқатар өзгерістерге ұшыраған. </w:t>
      </w:r>
      <w:r>
        <w:rPr>
          <w:rFonts w:cs="Arial" w:ascii="Arial" w:hAnsi="Arial"/>
          <w:color w:val="000000"/>
          <w:szCs w:val="22"/>
        </w:rPr>
        <w:t>OpenStreetMap</w:t>
      </w:r>
      <w:r>
        <w:rPr>
          <w:rFonts w:cs="Arial" w:ascii="Arial" w:hAnsi="Arial"/>
          <w:color w:val="000000"/>
          <w:szCs w:val="22"/>
          <w:lang w:val="ru-RU"/>
        </w:rPr>
        <w:t xml:space="preserve"> жобасын қолданып жасалған карталар тез өңделетіндіктен, тез танымал бола бастады. Бұл, әсіресе, 2011 жылдың наурызында Жапонияда болған цунамиден зардап шеккен аудандар жылдам картаға салып шығарылғанда, пайдалы болды. Болашақта карталар жеке адамға лайықталып жасалады және түрлі медиа құрылғыларына енгізілетін болады.</w:t>
      </w:r>
    </w:p>
    <w:p>
      <w:pPr>
        <w:pStyle w:val="Normal"/>
        <w:spacing w:before="0" w:after="200"/>
        <w:rPr>
          <w:rFonts w:ascii="Arial" w:hAnsi="Arial" w:eastAsia="Times New Roman" w:cs="Arial"/>
          <w:color w:val="000000"/>
          <w:szCs w:val="22"/>
          <w:lang w:val="ru-RU"/>
        </w:rPr>
      </w:pPr>
      <w:r>
        <w:rPr>
          <w:rFonts w:eastAsia="Times New Roman" w:cs="Arial" w:ascii="Arial" w:hAnsi="Arial"/>
          <w:color w:val="000000"/>
          <w:szCs w:val="22"/>
          <w:lang w:val="ru-RU"/>
        </w:rPr>
      </w:r>
    </w:p>
    <w:sectPr>
      <w:headerReference w:type="even" r:id="rId2"/>
      <w:headerReference w:type="default" r:id="rId3"/>
      <w:footerReference w:type="even"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065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jc w:val="center"/>
      <w:rPr/>
    </w:pPr>
    <w:r>
      <w:rPr>
        <w:rFonts w:eastAsia="Times New Roman" w:cs="Helvetica Neue;Corbel" w:ascii="Helvetica Neue;Corbel" w:hAnsi="Helvetica Neue;Corbel"/>
        <w:color w:val="000000"/>
        <w:sz w:val="20"/>
        <w:lang w:val="en-US" w:eastAsia="en-US" w:bidi="en-US"/>
      </w:rPr>
      <w:t xml:space="preserve">Human Geography – Orientation and Settlements – Mapping Earth </w:t>
    </w:r>
    <w:r>
      <w:rPr>
        <w:rFonts w:eastAsia="Times New Roman" w:cs="Helvetica Neue;Corbel" w:ascii="Helvetica Neue;Corbel" w:hAnsi="Helvetica Neue;Corbel"/>
        <w:color w:val="000000"/>
        <w:sz w:val="20"/>
        <w:lang w:val="en-US" w:eastAsia="en-US" w:bidi="en-US"/>
      </w:rPr>
      <w:drawing>
        <wp:inline distT="0" distB="0" distL="0" distR="0">
          <wp:extent cx="342265" cy="34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jc w:val="center"/>
      <w:rPr/>
    </w:pPr>
    <w:r>
      <w:rPr>
        <w:rFonts w:eastAsia="Times New Roman" w:cs="Arial" w:ascii="Arial" w:hAnsi="Arial"/>
        <w:color w:val="000000"/>
        <w:sz w:val="20"/>
        <w:lang w:val="ru-RU" w:eastAsia="en-US" w:bidi="en-US"/>
      </w:rPr>
      <w:t>Халықтар географиясы</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ru-RU" w:eastAsia="en-US" w:bidi="en-US"/>
      </w:rPr>
      <w:t>Бағыт және елді мекендер</w:t>
    </w:r>
    <w:r>
      <w:rPr>
        <w:rFonts w:eastAsia="Times New Roman" w:cs="Arial" w:ascii="Arial" w:hAnsi="Arial"/>
        <w:color w:val="000000"/>
        <w:sz w:val="20"/>
        <w:lang w:val="en-US" w:eastAsia="en-US" w:bidi="en-US"/>
      </w:rPr>
      <w:t xml:space="preserve"> – </w:t>
    </w:r>
    <w:r>
      <w:rPr>
        <w:rFonts w:eastAsia="Times New Roman" w:cs="Arial" w:ascii="Arial" w:hAnsi="Arial"/>
        <w:color w:val="000000"/>
        <w:sz w:val="20"/>
        <w:lang w:val="ru-RU" w:eastAsia="en-US" w:bidi="en-US"/>
      </w:rPr>
      <w:t>Жерді картаға түсіру</w:t>
    </w:r>
    <w:r>
      <w:rPr>
        <w:rFonts w:eastAsia="Times New Roman" w:cs="Arial" w:ascii="Arial" w:hAnsi="Arial"/>
        <w:color w:val="000000"/>
        <w:sz w:val="20"/>
        <w:lang w:val="en-US" w:eastAsia="en-US" w:bidi="en-US"/>
      </w:rPr>
      <w:t xml:space="preserve"> </w:t>
    </w:r>
    <w:r>
      <w:rPr>
        <w:rFonts w:eastAsia="Times New Roman" w:cs="Arial" w:ascii="Arial" w:hAnsi="Arial"/>
        <w:color w:val="000000"/>
        <w:sz w:val="20"/>
        <w:lang w:val="en-US" w:eastAsia="en-US" w:bidi="en-US"/>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5" r="-25" b="-25"/>
                  <a:stretch>
                    <a:fillRect/>
                  </a:stretch>
                </pic:blipFill>
                <pic:spPr bwMode="auto">
                  <a:xfrm>
                    <a:off x="0" y="0"/>
                    <a:ext cx="374650" cy="374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Arial Unicode MS" w:cs="Lucida Grande;Arial"/>
      <w:color w:val="000000"/>
      <w:sz w:val="22"/>
      <w:szCs w:val="24"/>
      <w:lang w:val="en-GB" w:bidi="ar-SA" w:eastAsia="zh-CN"/>
    </w:rPr>
  </w:style>
  <w:style w:type="character" w:styleId="WW8Num1z0">
    <w:name w:val="WW8Num1z0"/>
    <w:qFormat/>
    <w:rPr>
      <w:rFonts w:ascii="Lucida Grande;Arial" w:hAnsi="Lucida Grande;Arial" w:eastAsia="ヒラギノ角ゴ Pro W3;Arial Unicode MS" w:cs="Symbol"/>
      <w:color w:val="000000"/>
      <w:position w:val="0"/>
      <w:sz w:val="22"/>
      <w:sz w:val="22"/>
      <w:vertAlign w:val="baseline"/>
    </w:rPr>
  </w:style>
  <w:style w:type="character" w:styleId="WW8Num1z1">
    <w:name w:val="WW8Num1z1"/>
    <w:qFormat/>
    <w:rPr>
      <w:rFonts w:ascii="Courier New" w:hAnsi="Courier New" w:eastAsia="ヒラギノ角ゴ Pro W3;Arial Unicode MS" w:cs="Courier New"/>
      <w:color w:val="000000"/>
      <w:position w:val="0"/>
      <w:sz w:val="22"/>
      <w:sz w:val="22"/>
      <w:vertAlign w:val="baseline"/>
    </w:rPr>
  </w:style>
  <w:style w:type="character" w:styleId="WW8Num1z2">
    <w:name w:val="WW8Num1z2"/>
    <w:qFormat/>
    <w:rPr>
      <w:rFonts w:ascii="Wingdings" w:hAnsi="Wingdings" w:eastAsia="ヒラギノ角ゴ Pro W3;Arial Unicode MS" w:cs="Wingdings"/>
      <w:color w:val="000000"/>
      <w:position w:val="0"/>
      <w:sz w:val="22"/>
      <w:sz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Neue;Corbel" w:hAnsi="Helvetica Neue;Corbel" w:eastAsia="ヒラギノ角ゴ Pro W3;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Neue;Corbel" w:hAnsi="Helvetica Neue;Corbel" w:eastAsia="ヒラギノ角ゴ Pro W3;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Lucida Grande;Arial" w:hAnsi="Lucida Grande;Arial" w:eastAsia="ヒラギノ角ゴ Pro W3;Arial Unicode MS" w:cs="Lucida Grande;Arial"/>
      <w:color w:val="000000"/>
      <w:sz w:val="22"/>
      <w:szCs w:val="24"/>
    </w:rPr>
  </w:style>
  <w:style w:type="character" w:styleId="Style16">
    <w:name w:val="Нижний колонтитул Знак"/>
    <w:qFormat/>
    <w:rPr>
      <w:rFonts w:ascii="Lucida Grande;Arial" w:hAnsi="Lucida Grande;Arial" w:eastAsia="ヒラギノ角ゴ Pro W3;Arial Unicode MS" w:cs="Lucida Grande;Arial"/>
      <w:color w:val="000000"/>
      <w:sz w:val="22"/>
      <w:szCs w:val="24"/>
    </w:rPr>
  </w:style>
  <w:style w:type="character" w:styleId="Style17">
    <w:name w:val="Знак примечания"/>
    <w:qFormat/>
    <w:rPr>
      <w:sz w:val="16"/>
      <w:szCs w:val="16"/>
    </w:rPr>
  </w:style>
  <w:style w:type="character" w:styleId="Style18">
    <w:name w:val="Текст примечания Знак"/>
    <w:qFormat/>
    <w:rPr>
      <w:rFonts w:ascii="Lucida Grande;Arial" w:hAnsi="Lucida Grande;Arial" w:eastAsia="ヒラギノ角ゴ Pro W3;Arial Unicode MS" w:cs="Lucida Grande;Arial"/>
      <w:color w:val="000000"/>
    </w:rPr>
  </w:style>
  <w:style w:type="character" w:styleId="PageNumber">
    <w:name w:val="Page Number"/>
    <w:basedOn w:val="Style14"/>
    <w:rPr/>
  </w:style>
  <w:style w:type="character" w:styleId="Style19">
    <w:name w:val="Текст выноски Знак"/>
    <w:qFormat/>
    <w:rPr>
      <w:rFonts w:ascii="Lucida Grande;Arial" w:hAnsi="Lucida Grande;Arial" w:eastAsia="ヒラギノ角ゴ Pro W3;Arial Unicode MS" w:cs="Lucida Grande;Arial"/>
      <w:color w:val="000000"/>
      <w:sz w:val="18"/>
      <w:szCs w:val="18"/>
    </w:rPr>
  </w:style>
  <w:style w:type="character" w:styleId="SuggestedActivityHeading">
    <w:name w:val="Suggested Activity Heading"/>
    <w:qFormat/>
    <w:rPr>
      <w:rFonts w:ascii="Arial" w:hAnsi="Arial" w:cs="Arial"/>
      <w:b/>
      <w:bCs/>
      <w:color w:val="F26731"/>
      <w:sz w:val="20"/>
      <w:szCs w:val="20"/>
    </w:rPr>
  </w:style>
  <w:style w:type="character" w:styleId="SuggestedFilmHeading">
    <w:name w:val="Suggested Film Heading"/>
    <w:qFormat/>
    <w:rPr>
      <w:rFonts w:ascii="Arial" w:hAnsi="Arial" w:cs="Arial"/>
      <w:b/>
      <w:bCs/>
      <w:color w:val="F2673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Arial Unicode MS" w:cs="Lucida Grande;Arial"/>
      <w:color w:val="000000"/>
      <w:sz w:val="22"/>
      <w:szCs w:val="20"/>
      <w:lang w:val="en-US" w:bidi="ar-SA" w:eastAsia="zh-CN"/>
    </w:rPr>
  </w:style>
  <w:style w:type="paragraph" w:styleId="1">
    <w:name w:val="Цветной список - Акцент 1"/>
    <w:qFormat/>
    <w:pPr>
      <w:widowControl/>
      <w:bidi w:val="0"/>
      <w:spacing w:lineRule="auto" w:line="276" w:before="0" w:after="200"/>
      <w:ind w:left="720" w:hanging="0"/>
    </w:pPr>
    <w:rPr>
      <w:rFonts w:ascii="Lucida Grande;Arial" w:hAnsi="Lucida Grande;Arial" w:eastAsia="ヒラギノ角ゴ Pro W3;Arial Unicode MS" w:cs="Lucida Grande;Arial"/>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20">
    <w:name w:val="Текст примечания"/>
    <w:basedOn w:val="Normal"/>
    <w:qFormat/>
    <w:pPr/>
    <w:rPr>
      <w:sz w:val="20"/>
      <w:szCs w:val="20"/>
      <w:lang w:val="en-US"/>
    </w:rPr>
  </w:style>
  <w:style w:type="paragraph" w:styleId="Style21">
    <w:name w:val="Текст выноски"/>
    <w:basedOn w:val="Normal"/>
    <w:qFormat/>
    <w:pPr>
      <w:spacing w:lineRule="auto" w:line="240" w:before="0" w:after="0"/>
    </w:pPr>
    <w:rPr>
      <w:sz w:val="18"/>
      <w:szCs w:val="18"/>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3:00Z</dcterms:created>
  <dc:creator>John Lyon</dc:creator>
  <dc:description/>
  <cp:keywords/>
  <dc:language>en-US</dc:language>
  <cp:lastModifiedBy>User</cp:lastModifiedBy>
  <dcterms:modified xsi:type="dcterms:W3CDTF">2014-01-18T08:09:00Z</dcterms:modified>
  <cp:revision>155</cp:revision>
  <dc:subject/>
  <dc:title/>
</cp:coreProperties>
</file>