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Cs w:val="22"/>
          <w:lang w:val="ru-RU"/>
        </w:rPr>
      </w:pPr>
      <w:r>
        <w:rPr>
          <w:rFonts w:cs="Arial" w:ascii="Arial" w:hAnsi="Arial"/>
          <w:b/>
          <w:color w:val="000000"/>
          <w:szCs w:val="22"/>
          <w:lang w:val="ru-RU"/>
        </w:rPr>
        <w:t>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Что такое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лобализация может быть определена как процесс, в ходе которого идеи, товары, услуги и факторы влияния перемещаются по всему миру и используются людьми. Это соотносится с процессом обмена между культурами, верованиями и политическими системами. Глобализация так же может быть связана с ростом крупных компаний и транснациональных корпораций (ТНК), имеющих глобальное влияние. С ростом коммуникационных путей и медленным падением цен на транспортные расходы глобализация позволила миру казаться меньше (для некоторых людей), в то время как физически, разумеется, мир остался прежни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лобализация происходила на протяжении многих десятилетий, возможно, с момента роста крупных компаний, которые начали распространять свое влияние на многие другие страны. Некоторые историки утверждают, что глобализация началась в 1492 году, когда Кристофор Колумб “открыл” Америку, и влияние Европы распространилось через Атлантик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 В2</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Что такое глобализация?</w:t>
      </w:r>
    </w:p>
    <w:p>
      <w:pPr>
        <w:pStyle w:val="Normal"/>
        <w:spacing w:lineRule="auto" w:line="240" w:before="0" w:after="0"/>
        <w:rPr/>
      </w:pPr>
      <w:r>
        <w:rPr>
          <w:rFonts w:cs="Arial" w:ascii="Arial" w:hAnsi="Arial"/>
          <w:color w:val="000000"/>
          <w:szCs w:val="22"/>
          <w:lang w:val="ru-RU"/>
        </w:rPr>
        <w:t xml:space="preserve">Диаграмма – Глобализация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глобализация меняет ми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Глобализация повлияла на многие аспекты нашей жизни. Она изменила наше отношение к другим нациям, предпочтения в еде, в одежде и музыке. Достижения современных технологий позволяют нам с легкостью контактировать с людьми со всего света, способствуя глобальному распространению информации. Характер взаимосвязанного мира в увеличении числа контаков с другими странами привел к тому, что сегодня невозможно прожить день, не осуществив множество этих контактов. Следование “западному” образу жизни ответственно за изменения стремлений многих и по-прежнему продолжает требовать перемен. Рост среднего класса в Китае привел к тому, что большее число людей сейчас в поиске, куда тратить деньги, что вылилось в огромный прирост числа автовладельцев. Такие компании, как </w:t>
      </w:r>
      <w:r>
        <w:rPr>
          <w:rFonts w:cs="Arial" w:ascii="Arial" w:hAnsi="Arial"/>
          <w:color w:val="000000"/>
          <w:szCs w:val="22"/>
        </w:rPr>
        <w:t>Land</w:t>
      </w:r>
      <w:r>
        <w:rPr>
          <w:rFonts w:cs="Arial" w:ascii="Arial" w:hAnsi="Arial"/>
          <w:color w:val="000000"/>
          <w:szCs w:val="22"/>
          <w:lang w:val="ru-RU"/>
        </w:rPr>
        <w:t xml:space="preserve"> </w:t>
      </w:r>
      <w:r>
        <w:rPr>
          <w:rFonts w:cs="Arial" w:ascii="Arial" w:hAnsi="Arial"/>
          <w:color w:val="000000"/>
          <w:szCs w:val="22"/>
        </w:rPr>
        <w:t>Rover</w:t>
      </w:r>
      <w:r>
        <w:rPr>
          <w:rFonts w:cs="Arial" w:ascii="Arial" w:hAnsi="Arial"/>
          <w:color w:val="000000"/>
          <w:szCs w:val="22"/>
          <w:lang w:val="ru-RU"/>
        </w:rPr>
        <w:t xml:space="preserve"> получают выгоду от позитивного образа, созданного их брендом в Кита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3, В4</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Что такое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ые упражн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Предложите учащимся прожить настолько анти-глобалистичный день, насколько это возможно. Это подразумевает использование только тех продуктов, которые произведены на расстоянии не дальше нескольких миль от их домов. Затем попросите учащихся определить те случаи, когда выполнение задания было наиболее сложным, а также назвать близкие им места, наиболее подверженные процессу глобализа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Попросите учащихся проследить за цепочкой производства какой-нибудь вещи, которой они владеют, и записать эт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глобализация связана с ва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к глобализация оказывает на нас своё влияние, так и мы принимаем непосредственное участие в процессе. Все мы – потребители, следовательно, решения, которые мы принимаем, имеют потенциальное воздействие на различные части мира. Нам нужна одежда, но она часто производится в местах, где люди работают за низкую зарплату и в плохих условиях. Мы не всегда осведомлены о наших взаимосвязях с глобальными компаниями, так как знакомые бренды часто принадлежат фирмам покрупнее. Вещи которые мы покупаем, делаются невидимыми производителями, а продукты питания, которые мы употребляем в пищу, выращивают и перерабатывают в отдаленных места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аши жизни связаны с жизнями других рядом физических и виртуальных связей. Когда мы используем интернет, наш запрос на веб-страницы достигает компьютерные серверы в различных уголках мира. Наши ТВ-программы могли транслироваться из космоса, а крупное спортивное событие будет повелевать миллиардной аудиторие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5</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Что такое глобализация?</w:t>
      </w:r>
    </w:p>
    <w:p>
      <w:pPr>
        <w:pStyle w:val="Normal"/>
        <w:spacing w:lineRule="auto" w:line="240" w:before="0" w:after="0"/>
        <w:rPr>
          <w:rFonts w:ascii="Arial" w:hAnsi="Arial" w:cs="Arial"/>
          <w:b/>
          <w:b/>
          <w:color w:val="000000"/>
          <w:szCs w:val="22"/>
          <w:lang w:val="ru-RU"/>
        </w:rPr>
      </w:pPr>
      <w:r>
        <w:rPr>
          <w:rFonts w:cs="Arial" w:ascii="Arial" w:hAnsi="Arial"/>
          <w:color w:val="000000"/>
          <w:szCs w:val="22"/>
          <w:lang w:val="ru-RU"/>
        </w:rPr>
        <w:t>Диаграмма – Влияние глобализации</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r>
        <w:br w:type="page"/>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Глобальная деревня</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Что означает термин “глобальная деревн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ермин “глобальная деревня” впервые был употреблен в 1960-х гг. Американским комментатором Маршалом Маклюэном. Он описывает, как мир сокращается по причине использования технологий и мгновенного движения информации из различных частей света. Согласно Маклюэну, эти факторы превратили мир в эквивалент “деревни”. Интернет ассоциируется с этой трансформацией, однако на момент написания Маклюэном этого текста, его еще не существовал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6, В7</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Глобальная деревн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Транспортные се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Глобальная деревн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Рекомендуемое упражнение </w:t>
      </w:r>
    </w:p>
    <w:p>
      <w:pPr>
        <w:pStyle w:val="Normal"/>
        <w:spacing w:lineRule="auto" w:line="240" w:before="0" w:after="0"/>
        <w:rPr/>
      </w:pPr>
      <w:r>
        <w:rPr>
          <w:rFonts w:cs="Arial" w:ascii="Arial" w:hAnsi="Arial"/>
          <w:color w:val="000000"/>
          <w:szCs w:val="22"/>
          <w:lang w:val="ru-RU"/>
        </w:rPr>
        <w:t>–</w:t>
      </w:r>
      <w:r>
        <w:rPr>
          <w:rFonts w:eastAsia="Arial" w:cs="Arial" w:ascii="Arial" w:hAnsi="Arial"/>
          <w:szCs w:val="22"/>
          <w:lang w:val="ru-RU"/>
        </w:rPr>
        <w:t xml:space="preserve"> </w:t>
      </w:r>
      <w:r>
        <w:rPr>
          <w:rFonts w:cs="Arial" w:ascii="Arial" w:hAnsi="Arial"/>
          <w:color w:val="000000"/>
          <w:szCs w:val="22"/>
          <w:lang w:val="ru-RU"/>
        </w:rPr>
        <w:t xml:space="preserve">Попросите учащихся исследовать географическую значимость мобильных телефонов. Это может включать в себя поиск информации о последствиях добычи колтана, широко используемого при их изготовлении, или же влияния этой добычи на Африку. Попросите учащихся сделать выводы о том, изменили ли мобильные телефоны мир к лучшему.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коммуникация и транспортное сообщение поспособствовали глобализа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зическое движение товаров - это основная движущая сила глобализации, обширные транспортные сети позволили обеспечить ускоренное движение товаров из одной страны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другую. Глобальные связи значительно возросли по мере увеличения воздушных транспортных сетей. Большие корабли пересекают океаны, и автомобильные и железнодорожные сети постоянно растут и развиваются. Сложность некоторых из этих сетей можно увидеть на аэрофотоснимк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Авиакомпании позволили людям быстро путешествовать в отдаленные районы. В течение дня любой человек может побывать в любом месте на Земле (за определенную цену). Заморский туризм стал намного проще и дешевле и позволил людям посещать места, далекие от дома. Ежедневные рейсы также перевозят скоропортящиеся товары, такие как продукты питания и свежесрезанные цветы, на долю которых в настоящее время приходится 10% мировых авиаперевозок. Торговля скоропортящимися авиаперевозками растет быстрее, чем пассажирские авиаперевозк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Интернет позволил нам общаться и передавать информацию и изображения людям по другую сторону света. Информация может перемещаться мгновенно, и это очевидно при помощи онлайновых социальных медиа, которые часто передают новости быстрее, чем традиционные теле-и радиопередачи. Возможность записи звука и видео на наши мобильные телефоны также дала людям возможность создавать новости, а не только их воспринимат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8, В9</w:t>
      </w:r>
    </w:p>
    <w:p>
      <w:pPr>
        <w:pStyle w:val="Normal"/>
        <w:spacing w:lineRule="auto" w:line="240" w:before="0" w:after="0"/>
        <w:rPr/>
      </w:pPr>
      <w:r>
        <w:rPr>
          <w:rFonts w:cs="Arial" w:ascii="Arial" w:hAnsi="Arial"/>
          <w:color w:val="000000"/>
          <w:szCs w:val="22"/>
          <w:lang w:val="ru-RU"/>
        </w:rPr>
        <w:t xml:space="preserve">Фильм – Транспортные сети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Пробки на дорога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В. Как глобализация влияет на еду, которую мы потребляе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большинстве супермаркетов вы увидите широкий спектр продуктов, которые были собраны со всего мира для вашего удобства. Покупательная способность некоторых супермаркетов означает, что их влияние распространяется далеко и широко, гарантируя, что товар будет доставлен “точно в срок” и настолько свежим, насколько это возможно. Одним из ключевых изменений, которые произошли из-за нашего спроса на большое разнообразие продуктов питания во все времена – это потеря “сезонности”. Сейчас мы думаем, что имеем возможность купить все, что угодно, круглый год, и супермаркеты будут делать все возможное, чтобы это гарантировать, несмотря на соответствующие экологические последствия. Экологические последствия, связанные с продуктами питания, которые мы потребляем сегодня, включают в себя неустойчивый сбор урожая и методы ведения сельского хозяйства для удовлетворения высокого спроса, а также увеличение выбросов диоксида углерода во время транспортировк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Это решения, принятые покупателями супермаркетов, которые влияют на возможности выбора для потребителей. За последние годы можно увидеть, что все больше продуктов </w:t>
      </w:r>
      <w:r>
        <w:rPr>
          <w:rFonts w:cs="Arial" w:ascii="Arial" w:hAnsi="Arial"/>
          <w:color w:val="000000"/>
          <w:szCs w:val="22"/>
        </w:rPr>
        <w:t>Fairtrade</w:t>
      </w:r>
      <w:r>
        <w:rPr>
          <w:rFonts w:cs="Arial" w:ascii="Arial" w:hAnsi="Arial"/>
          <w:color w:val="000000"/>
          <w:szCs w:val="22"/>
          <w:lang w:val="ru-RU"/>
        </w:rPr>
        <w:t xml:space="preserve"> становятся доступными в результате спрос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0, В11, В12</w:t>
      </w:r>
    </w:p>
    <w:p>
      <w:pPr>
        <w:pStyle w:val="Normal"/>
        <w:spacing w:lineRule="auto" w:line="240" w:before="0" w:after="0"/>
        <w:rPr>
          <w:rFonts w:ascii="Arial" w:hAnsi="Arial" w:eastAsia="Times New Roman" w:cs="Arial"/>
          <w:color w:val="000000"/>
          <w:szCs w:val="22"/>
          <w:lang w:val="ru-RU"/>
        </w:rPr>
      </w:pPr>
      <w:r>
        <w:rPr>
          <w:rFonts w:cs="Arial" w:ascii="Arial" w:hAnsi="Arial"/>
          <w:color w:val="000000"/>
          <w:szCs w:val="22"/>
          <w:lang w:val="ru-RU"/>
        </w:rPr>
        <w:t>Фильм – Бразилия: Сельскохозяйственная револю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Бразилия: Жизнь на плантациях</w:t>
      </w:r>
      <w:r>
        <w:br w:type="page"/>
      </w:r>
    </w:p>
    <w:p>
      <w:pPr>
        <w:pStyle w:val="Normal"/>
        <w:spacing w:lineRule="auto" w:line="240" w:before="0" w:after="0"/>
        <w:rPr/>
      </w:pPr>
      <w:r>
        <w:rPr>
          <w:rFonts w:cs="Arial" w:ascii="Arial" w:hAnsi="Arial"/>
          <w:b/>
          <w:color w:val="000000"/>
          <w:szCs w:val="22"/>
          <w:lang w:val="ru-RU"/>
        </w:rPr>
        <w:t>Сельское хозяйство и устойчивость</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Что такое плантационное сельское хозяйств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ногие из тех продуктов, которые ввозятся на полки супермаркетов более экономически развитых стран (</w:t>
      </w:r>
      <w:r>
        <w:rPr>
          <w:rFonts w:cs="Arial" w:ascii="Arial" w:hAnsi="Arial"/>
          <w:color w:val="000000"/>
          <w:szCs w:val="22"/>
        </w:rPr>
        <w:t>MEDCs</w:t>
      </w:r>
      <w:r>
        <w:rPr>
          <w:rFonts w:cs="Arial" w:ascii="Arial" w:hAnsi="Arial"/>
          <w:color w:val="000000"/>
          <w:szCs w:val="22"/>
          <w:lang w:val="ru-RU"/>
        </w:rPr>
        <w:t>), выращиваются в менее экономически развитых странах (</w:t>
      </w:r>
      <w:r>
        <w:rPr>
          <w:rFonts w:cs="Arial" w:ascii="Arial" w:hAnsi="Arial"/>
          <w:color w:val="000000"/>
          <w:szCs w:val="22"/>
        </w:rPr>
        <w:t>LEDCs</w:t>
      </w:r>
      <w:r>
        <w:rPr>
          <w:rFonts w:cs="Arial" w:ascii="Arial" w:hAnsi="Arial"/>
          <w:color w:val="000000"/>
          <w:szCs w:val="22"/>
          <w:lang w:val="ru-RU"/>
        </w:rPr>
        <w:t>). Последние, зачастую бывшие колонии, где торговые соглашения с колониальной державой не изменились радикально после обретения политической независимости. Чтобы максимизировать производство, культуры часто выращиваются в крупномасштабных монокультурных предприятиях, называемых плантациями. В некоторых случаях, той же компании принадлежат все земли, фермы и заво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оскольку только одну культуру выращивают на плантациях сельского хозяйства, это увеличивает уязвимость к болезням, так как любая проблема угрожает вывести из строя всю плантацию, а не одно поле. Для предотвращения заболеваний обычно используется большое количество пестицидов. Они могут вызывать проблемы со здоровьем у работников. При отсутствии севооборота, чтобы помочь заменить питательные вещества почвы, интенсивно используются удобрения. Это также может представлять опасность для работников и увеличивает расходы и выбросы углекислого газ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рупные компании также обвинялись в разрушении мест обитания в ходе зачистки естественной растительности для того, чтобы создать территорию для плантаций. Конкретный пример – это негативное воздействие, которое плантации пальмового масла оказывают на орангутангов в Юго-Восточной Аз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Рекомендуемые упражнения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исследовать степень влияния плантационного сельского хозяйства на их жизнь. Какие продукты, из числа тех, что они потребляют, могли быть произведены на плантация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определить на карте, откуда поступают фрукты и овощи, которые они употребляю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3, В14</w:t>
      </w:r>
    </w:p>
    <w:p>
      <w:pPr>
        <w:pStyle w:val="Normal"/>
        <w:spacing w:lineRule="auto" w:line="240" w:before="0" w:after="0"/>
        <w:rPr>
          <w:rFonts w:ascii="Arial" w:hAnsi="Arial" w:eastAsia="Times New Roman" w:cs="Arial"/>
          <w:color w:val="000000"/>
          <w:szCs w:val="22"/>
          <w:lang w:val="ru-RU"/>
        </w:rPr>
      </w:pPr>
      <w:r>
        <w:rPr>
          <w:rFonts w:cs="Arial" w:ascii="Arial" w:hAnsi="Arial"/>
          <w:color w:val="000000"/>
          <w:szCs w:val="22"/>
          <w:lang w:val="ru-RU"/>
        </w:rPr>
        <w:t>Фильм – Бразилия: Сельскохозяйственная револю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Бразилия: Жизнь на плантация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меняется Бразил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разилия всегда имела тесные связи с Португалией. Португальцы по происхождению управляли Бразилией на протяжении многих лет до обретения независимости, ввели официальный язык и многое другое. Некоторые коренные группы в Бразилии, стоявшие на пути развития, были “смещены”, что позволило завоевать их земли. Даже сегодня по-прежнему ведутся споры о владении тропическими леса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ы и музыка, создаваемые в Бразилии, распространились по всему свету, и это создало образ того, что Бразилия знакома многим. Одним существенным изменением стало усиление Бразильской экономики, резко укрепившейся за последнее время. Страна также привлекла заморские инвестиции и является крупным экспортером товаров и услуг, равно как и членом группы стран большой двадцатк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5, В16, В17</w:t>
      </w:r>
    </w:p>
    <w:p>
      <w:pPr>
        <w:pStyle w:val="Normal"/>
        <w:spacing w:lineRule="auto" w:line="240" w:before="0" w:after="0"/>
        <w:rPr>
          <w:rFonts w:ascii="Arial" w:hAnsi="Arial" w:eastAsia="Times New Roman" w:cs="Arial"/>
          <w:color w:val="000000"/>
          <w:szCs w:val="22"/>
          <w:lang w:val="ru-RU"/>
        </w:rPr>
      </w:pPr>
      <w:r>
        <w:rPr>
          <w:rFonts w:cs="Arial" w:ascii="Arial" w:hAnsi="Arial"/>
          <w:color w:val="000000"/>
          <w:szCs w:val="22"/>
          <w:lang w:val="ru-RU"/>
        </w:rPr>
        <w:t>Фильм – Бразилия: Сельскохозяйственная револю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Бразилия: Жизнь на плантация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ое упражнени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Спросите учащихся, какие образы приходят им на ум, когда они размышляют о Бразилии? Затем попросите их исследовать то, как Бразилия готовится к изменениям, которые возможно произойдут со страной, по мере дальнейшего экономического роста, обращая особенное внимание на возможные труднос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Устойчива ли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Устойчивость - это интересный концепт, имеющий несколько удачных примеров на практике. Основное определение раскрывает способность такого существования, что в будущем образ жизни не будет нарушен или подвержен риск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лобализация предполагает крупномасштабное использование энергии из одной точки мира в другую, что оказывает огромное давление на некоторые исчерпаемые виды ресурсов. Транспортные сети нуждаются в энергии, в виде топлива для кораблей, самолетов и товарных перевозок. Электричество необходимо для работы компьютеров и поддержания коммуникационных путей. Бизнес заставляет людей путешествовать по всему свету, чтобы принять участие в заседаниях или конференция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итай имеет крупные энергетические потребности, и его рост, в основном, поддерживается за счет сжигания угля, который находится в ограниченном количестве и сильно загрязняет окружающую природу. Несмотря на это, Китай по- прежнему использует намного меньше нефти, нежели США, имеющая значительно меньшее население. Так как добыча нефти, по-видимому, достигла максимума, может появиться необходимость замедления неумолимого процесса рос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8, В19</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Что такое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Транспортные се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r>
        <w:br w:type="page"/>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Дополнительные вопросы</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 Какие компании относятся к первым глобальным компания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ританская Империя была глобальной сетью, включавшей в себя ведущие компании, как Британская Ост-Индская Компания, которая осуществляла деятельность во многих уголках империи и была, возможно, первой транснациональной корпорацией. Первые глобальные компании, возможно, включали в себя судоходные линии, которые объединяли страны и позволяли путешествовать на дальние расстояния. Также были компании, которые стали известны миру за счет выпускаемых продуктов, которые распространялись по всему свету. В основном это были европейские и американские компан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2. Как первые глобальные компании сохранили свое положение на мировой аре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lang w:val="ru-RU"/>
        </w:rPr>
        <w:t xml:space="preserve">В сегодняшнем мире 24-часовых новостей сложно представить времена, когда требовался день или даже больше, чтобы новость о событии обошла весь свет. Первые глобальные корпорации, сохраняющие ведущее положение по настоящее время – это те, которые используют масс-медиа, либо поставляют товары на дальние расстояния. Компании, которые развились в числе первых, извлекли выгоду из своих сетей (пока они содержали их в рабочем состоянии), доступа к лучшей земле (в случае компаний, производящих продукты питания) и доступа к сырью </w:t>
      </w:r>
      <w:r>
        <w:rPr>
          <w:rFonts w:cs="Arial" w:ascii="Arial" w:hAnsi="Arial"/>
          <w:color w:val="000000"/>
          <w:szCs w:val="22"/>
        </w:rPr>
        <w:t>(в случае крупных нефтяных компаний).</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азмер этих компаний также послужил защитой от возможных изменений в глобальной экономике. Данные компании могут договариваться о выгодных налоговых обложениях, в противном случае, они могут пригрозить покинуть страну, в которой они ведут свою деятельность, а это будет большой потерей для государства.</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3. Кому больше всего выгодна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Хотя преимущества глобализации доступны многим жителям мира, к ним имеется неравный доступ, так как глобализация обычно выгодна экономически более развитым странам. Определенно кажется, что те, кто устроились в более крупные компании, уже имеют выгоду, однако их зарплаты могут быть низкими, а их труд может эксплуатироваться по причине неустанного поиска мест, где цена за труд и прочие расходы ниже. Глобализация позволила потребителям довольствоваться большим выбором товаров при меньших ценах, нежели ранее.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4. Кому меньше всего выгодна глобализац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Глобализация коснулась многих, к примеру тех, кто потерял свою работу, когда компании переместились в места, где цены на землю и труд оказались ниже. Также многие люди оставили свои дома в поисках работы только для того, чтобы обнаружить, что будут эксплуатироваться на потогонных предприятиях. Окружающей среде был нанесен ущерб в связи с действиями некоторых крупных компаний, загрязняющих местные водохранилища и выбрасывающих в атмосферу ядовитые химикаты. </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5. Делает ли глобальная торговля жизни людей лучш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лобальная торговля предоставила занятость миллионам людей, к примеру в Китае. Обеспечив занятостью, глобальная торговля подняла многих людей из бедности, предоставив опыт и обучение многим рабочим, которые затем могли быть переведены на новые должности. Спрос на сырье для производства создал рабочие места в других секторах, что принесло выгоду тем, кто занимался транспортировкой товаров по всему свету. Тем не менее, это также может привес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 эксплуатации рабочей силы через низкие заработные платы и небезопасные условия труд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6. Кто не входит в глобальную деревню?</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опреки растущему влиянию мобильных технологий, многие люди никогда не делали ни одного звонка с мобильного телефона, по этой причине эти люди в некоторой степени исключены из глобальной деревни. Так же существуют географические расхождения в доступе к технологиям, и этот “цифровой барьер” влияет на доступ к важным услугам и информации. Некоторые из расхождений вызваны физической удаленностью и особенностями окружающей сре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7. Как важен мобильный телефон для связи с людь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обильный телефон стал одним из самых важных технологических прорывов в мире. В странах Африки используются миллионы мобильных телефонов, поддерживающих малый бизнес и помогающих совершать многие транзакции, которые иначе были бы сопряжены с путешествиями. Транспортная инфраструктура многих зон слабо развита, и снижение необходимости в передвижении сохраняет много времени. Мобильные телефоны также произвели изменения в банкинге, так как помогают организовывать и координировать маломасштабные займы.</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8. Как контейнер для перевозок изменил ми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алкольм Маклин изобрел современный контейнер для перевозок в 1950 году. Его стандартный размер позволяет перемещать его с корабля на грузовики без необходимости распаковывать. Эта простая идея ускорила перевозки товаров, которые изначально загружались в трюм, а затем, по прибытии, выгружались в доках. Сегодня контейнеры имеют штрих-код, чтобы они могли отслеживаться электронно. Тем не менее, внедрение современных контейнерных перевозок создало крупную безработицу во многих портовых городах, так как меньшее количество мужчин требуется для выгрузки суд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Большие судоходные линии, такие как </w:t>
      </w:r>
      <w:r>
        <w:rPr>
          <w:rFonts w:cs="Arial" w:ascii="Arial" w:hAnsi="Arial"/>
          <w:color w:val="000000"/>
          <w:szCs w:val="22"/>
        </w:rPr>
        <w:t>Maersk</w:t>
      </w:r>
      <w:r>
        <w:rPr>
          <w:rFonts w:cs="Arial" w:ascii="Arial" w:hAnsi="Arial"/>
          <w:color w:val="000000"/>
          <w:szCs w:val="22"/>
          <w:lang w:val="ru-RU"/>
        </w:rPr>
        <w:t xml:space="preserve">, конструируют все более крупные суда, которые используются для транспортировки товаров из Китая на европейские и американские рынки. В 2011 году </w:t>
      </w:r>
      <w:r>
        <w:rPr>
          <w:rFonts w:cs="Arial" w:ascii="Arial" w:hAnsi="Arial"/>
          <w:color w:val="000000"/>
          <w:szCs w:val="22"/>
        </w:rPr>
        <w:t>Maersk</w:t>
      </w:r>
      <w:r>
        <w:rPr>
          <w:rFonts w:cs="Arial" w:ascii="Arial" w:hAnsi="Arial"/>
          <w:color w:val="000000"/>
          <w:szCs w:val="22"/>
          <w:lang w:val="ru-RU"/>
        </w:rPr>
        <w:t xml:space="preserve"> заказала несколько судов, которые были 400 м в длину, грузоподъемностью до 18 000 контейнер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9. Как океаны участвуют в мировом сообщен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кеаны играют важную роль в объединении мира различными способами, более или менее видимыми. Так же как корабли бороздят морскую поверхность, подводные кабели передают телефонные сигналы, и все болеев последнее время – данные об интернет-траффике, что является значительным элементом в культурной глобализа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0. Как потребители меняют природу сельского хозяйств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ыбор потребителя определяет, сохранять или прекращать контракт с поставщиком. Контроль качества улучшился, однако это означает, что увеличились потери, к примеру тех овощей, которые не являются «правильными» по размеру или форме. Фермеры часто организуют кооперативы, чтобы убедиться, что они могут обеспечить тот объем, который нужен многим супермаркетам. Изменение вкусов, таких как больший спрос на органические продукты питания, стало хорошей новостью для некоторых поставщиков. Ответом на глобальный характер питания стал рост фермерских рынков, которые производят продукты питания и прочие продукты самостоятель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1. Следует ли жителям Великобритании закупать зеленые бобы в Кен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Некоторые люди скажут, что местные зеленые бобы предпочтительнее тех, что привозятся авиатранспортом через тысячи миль. Они также могут предполагать, что фермеры в Кении эксплуатируются и не получают справедливую зарплату. Тем не менее, на все перечисленное имеется сильный контр-аргумент. Договоры на поставку зеленых бобов часто поддерживают местную экономику и позволяют фермерам заработать достаточно денег на учебу своих детей. Кроме того, потребуется много энергии, чтобы вырастить достаточное количество зеленой фасоли в условиях европейской зимы и удовлетворить спрос. Есть целый ряд этических и экологических вопросов, связанных с производством, переработкой и транспортировкой нашей пищи. </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В12. Что такое </w:t>
      </w:r>
      <w:r>
        <w:rPr>
          <w:rFonts w:cs="Arial" w:ascii="Arial" w:hAnsi="Arial"/>
          <w:color w:val="000000"/>
          <w:szCs w:val="22"/>
        </w:rPr>
        <w:t>PGI</w:t>
      </w:r>
      <w:r>
        <w:rPr>
          <w:rFonts w:cs="Arial" w:ascii="Arial" w:hAnsi="Arial"/>
          <w:color w:val="000000"/>
          <w:szCs w:val="22"/>
          <w:lang w:val="ru-RU"/>
        </w:rPr>
        <w:t xml:space="preserve"> пищ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PGI</w:t>
      </w:r>
      <w:r>
        <w:rPr>
          <w:rFonts w:cs="Arial" w:ascii="Arial" w:hAnsi="Arial"/>
          <w:color w:val="000000"/>
          <w:szCs w:val="22"/>
          <w:lang w:val="ru-RU"/>
        </w:rPr>
        <w:t xml:space="preserve"> расшифровывается как защищенное географическое указание. Есть много продуктов, которые имеют связи или традиционно производятся в определенном месте. Место происхождения может даже быть включено в наименование, например, пармская ветчина, стилтонский сыр, бальзамический уксус из Модены или апельсиновый сок из Флориды. Эти продукты, и многие другие, получили статус </w:t>
      </w:r>
      <w:r>
        <w:rPr>
          <w:rFonts w:cs="Arial" w:ascii="Arial" w:hAnsi="Arial"/>
          <w:color w:val="000000"/>
          <w:szCs w:val="22"/>
        </w:rPr>
        <w:t>PGI</w:t>
      </w:r>
      <w:r>
        <w:rPr>
          <w:rFonts w:cs="Arial" w:ascii="Arial" w:hAnsi="Arial"/>
          <w:color w:val="000000"/>
          <w:szCs w:val="22"/>
          <w:lang w:val="ru-RU"/>
        </w:rPr>
        <w:t>, который гарантирует, что они производятся при соблюдении определенных стандартов в строго отведенной географической зоне. Это позволяет улучшить контроль качества, а также избежать подделки продукции, которая не может быть столь же хорош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3. Что такое монокульту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онокультура – это форма производства, включающая в себя производство одной культуры на большой территории. Это экономически эффективно, так как требует только один набор техники, при этом легче обучить работников, имеющих дело с одной культурой, а цена за труд ниже. Монокультуры используются на американских прериях для производства пшеницы, а также во многих плодовых сада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4. Какие культуры выращиваются на плантациях?</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а плантациях выращивается ряд различных культур. Дол и Дель-Монте в числе крупных платнационных корпораций, выращивающих ананасы и прочие фрукты. Хлопок, сахарный тростник, табак, кофе и каучук также выращиваются на плантациях. Менее известный продукт - это пальмовое масло, которое используется для изготовления многих продуктов, таких как маргари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5. Как Бразилия связана со своими соседя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разилия связана с экономикой стран Южной Америки, как часть торгового блока, именуемого Латиноамериканской ассоциацией свободной торговли (ЛАСТ). Она также является частью Кернской группы, созданной в 1986 году сельскохозяйственными странами-экспортерами. Соседние страны предоставляют Бразилии крупнейшие рынки для сбыта товаров, но вторым по величине является Европейский Союз.</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6. Как Бразилия представлена глобаль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огда люди думают о Бразилии, скорее всего, им на ум приходит знаменитый карнавал, который проводится в Рио-де-Жанейро каждый февраль. Также они, вероятно, представляют пляжи страны, тропические леса и реку Амазонку, что вместе делает Бразилию желанным местом для туристов. В Бразилии имеется знаменитая национальная команда по футболу, многие игроки которой представлены в лучших футбольных лигах. Олимпийские игры 2016 года будут проводиться в Бразилии, в Рио-Де-Жанейро; в связи с этим, Бразилия привлечет внимание людей со всего света. Уже составлен план по улучшению жизни многих жителей Бразилии, как результат Олимипийских инвести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7. Что такое БРИКС?</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траны БРИК</w:t>
      </w:r>
      <w:r>
        <w:rPr>
          <w:rFonts w:cs="Arial" w:ascii="Arial" w:hAnsi="Arial"/>
          <w:color w:val="000000"/>
          <w:szCs w:val="22"/>
        </w:rPr>
        <w:t>C</w:t>
      </w:r>
      <w:r>
        <w:rPr>
          <w:rFonts w:cs="Arial" w:ascii="Arial" w:hAnsi="Arial"/>
          <w:color w:val="000000"/>
          <w:szCs w:val="22"/>
          <w:lang w:val="ru-RU"/>
        </w:rPr>
        <w:t xml:space="preserve"> - это страны с быстро развивающейся экономикой и большим потенциалом для дальнейшего роста. Б означает Бразилия, а оставшиеся - Россия, Индия и Китай, вместе с недавно присоединившейся Южной Африкой. Включение Бразилии в этот список является показателем ее потенциального светлого будущего.</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8. Как глобализация связана с изменением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глобальной экономике существует большой объем товаров, транспортируемых по всему свету от места производства. Большинство производимых товаров сегодня создается в Китае, хотя раньше это было в других странах. Это привело к увеличению выбросов углекислого газа, связанного с производством и транспортировкой. Спрос на потребительскую электронику значительно возрос, а она также нуждается в энергии для рос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9. Есть ли предел глобализа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омнительно, что глобализация самоограничивается. Тем не менее, потребители могут давать большее предпочтение местным товарам. Это уже сейчас происходит в некоторых местах с продуктами пита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ru-RU" w:eastAsia="en-US" w:bidi="en-US"/>
        </w:rPr>
      </w:pPr>
      <w:r>
        <w:rPr>
          <w:rFonts w:cs="Arial" w:ascii="Arial" w:hAnsi="Arial"/>
          <w:color w:val="000000"/>
          <w:szCs w:val="22"/>
          <w:lang w:val="ru-RU"/>
        </w:rPr>
        <w:t>На самом деле, миллионы людей, живущие в странах с экономическим ростом, таких как Китай и Индия, наблюдают улучшение качества жизни в связи с глобализацией и не захотят это менять.</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sectPr>
      <w:headerReference w:type="even" r:id="rId2"/>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 xml:space="preserve">еография </w:t>
    </w:r>
    <w:r>
      <w:rPr>
        <w:rFonts w:eastAsia="Times New Roman" w:cs="Arial" w:ascii="Arial" w:hAnsi="Arial"/>
        <w:color w:val="000000"/>
        <w:sz w:val="20"/>
        <w:lang w:val="ru-RU" w:eastAsia="en-US" w:bidi="en-US"/>
      </w:rPr>
      <w:t>н</w:t>
    </w:r>
    <w:r>
      <w:rPr>
        <w:rFonts w:eastAsia="Times New Roman" w:cs="Arial" w:ascii="Arial" w:hAnsi="Arial"/>
        <w:color w:val="000000"/>
        <w:sz w:val="20"/>
        <w:lang w:val="en-US" w:eastAsia="en-US" w:bidi="en-US"/>
      </w:rPr>
      <w:t xml:space="preserve">аселения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И</w:t>
    </w:r>
    <w:r>
      <w:rPr>
        <w:rFonts w:eastAsia="Times New Roman" w:cs="Arial" w:ascii="Arial" w:hAnsi="Arial"/>
        <w:color w:val="000000"/>
        <w:sz w:val="20"/>
        <w:lang w:val="en-US" w:eastAsia="en-US" w:bidi="en-US"/>
      </w:rPr>
      <w:t xml:space="preserve">зменяющийся мир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лобализация</w:t>
    </w:r>
    <w:r>
      <w:rPr>
        <w:rFonts w:eastAsia="Times New Roman" w:cs="Arial" w:ascii="Arial" w:hAnsi="Arial"/>
        <w:color w:val="000000"/>
        <w:sz w:val="20"/>
        <w:lang w:val="en-US" w:eastAsia="en-US" w:bidi="en-US"/>
      </w:rPr>
      <w:drawing>
        <wp:inline distT="0" distB="0" distL="0" distR="0">
          <wp:extent cx="380365"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80365"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 xml:space="preserve">еография </w:t>
    </w:r>
    <w:r>
      <w:rPr>
        <w:rFonts w:eastAsia="Times New Roman" w:cs="Arial" w:ascii="Arial" w:hAnsi="Arial"/>
        <w:color w:val="000000"/>
        <w:sz w:val="20"/>
        <w:lang w:val="ru-RU" w:eastAsia="en-US" w:bidi="en-US"/>
      </w:rPr>
      <w:t>н</w:t>
    </w:r>
    <w:r>
      <w:rPr>
        <w:rFonts w:eastAsia="Times New Roman" w:cs="Arial" w:ascii="Arial" w:hAnsi="Arial"/>
        <w:color w:val="000000"/>
        <w:sz w:val="20"/>
        <w:lang w:val="en-US" w:eastAsia="en-US" w:bidi="en-US"/>
      </w:rPr>
      <w:t xml:space="preserve">аселения </w:t>
    </w:r>
    <w:r>
      <w:rPr>
        <w:rFonts w:cs="Helvetica Neue;Malgun Gothic" w:ascii="Helvetica Neue;Malgun Gothic" w:hAnsi="Helvetica Neue;Malgun Gothic"/>
        <w:sz w:val="20"/>
        <w:lang w:val="ru-RU"/>
      </w:rPr>
      <w:t>–</w:t>
    </w:r>
    <w:r>
      <w:rPr>
        <w:rFonts w:cs="Calibri" w:ascii="Calibri" w:hAnsi="Calibri"/>
        <w:sz w:val="20"/>
        <w:lang w:val="ru-RU"/>
      </w:rPr>
      <w:t xml:space="preserve"> </w:t>
    </w:r>
    <w:r>
      <w:rPr>
        <w:rFonts w:eastAsia="Times New Roman" w:cs="Arial" w:ascii="Arial" w:hAnsi="Arial"/>
        <w:color w:val="000000"/>
        <w:sz w:val="20"/>
        <w:lang w:val="ru-RU" w:eastAsia="en-US" w:bidi="en-US"/>
      </w:rPr>
      <w:t>И</w:t>
    </w:r>
    <w:r>
      <w:rPr>
        <w:rFonts w:eastAsia="Times New Roman" w:cs="Arial" w:ascii="Arial" w:hAnsi="Arial"/>
        <w:color w:val="000000"/>
        <w:sz w:val="20"/>
        <w:lang w:val="en-US" w:eastAsia="en-US" w:bidi="en-US"/>
      </w:rPr>
      <w:t xml:space="preserve">зменяющийся мир </w:t>
    </w:r>
    <w:r>
      <w:rPr>
        <w:rFonts w:cs="Helvetica Neue;Malgun Gothic" w:ascii="Helvetica Neue;Malgun Gothic" w:hAnsi="Helvetica Neue;Malgun Gothic"/>
        <w:sz w:val="20"/>
        <w:lang w:val="ru-RU"/>
      </w:rPr>
      <w:t>–</w:t>
    </w:r>
    <w:r>
      <w:rPr>
        <w:rFonts w:cs="Calibri" w:ascii="Calibri" w:hAnsi="Calibri"/>
        <w:sz w:val="20"/>
        <w:lang w:val="ru-RU"/>
      </w:rPr>
      <w:t xml:space="preserve"> </w:t>
    </w: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лобализация</w:t>
    </w:r>
    <w:r>
      <w:rPr>
        <w:rFonts w:eastAsia="Times New Roman" w:cs="Arial" w:ascii="Arial" w:hAnsi="Arial"/>
        <w:color w:val="000000"/>
        <w:sz w:val="20"/>
        <w:lang w:val="ru-RU" w:eastAsia="en-US" w:bidi="en-US"/>
      </w:rPr>
      <w:t xml:space="preserve">   </w:t>
    </w:r>
    <w:r>
      <w:rPr>
        <w:rFonts w:eastAsia="Times New Roman" w:cs="Arial" w:ascii="Arial" w:hAnsi="Arial"/>
        <w:color w:val="000000"/>
        <w:sz w:val="20"/>
        <w:lang w:val="en-US" w:eastAsia="en-US" w:bidi="en-US"/>
      </w:rPr>
      <w:drawing>
        <wp:inline distT="0" distB="0" distL="0" distR="0">
          <wp:extent cx="380365" cy="38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80365"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ヒラギノ角ゴ Pro W3;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ascii="Lucida Grande;Courier New" w:hAnsi="Lucida Grande;Courier New" w:eastAsia="ヒラギノ角ゴ Pro W3;MS Mincho" w:cs="Lucida Grande;Courier New"/>
      <w:color w:val="000000"/>
      <w:sz w:val="22"/>
      <w:szCs w:val="24"/>
      <w:lang w:val="en-GB"/>
    </w:rPr>
  </w:style>
  <w:style w:type="character" w:styleId="Style13">
    <w:name w:val="Нижний колонтитул Знак"/>
    <w:qFormat/>
    <w:rPr>
      <w:rFonts w:ascii="Lucida Grande;Courier New" w:hAnsi="Lucida Grande;Courier New" w:eastAsia="ヒラギノ角ゴ Pro W3;MS Mincho" w:cs="Lucida Grande;Courier New"/>
      <w:color w:val="000000"/>
      <w:sz w:val="22"/>
      <w:szCs w:val="24"/>
      <w:lang w:val="en-GB"/>
    </w:rPr>
  </w:style>
  <w:style w:type="character" w:styleId="PageNumber">
    <w:name w:val="Page Number"/>
    <w:basedOn w:val="Style11"/>
    <w:rPr/>
  </w:style>
  <w:style w:type="character" w:styleId="1">
    <w:name w:val="Заголовок 1 Знак"/>
    <w:qFormat/>
    <w:rPr>
      <w:rFonts w:ascii="Calibri" w:hAnsi="Calibri" w:eastAsia="Times New Roman" w:cs="Times New Roman"/>
      <w:b/>
      <w:bCs/>
      <w:color w:val="000000"/>
      <w:kern w:val="2"/>
      <w:sz w:val="32"/>
      <w:szCs w:val="32"/>
      <w:lang w:val="en-GB"/>
    </w:rPr>
  </w:style>
  <w:style w:type="character" w:styleId="2">
    <w:name w:val="Заголовок 2 Знак"/>
    <w:qFormat/>
    <w:rPr>
      <w:rFonts w:ascii="Calibri" w:hAnsi="Calibri" w:eastAsia="Times New Roman" w:cs="Times New Roman"/>
      <w:b/>
      <w:bCs/>
      <w:i/>
      <w:iCs/>
      <w:color w:val="000000"/>
      <w:sz w:val="28"/>
      <w:szCs w:val="28"/>
    </w:rPr>
  </w:style>
  <w:style w:type="character" w:styleId="3">
    <w:name w:val="Заголовок 3 Знак"/>
    <w:qFormat/>
    <w:rPr>
      <w:rFonts w:ascii="Calibri" w:hAnsi="Calibri"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3:11:00Z</dcterms:created>
  <dc:creator>John Lyon</dc:creator>
  <dc:description/>
  <cp:keywords/>
  <dc:language>en-US</dc:language>
  <cp:lastModifiedBy>Local</cp:lastModifiedBy>
  <dcterms:modified xsi:type="dcterms:W3CDTF">2014-01-15T11:54:00Z</dcterms:modified>
  <cp:revision>225</cp:revision>
  <dc:subject/>
  <dc:title/>
</cp:coreProperties>
</file>