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ru-RU"/>
        </w:rPr>
      </w:pPr>
      <w:bookmarkStart w:id="0" w:name="_GoBack"/>
      <w:bookmarkEnd w:id="0"/>
      <w:r>
        <w:rPr>
          <w:rFonts w:cs="Arial" w:ascii="Arial" w:hAnsi="Arial"/>
          <w:b/>
          <w:lang w:val="ru-RU"/>
        </w:rPr>
        <w:t>Миграц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Что означает термин “миграц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Вы, возможно, слышали о миграции птиц или животных? Также мигрируют и люди. Миграция относится к переезду людей с одного места на другое. Как правило, они уезжают на достаточно долгое время (месяцы или годы), и миграция может быть постоянной или временной.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уществуют разные виды миграции, признанные демографами (географами, изучающими население). Некоторые миграции являются принудительными, некоторые добровольными. Одни совершаются внутри страны, другие являются переездом в другую страну. Возможно, вы знаете людей, эмигрировавших в другую страну, или может в вашем классе есть учащиеся, которые родились в другой стране, возможно, вы сами – мигрант. Географы интересуются переездами из сельской в городскую местность или из менее развитой страны в более развитую страну, причинами, по которым это происходит, так же как и создающимся влиянием. Географы разработали несколько теорий, чтобы объяснить, почему происходят миграци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е вопросы – В1, В2, В3</w:t>
      </w:r>
    </w:p>
    <w:p>
      <w:pPr>
        <w:pStyle w:val="Normal"/>
        <w:spacing w:lineRule="auto" w:line="240" w:before="0" w:after="0"/>
        <w:rPr>
          <w:rFonts w:ascii="Arial" w:hAnsi="Arial" w:cs="Arial"/>
          <w:lang w:val="ru-RU"/>
        </w:rPr>
      </w:pPr>
      <w:r>
        <w:rPr>
          <w:rFonts w:cs="Arial" w:ascii="Arial" w:hAnsi="Arial"/>
          <w:lang w:val="ru-RU"/>
        </w:rPr>
        <w:t>Фильм – Заселение мира: Миграция</w:t>
      </w:r>
    </w:p>
    <w:p>
      <w:pPr>
        <w:pStyle w:val="Normal"/>
        <w:spacing w:lineRule="auto" w:line="240" w:before="0" w:after="0"/>
        <w:rPr>
          <w:rFonts w:ascii="Arial" w:hAnsi="Arial" w:cs="Arial"/>
          <w:lang w:val="ru-RU"/>
        </w:rPr>
      </w:pPr>
      <w:r>
        <w:rPr>
          <w:rFonts w:cs="Arial" w:ascii="Arial" w:hAnsi="Arial"/>
          <w:lang w:val="ru-RU"/>
        </w:rPr>
        <w:t>Рекомендуемые упражнения</w:t>
      </w:r>
    </w:p>
    <w:p>
      <w:pPr>
        <w:pStyle w:val="Normal"/>
        <w:spacing w:lineRule="auto" w:line="240" w:before="0" w:after="0"/>
        <w:rPr>
          <w:rFonts w:ascii="Arial" w:hAnsi="Arial" w:cs="Arial"/>
          <w:lang w:val="ru-RU"/>
        </w:rPr>
      </w:pPr>
      <w:r>
        <w:rPr>
          <w:rFonts w:cs="Arial" w:ascii="Arial" w:hAnsi="Arial"/>
          <w:lang w:val="ru-RU"/>
        </w:rPr>
        <w:t xml:space="preserve">– </w:t>
      </w:r>
      <w:r>
        <w:rPr>
          <w:rFonts w:cs="Arial" w:ascii="Arial" w:hAnsi="Arial"/>
          <w:lang w:val="ru-RU"/>
        </w:rPr>
        <w:t>Попросите учащихся провести опрос, чтобы выяснить, какой процент класса все еще проживает в тех домах, где родились или куда переехали после рождения. Сравните разные группы, чтобы составить среднее значение для вашей годовой группы. Затем предложите им опросить учителей; будут ли они более или менее “мобильными”, чем учащиеся?</w:t>
      </w:r>
    </w:p>
    <w:p>
      <w:pPr>
        <w:pStyle w:val="Normal"/>
        <w:spacing w:lineRule="auto" w:line="240" w:before="0" w:after="0"/>
        <w:rPr>
          <w:rFonts w:ascii="Arial" w:hAnsi="Arial" w:cs="Arial"/>
          <w:lang w:val="ru-RU"/>
        </w:rPr>
      </w:pPr>
      <w:r>
        <w:rPr>
          <w:rFonts w:cs="Arial" w:ascii="Arial" w:hAnsi="Arial"/>
          <w:lang w:val="ru-RU"/>
        </w:rPr>
        <w:t xml:space="preserve">– </w:t>
      </w:r>
      <w:r>
        <w:rPr>
          <w:rFonts w:cs="Arial" w:ascii="Arial" w:hAnsi="Arial"/>
          <w:lang w:val="ru-RU"/>
        </w:rPr>
        <w:t>Попросите учащихся исследовать страны с наибольшим числом мигрантов и страну, где они проживают. Попросите учащихся подумать над тем, почему есть связи между этими странам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rPr>
        <w:t>В. Почему люди мигрируют?</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ru-RU"/>
        </w:rPr>
      </w:pPr>
      <w:r>
        <w:rPr>
          <w:rFonts w:cs="Arial" w:ascii="Arial" w:hAnsi="Arial"/>
          <w:lang w:val="ru-RU"/>
        </w:rPr>
        <w:t>Люди решают мигрировать по разным причинам. Основные термины, применяемые для причин – это “выталкивающие” и “притягивающие” факторы. Выталкивающие факторы: нехватка продовольствия,засуха, отсутствие возможности занятости – заставляют людей покинуть место. Притягивающие факторы привлекают людей к месту и могут быть противоположными выталкивающим. Основные факторы связаны с шансом на лучшее качество жизни, особенно для детей возможных мигрантов, или увеличением возможности занятост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Не каждому повезло с выбором: мигрировать или нет. У некоторых не</w:t>
      </w:r>
    </w:p>
    <w:p>
      <w:pPr>
        <w:pStyle w:val="Normal"/>
        <w:spacing w:lineRule="auto" w:line="240" w:before="0" w:after="0"/>
        <w:rPr>
          <w:rFonts w:ascii="Arial" w:hAnsi="Arial" w:cs="Arial"/>
          <w:lang w:val="ru-RU"/>
        </w:rPr>
      </w:pPr>
      <w:r>
        <w:rPr>
          <w:rFonts w:cs="Arial" w:ascii="Arial" w:hAnsi="Arial"/>
          <w:lang w:val="ru-RU"/>
        </w:rPr>
        <w:t>было выбора, кроме как покинуть страну и мигрировать принудительно. В этом случае могут присутствовать выталкивающие и притягивающие факторы, но они не будут влиять на решение таким же способом. Например, ищущие убежища в другой стране, возможно, были вынуждены покинуть свои дом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е вопросы – В4, В5, В6</w:t>
      </w:r>
    </w:p>
    <w:p>
      <w:pPr>
        <w:pStyle w:val="Normal"/>
        <w:spacing w:lineRule="auto" w:line="240" w:before="0" w:after="0"/>
        <w:rPr>
          <w:rFonts w:ascii="Arial" w:hAnsi="Arial" w:cs="Arial"/>
          <w:lang w:val="ru-RU"/>
        </w:rPr>
      </w:pPr>
      <w:r>
        <w:rPr>
          <w:rFonts w:cs="Arial" w:ascii="Arial" w:hAnsi="Arial"/>
          <w:lang w:val="ru-RU"/>
        </w:rPr>
        <w:t>Фильм – Заселение мира: Миграция</w:t>
      </w:r>
    </w:p>
    <w:p>
      <w:pPr>
        <w:pStyle w:val="Normal"/>
        <w:spacing w:lineRule="auto" w:line="240" w:before="0" w:after="0"/>
        <w:rPr>
          <w:rFonts w:ascii="Arial" w:hAnsi="Arial" w:cs="Arial"/>
          <w:lang w:val="ru-RU"/>
        </w:rPr>
      </w:pPr>
      <w:r>
        <w:rPr>
          <w:rFonts w:cs="Arial" w:ascii="Arial" w:hAnsi="Arial"/>
          <w:lang w:val="ru-RU"/>
        </w:rPr>
        <w:t>Фильм – Массовая миграция Китая</w:t>
      </w:r>
    </w:p>
    <w:p>
      <w:pPr>
        <w:pStyle w:val="Normal"/>
        <w:spacing w:lineRule="auto" w:line="240" w:before="0" w:after="0"/>
        <w:rPr>
          <w:rFonts w:ascii="Arial" w:hAnsi="Arial" w:cs="Arial"/>
          <w:lang w:val="ru-RU"/>
        </w:rPr>
      </w:pPr>
      <w:r>
        <w:rPr>
          <w:rFonts w:cs="Arial" w:ascii="Arial" w:hAnsi="Arial"/>
          <w:lang w:val="ru-RU"/>
        </w:rPr>
        <w:t>Фильм – Нелегальная иммиграция: Пересекая Сахару</w:t>
      </w:r>
    </w:p>
    <w:p>
      <w:pPr>
        <w:pStyle w:val="Normal"/>
        <w:spacing w:lineRule="auto" w:line="240" w:before="0" w:after="0"/>
        <w:rPr>
          <w:rFonts w:ascii="Arial" w:hAnsi="Arial" w:cs="Arial"/>
          <w:lang w:val="ru-RU"/>
        </w:rPr>
      </w:pPr>
      <w:r>
        <w:rPr>
          <w:rFonts w:cs="Arial" w:ascii="Arial" w:hAnsi="Arial"/>
          <w:lang w:val="ru-RU"/>
        </w:rPr>
        <w:t>Диаграмма – Миграция: выталкивающие и притягивающие факторы</w:t>
      </w:r>
    </w:p>
    <w:p>
      <w:pPr>
        <w:pStyle w:val="Normal"/>
        <w:spacing w:lineRule="auto" w:line="240" w:before="0" w:after="0"/>
        <w:rPr>
          <w:rFonts w:ascii="Arial" w:hAnsi="Arial" w:cs="Arial"/>
          <w:lang w:val="ru-RU"/>
        </w:rPr>
      </w:pPr>
      <w:r>
        <w:rPr>
          <w:rFonts w:cs="Arial" w:ascii="Arial" w:hAnsi="Arial"/>
          <w:lang w:val="ru-RU"/>
        </w:rPr>
        <w:t xml:space="preserve">Рекомендуемое упражнение </w:t>
      </w:r>
    </w:p>
    <w:p>
      <w:pPr>
        <w:pStyle w:val="Normal"/>
        <w:spacing w:lineRule="auto" w:line="240" w:before="0" w:after="0"/>
        <w:rPr>
          <w:rFonts w:ascii="Arial" w:hAnsi="Arial" w:cs="Arial"/>
          <w:lang w:val="ru-RU"/>
        </w:rPr>
      </w:pPr>
      <w:r>
        <w:rPr>
          <w:rFonts w:cs="Arial" w:ascii="Arial" w:hAnsi="Arial"/>
          <w:lang w:val="ru-RU"/>
        </w:rPr>
        <w:t xml:space="preserve">– </w:t>
      </w:r>
      <w:r>
        <w:rPr>
          <w:rFonts w:cs="Arial" w:ascii="Arial" w:hAnsi="Arial"/>
          <w:lang w:val="ru-RU"/>
        </w:rPr>
        <w:t>Существуют различные группы людей, в настоящее время проживающих в других частях мира, что является результатом долгого переезда. Предложите учащимся нарисовать карту мира, чтобы показать расположения мигрантов.</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ие несколько из основных миграций в мире осуществляются людьм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Некоторые миграции животных охватывают миллионы особей и могут быть захватывающими для наблюдения. Миграция населения, как правило, не так заметна, тем не менее, здесь могут присутствовать необычные обстоятельства. Есть много временных скоплений людей, и одно из (если не самых) крупных сборов встречается в Индии на религиозном мероприятии, известном как Кумбх Мела, которое привлекает более 50 миллионов людей на несколько дней.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Предполагается, что мусульманин должен совершить паломничество в Мекку по меньшей мере раз в жизни, что делает это путешествие одним из крупнейших массовых переездов людей в мире. Также наблюдаются огромные движения людей из городов Китая назад к семьям на празднование Китайского Нового года. Для некоторых это единственный раз в году, когда они могут провести время с семье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е вопросы – В7, В8, В9</w:t>
      </w:r>
    </w:p>
    <w:p>
      <w:pPr>
        <w:pStyle w:val="Normal"/>
        <w:spacing w:lineRule="auto" w:line="240" w:before="0" w:after="0"/>
        <w:rPr>
          <w:rFonts w:ascii="Arial" w:hAnsi="Arial" w:cs="Arial"/>
          <w:lang w:val="ru-RU"/>
        </w:rPr>
      </w:pPr>
      <w:r>
        <w:rPr>
          <w:rFonts w:cs="Arial" w:ascii="Arial" w:hAnsi="Arial"/>
          <w:lang w:val="ru-RU"/>
        </w:rPr>
        <w:t>Фильм – Заселение мира: Миграция</w:t>
      </w:r>
    </w:p>
    <w:p>
      <w:pPr>
        <w:pStyle w:val="Normal"/>
        <w:spacing w:lineRule="auto" w:line="240" w:before="0" w:after="0"/>
        <w:rPr>
          <w:rFonts w:ascii="Arial" w:hAnsi="Arial" w:cs="Arial"/>
          <w:lang w:val="ru-RU"/>
        </w:rPr>
      </w:pPr>
      <w:r>
        <w:rPr>
          <w:rFonts w:cs="Arial" w:ascii="Arial" w:hAnsi="Arial"/>
          <w:lang w:val="ru-RU"/>
        </w:rPr>
        <w:t>Фильм – Массовая миграция Китая</w:t>
      </w:r>
    </w:p>
    <w:p>
      <w:pPr>
        <w:pStyle w:val="Normal"/>
        <w:rPr>
          <w:rFonts w:ascii="Arial" w:hAnsi="Arial" w:cs="Arial"/>
          <w:lang w:val="ru-RU"/>
        </w:rPr>
      </w:pPr>
      <w:r>
        <w:rPr>
          <w:rFonts w:cs="Arial" w:ascii="Arial" w:hAnsi="Arial"/>
          <w:lang w:val="ru-RU"/>
        </w:rPr>
      </w:r>
      <w:r>
        <w:br w:type="page"/>
      </w:r>
    </w:p>
    <w:p>
      <w:pPr>
        <w:pStyle w:val="Normal"/>
        <w:spacing w:lineRule="auto" w:line="240" w:before="0" w:after="0"/>
        <w:rPr>
          <w:rFonts w:ascii="Arial" w:hAnsi="Arial" w:cs="Arial"/>
          <w:b/>
          <w:b/>
          <w:lang w:val="ru-RU"/>
        </w:rPr>
      </w:pPr>
      <w:r>
        <w:rPr>
          <w:rFonts w:cs="Arial" w:ascii="Arial" w:hAnsi="Arial"/>
          <w:b/>
          <w:lang w:val="ru-RU"/>
        </w:rPr>
        <w:t>Перепись населен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Почему миграция важна для страны из которой бегут мигранты (и прибывают)?</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Решение мигрировать не дается легко. Как только оно принято, люди, покидая страну, берут с собой свои профессиональные навыки и семьи. Люди с образованием и особенно с ценными навыками наиболее мобильные, и термин “утечка мозгов” применялся в прошлом, когда большую группу людей с определенными навыками заграница привлекала лучшей зарплатой или условиями труда. Как правило, они являлись молодыми, что изменяет форму пирамиды населения и влияет на экономическую систему страны. Преимуществом этого является то, что многие мигранты зарабатывают больше денег, чем бы они заработали дома, поэтому они могут отправлять часть своих доходов домой. Для таких стран, как Филиппины, это дает полезное дополнение к экономик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е вопросы – В10, В11</w:t>
      </w:r>
    </w:p>
    <w:p>
      <w:pPr>
        <w:pStyle w:val="Normal"/>
        <w:spacing w:lineRule="auto" w:line="240" w:before="0" w:after="0"/>
        <w:rPr>
          <w:rFonts w:ascii="Arial" w:hAnsi="Arial" w:cs="Arial"/>
          <w:lang w:val="ru-RU"/>
        </w:rPr>
      </w:pPr>
      <w:r>
        <w:rPr>
          <w:rFonts w:cs="Arial" w:ascii="Arial" w:hAnsi="Arial"/>
          <w:lang w:val="ru-RU"/>
        </w:rPr>
        <w:t>Фильм – Учет численности: Перепись населения</w:t>
      </w:r>
    </w:p>
    <w:p>
      <w:pPr>
        <w:pStyle w:val="Normal"/>
        <w:spacing w:lineRule="auto" w:line="240" w:before="0" w:after="0"/>
        <w:rPr>
          <w:rFonts w:ascii="Arial" w:hAnsi="Arial" w:cs="Arial"/>
          <w:lang w:val="ru-RU"/>
        </w:rPr>
      </w:pPr>
      <w:r>
        <w:rPr>
          <w:rFonts w:cs="Arial" w:ascii="Arial" w:hAnsi="Arial"/>
          <w:lang w:val="ru-RU"/>
        </w:rPr>
        <w:t>Рекомендуемые упражнения</w:t>
      </w:r>
    </w:p>
    <w:p>
      <w:pPr>
        <w:pStyle w:val="Normal"/>
        <w:spacing w:lineRule="auto" w:line="240" w:before="0" w:after="0"/>
        <w:rPr>
          <w:rFonts w:ascii="Arial" w:hAnsi="Arial" w:cs="Arial"/>
          <w:lang w:val="ru-RU"/>
        </w:rPr>
      </w:pPr>
      <w:r>
        <w:rPr>
          <w:rFonts w:cs="Arial" w:ascii="Arial" w:hAnsi="Arial"/>
          <w:lang w:val="ru-RU"/>
        </w:rPr>
        <w:t xml:space="preserve">– </w:t>
      </w:r>
      <w:r>
        <w:rPr>
          <w:rFonts w:cs="Arial" w:ascii="Arial" w:hAnsi="Arial"/>
          <w:lang w:val="ru-RU"/>
        </w:rPr>
        <w:t>Попросите учащихся изучить факты биографии нескольких артистов, спортсменов и политиков, которые родились не в той стране, в которой они сделали свое имя и деньги.</w:t>
      </w:r>
    </w:p>
    <w:p>
      <w:pPr>
        <w:pStyle w:val="Normal"/>
        <w:spacing w:lineRule="auto" w:line="240" w:before="0" w:after="0"/>
        <w:rPr>
          <w:rFonts w:ascii="Arial" w:hAnsi="Arial" w:cs="Arial"/>
          <w:lang w:val="ru-RU"/>
        </w:rPr>
      </w:pPr>
      <w:r>
        <w:rPr>
          <w:rFonts w:cs="Arial" w:ascii="Arial" w:hAnsi="Arial"/>
          <w:lang w:val="ru-RU"/>
        </w:rPr>
        <w:t xml:space="preserve">– </w:t>
      </w:r>
      <w:r>
        <w:rPr>
          <w:rFonts w:cs="Arial" w:ascii="Arial" w:hAnsi="Arial"/>
          <w:lang w:val="ru-RU"/>
        </w:rPr>
        <w:t>Предложите учащимся изучить действующую систему принятия мигрантов в Австралии, которая основана на балльной системе. Смогли бы они и их семьи переехать туда, если бы захотели? Какие выталкивающие и притягивающие факторы стоят за решением эмигрировать?</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Ведется ли все еще перепись населен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ольшинство развитых стран поддерживает регулярный, организованный подсчет населения, также известный как перепись населения. В Великобритании перепись ведется каждые 10 лет, начиная с 1801 года, за исключением больших конфликтов, таких как Вторая мировая война. Вопросы, задаваемые в переписном листе, предназначены для выявления ключевых проблем, стоящих перед правительством и способствующих выявлению приоритетов для выделения средств в будущем. Они способны выявить социальную депривацию, которой может страдать область при недостаточном образовании населения. Перепись населения также предоставляет большое количество временных работ, так как людям необходимо проверять листы и помогать тем, кто испытывает затруднения в их заполнении. Большинство данных предназначены только для правительственного использования и могут быть доступны лишь через 100 лет.</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е вопросы – В12, В13, В14</w:t>
      </w:r>
    </w:p>
    <w:p>
      <w:pPr>
        <w:pStyle w:val="Normal"/>
        <w:spacing w:lineRule="auto" w:line="240" w:before="0" w:after="0"/>
        <w:rPr>
          <w:rFonts w:ascii="Arial" w:hAnsi="Arial" w:cs="Arial"/>
          <w:lang w:val="ru-RU"/>
        </w:rPr>
      </w:pPr>
      <w:r>
        <w:rPr>
          <w:rFonts w:cs="Arial" w:ascii="Arial" w:hAnsi="Arial"/>
          <w:lang w:val="ru-RU"/>
        </w:rPr>
        <w:t>Фильм – Учет численности: Перепись населения</w:t>
      </w:r>
    </w:p>
    <w:p>
      <w:pPr>
        <w:pStyle w:val="Normal"/>
        <w:spacing w:lineRule="auto" w:line="240" w:before="0" w:after="0"/>
        <w:rPr>
          <w:rFonts w:ascii="Arial" w:hAnsi="Arial" w:cs="Arial"/>
          <w:lang w:val="ru-RU"/>
        </w:rPr>
      </w:pPr>
      <w:r>
        <w:rPr>
          <w:rFonts w:cs="Arial" w:ascii="Arial" w:hAnsi="Arial"/>
          <w:lang w:val="ru-RU"/>
        </w:rPr>
        <w:t>Диаграмма – Рост Мирового населен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r>
      <w:r>
        <w:br w:type="page"/>
      </w:r>
    </w:p>
    <w:p>
      <w:pPr>
        <w:pStyle w:val="Normal"/>
        <w:spacing w:lineRule="auto" w:line="240" w:before="0" w:after="0"/>
        <w:rPr>
          <w:rFonts w:ascii="Arial" w:hAnsi="Arial" w:cs="Arial"/>
          <w:b/>
          <w:b/>
          <w:lang w:val="ru-RU"/>
        </w:rPr>
      </w:pPr>
      <w:r>
        <w:rPr>
          <w:rFonts w:cs="Arial" w:ascii="Arial" w:hAnsi="Arial"/>
          <w:b/>
          <w:lang w:val="ru-RU"/>
        </w:rPr>
        <w:t>Туризм</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Что такое туризм?</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Туризм – это индустрия. Она предлагает людям, которые собираются в отпуск, такие услуги, как транспорт, размещение, виды досуга, сувениры, питание и развлечения. По этой причине туризм является хорошим работодателем в большинстве городов, так же как и во многих сельских районах. Посетители могут пребывать долго или совершать однодневные поездки в регионы. Как правило, туристы хотят хорошо провести время и “сбежать” от обыденной жизни, по этой причине они способны потратить больше денег, чем обычно. Для небольших городков, живущих за счет туристов, очень важен хороший “сезон”. В одних местах надеются на жаркую, солнечную погоду, а в других на обильный снегопад. Туризм считается крупнейшим работодателем в мире. Относительная стоимость зарубежных поездок снизилась, и билеты на самолет стали дешевле, чем когда- либо раньш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е вопросы – В15, В16, В17</w:t>
      </w:r>
    </w:p>
    <w:p>
      <w:pPr>
        <w:pStyle w:val="Normal"/>
        <w:spacing w:lineRule="auto" w:line="240" w:before="0" w:after="0"/>
        <w:rPr>
          <w:rFonts w:ascii="Arial" w:hAnsi="Arial" w:cs="Arial"/>
          <w:lang w:val="ru-RU"/>
        </w:rPr>
      </w:pPr>
      <w:r>
        <w:rPr>
          <w:rFonts w:cs="Arial" w:ascii="Arial" w:hAnsi="Arial"/>
          <w:lang w:val="ru-RU"/>
        </w:rPr>
        <w:t>Фильм – Туристическая модель Батлер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 туристы оказывают влияние на посещаемые ими мест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Когда люди находятся в отпуске, они часто ведут себя не так как дома. Они часто посещают места, с которыми незнакомы, что означает, что могут не соблюдаться местные обычаи (что считается допустимым поведением, а что нет). Это может стать проблемой в некоторых странах; например, туристы часто надевают несоответствующую религиозным местам одежду.</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Традиции племен масаи в Кении находятся под угрозой туризма и, как результат, стали источником дохода. Туризм может обесценить местную культуру и людей; на них могут смотреть свысока или просто как на развлечени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Географ Ричард Батлер разработал модель для описания предположительного жизненного цикла места отдыха. Он предполагает, что после первоначального открытия курорта может произойти период роста и популярности, но в конечном счете место придет в упадок, если не восстановится после вложения средств и модернизации. Блэкпул в Великобритании, культовый прибрежный город, все еще привлекает много посетителей после своего расцвета в 50-е и 60-е го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Некоторым людям нравится возвращаться на прежние места отдыха спустя год, тогда как другие предпочитают открывать новые. Вероятнее всего, объекты туризма пройдут через непостоянную удачу и насладятся популярностью, а также встретятся с новыми проблемами.</w:t>
      </w:r>
    </w:p>
    <w:p>
      <w:pPr>
        <w:pStyle w:val="Normal"/>
        <w:spacing w:lineRule="auto" w:line="240" w:before="0" w:after="0"/>
        <w:rPr>
          <w:rFonts w:ascii="Arial" w:hAnsi="Arial" w:cs="Arial"/>
          <w:lang w:val="ru-RU"/>
        </w:rPr>
      </w:pPr>
      <w:r>
        <w:rPr>
          <w:rFonts w:cs="Arial" w:ascii="Arial" w:hAnsi="Arial"/>
          <w:lang w:val="ru-RU"/>
        </w:rPr>
        <w:t>Дополнительные вопросы – В18, В19, В20</w:t>
      </w:r>
    </w:p>
    <w:p>
      <w:pPr>
        <w:pStyle w:val="Normal"/>
        <w:spacing w:lineRule="auto" w:line="240" w:before="0" w:after="0"/>
        <w:rPr>
          <w:rFonts w:ascii="Arial" w:hAnsi="Arial" w:cs="Arial"/>
          <w:lang w:val="ru-RU"/>
        </w:rPr>
      </w:pPr>
      <w:r>
        <w:rPr>
          <w:rFonts w:cs="Arial" w:ascii="Arial" w:hAnsi="Arial"/>
          <w:lang w:val="ru-RU"/>
        </w:rPr>
        <w:t xml:space="preserve">Фильм – Гавайи: Влияние туризма </w:t>
      </w:r>
    </w:p>
    <w:p>
      <w:pPr>
        <w:pStyle w:val="Normal"/>
        <w:spacing w:lineRule="auto" w:line="240" w:before="0" w:after="0"/>
        <w:rPr>
          <w:rFonts w:ascii="Arial" w:hAnsi="Arial" w:cs="Arial"/>
          <w:lang w:val="ru-RU"/>
        </w:rPr>
      </w:pPr>
      <w:r>
        <w:rPr>
          <w:rFonts w:cs="Arial" w:ascii="Arial" w:hAnsi="Arial"/>
          <w:lang w:val="ru-RU"/>
        </w:rPr>
        <w:t>Фильм – Массовый туризм: Исследование</w:t>
      </w:r>
    </w:p>
    <w:p>
      <w:pPr>
        <w:pStyle w:val="Normal"/>
        <w:spacing w:lineRule="auto" w:line="240" w:before="0" w:after="0"/>
        <w:rPr>
          <w:rFonts w:ascii="Arial" w:hAnsi="Arial" w:cs="Arial"/>
          <w:lang w:val="ru-RU"/>
        </w:rPr>
      </w:pPr>
      <w:r>
        <w:rPr>
          <w:rFonts w:cs="Arial" w:ascii="Arial" w:hAnsi="Arial"/>
          <w:lang w:val="ru-RU"/>
        </w:rPr>
        <w:t>Фильм – Туристическая модель Батлера</w:t>
      </w:r>
    </w:p>
    <w:p>
      <w:pPr>
        <w:pStyle w:val="Normal"/>
        <w:spacing w:lineRule="auto" w:line="240" w:before="0" w:after="0"/>
        <w:rPr>
          <w:rFonts w:ascii="Arial" w:hAnsi="Arial" w:cs="Arial"/>
          <w:lang w:val="ru-RU"/>
        </w:rPr>
      </w:pPr>
      <w:r>
        <w:rPr>
          <w:rFonts w:cs="Arial" w:ascii="Arial" w:hAnsi="Arial"/>
          <w:lang w:val="ru-RU"/>
        </w:rPr>
        <w:t>Диаграмма – Туристическая модель Батлер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 туризм изменил ми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 начала прошлого века у большинства людей была всего лишь пара дней отпуска, который они стремились провести ближе к дому. С 1951 года были созданы национальные парки Англии и Уэльса, частично, чтобы охранять места, посещаемые людьми в соседских промышленных городах. Ландшафты по всему миру были сохранены, чтобы поддержать свою живописную красоту для посетителей. Некоторые города, например Рим, имеют многовековые исторические здания рядом с современными разработками. Также туризм изменил то, как мы видим мир. Все еще имеются проблемы с местами для отдыха “всё включено”, где людей не поощряют выходить за пределы гостиничного комплекса. Они могут вернуться из отпуска в Карибском бассейне, но на самом деле не быть уверенными в том, где или что было в окрестностях.</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Туризм предоставил работу миллионам людей, но в результате во многих зонах наблюдается ухудшение состояния окружающей среды. Разрушение окружающей среды проявляется многими способами: повреждением коралловых рифов, вырубкой лесов для мест гостиниц или древесного топлива, истощением или загрязнением воды, а также строительством новых дорог в горной местности. Также в некоторых окрестностях увеличился рост социальных проблем, таких как криминал.</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Увеличение доступного транспорта, включая большое число авиалиний, предлагающих дешевые перелеты, позволило многим людям, преимущественно на Западе, путешествовать дальше и чаще, делая отпуск в другие части мира более доступным.</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е вопросы – В21, В22</w:t>
      </w:r>
    </w:p>
    <w:p>
      <w:pPr>
        <w:pStyle w:val="Normal"/>
        <w:spacing w:lineRule="auto" w:line="240" w:before="0" w:after="0"/>
        <w:rPr>
          <w:rFonts w:ascii="Arial" w:hAnsi="Arial" w:cs="Arial"/>
          <w:lang w:val="ru-RU"/>
        </w:rPr>
      </w:pPr>
      <w:r>
        <w:rPr>
          <w:rFonts w:cs="Arial" w:ascii="Arial" w:hAnsi="Arial"/>
          <w:lang w:val="ru-RU"/>
        </w:rPr>
        <w:t>Фильм – Гавайи: Влияние туризма</w:t>
      </w:r>
    </w:p>
    <w:p>
      <w:pPr>
        <w:pStyle w:val="Normal"/>
        <w:spacing w:lineRule="auto" w:line="240" w:before="0" w:after="0"/>
        <w:rPr>
          <w:rFonts w:ascii="Arial" w:hAnsi="Arial" w:cs="Arial"/>
          <w:lang w:val="ru-RU"/>
        </w:rPr>
      </w:pPr>
      <w:r>
        <w:rPr>
          <w:rFonts w:cs="Arial" w:ascii="Arial" w:hAnsi="Arial"/>
          <w:lang w:val="ru-RU"/>
        </w:rPr>
        <w:t>Фильм – Массовый туризм: Исследовани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Рекомендуемое упражнение</w:t>
      </w:r>
    </w:p>
    <w:p>
      <w:pPr>
        <w:pStyle w:val="Normal"/>
        <w:spacing w:lineRule="auto" w:line="240" w:before="0" w:after="0"/>
        <w:rPr>
          <w:rFonts w:ascii="Arial" w:hAnsi="Arial" w:cs="Arial"/>
          <w:lang w:val="ru-RU"/>
        </w:rPr>
      </w:pPr>
      <w:r>
        <w:rPr>
          <w:rFonts w:cs="Arial" w:ascii="Arial" w:hAnsi="Arial"/>
          <w:lang w:val="ru-RU"/>
        </w:rPr>
        <w:t xml:space="preserve">– </w:t>
      </w:r>
      <w:r>
        <w:rPr>
          <w:rFonts w:cs="Arial" w:ascii="Arial" w:hAnsi="Arial"/>
          <w:lang w:val="ru-RU"/>
        </w:rPr>
        <w:t>Предложите учащимся прочитать книгу Тараса Греско “Конец другого места”. В ней он предполагает, что мир повсюду становится все более “одинаковым”. Узнайте у учащихся, согласны ли они с ним и считают ли они, что еще существует большая разница между курортами мир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rPr>
        <w:t>В. Что такое экотуризм?</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ru-RU"/>
        </w:rPr>
      </w:pPr>
      <w:r>
        <w:rPr>
          <w:rFonts w:cs="Arial" w:ascii="Arial" w:hAnsi="Arial"/>
          <w:lang w:val="ru-RU"/>
        </w:rPr>
        <w:t>Одним из растущих направлений в туризме является экотуризм. Некоторые предполагают, что это неправдоподобное понятие; куда бы мы ни отправились в отпуск, мы неизбежно оказываем влияние на планету, как бы аккуратны мы ни были. Например, международные полеты выделяют больше парниковых газов, чем выработалось бы от нашей машины за год езды. Экотуризм, также иногда называемый экологическим туризмом, включает в себя посещение охраняемых зон и прилагает усилия по оказанию небольшого влияния и (часто) в небольших масштабах. Например, пребывание в небольших группах в палатках в менее популярных заповедниках, нежели в больших гостиницах с широким выбором транспортных средств, используемых в популярном заповедник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е вопросы – В23, В24</w:t>
      </w:r>
    </w:p>
    <w:p>
      <w:pPr>
        <w:pStyle w:val="Normal"/>
        <w:spacing w:lineRule="auto" w:line="240" w:before="0" w:after="0"/>
        <w:rPr>
          <w:rFonts w:ascii="Arial" w:hAnsi="Arial" w:cs="Arial"/>
          <w:lang w:val="ru-RU"/>
        </w:rPr>
      </w:pPr>
      <w:r>
        <w:rPr>
          <w:rFonts w:cs="Arial" w:ascii="Arial" w:hAnsi="Arial"/>
          <w:lang w:val="ru-RU"/>
        </w:rPr>
        <w:t xml:space="preserve">Фильм – Намибия: Экотуризм </w:t>
      </w:r>
    </w:p>
    <w:p>
      <w:pPr>
        <w:pStyle w:val="Normal"/>
        <w:spacing w:lineRule="auto" w:line="240" w:before="0" w:after="0"/>
        <w:rPr>
          <w:rFonts w:ascii="Arial" w:hAnsi="Arial" w:cs="Arial"/>
          <w:lang w:val="ru-RU"/>
        </w:rPr>
      </w:pPr>
      <w:r>
        <w:rPr>
          <w:rFonts w:cs="Arial" w:ascii="Arial" w:hAnsi="Arial"/>
          <w:lang w:val="ru-RU"/>
        </w:rPr>
        <w:t>Рекомендуемое упражнение</w:t>
      </w:r>
    </w:p>
    <w:p>
      <w:pPr>
        <w:pStyle w:val="Normal"/>
        <w:spacing w:lineRule="auto" w:line="240" w:before="0" w:after="0"/>
        <w:rPr>
          <w:rFonts w:ascii="Arial" w:hAnsi="Arial" w:cs="Arial"/>
          <w:b/>
          <w:b/>
          <w:lang w:val="ru-RU"/>
        </w:rPr>
      </w:pPr>
      <w:r>
        <w:rPr>
          <w:rFonts w:cs="Arial" w:ascii="Arial" w:hAnsi="Arial"/>
          <w:lang w:val="ru-RU"/>
        </w:rPr>
        <w:t xml:space="preserve">– </w:t>
      </w:r>
      <w:r>
        <w:rPr>
          <w:rFonts w:cs="Arial" w:ascii="Arial" w:hAnsi="Arial"/>
          <w:lang w:val="ru-RU"/>
        </w:rPr>
        <w:t>Предложите учащимся создать “экотуристический набор”, который они могли бы использовать в обычном отпуске, чтобы сделать его более “экологичным”. Он может быть представлен в виде блок-схемы с такими вопросами, как: “вы собираетесь полететь на свое место отдыха?” Если ответ “да”, они могут предложить альтернативный вид транспорта.</w:t>
      </w:r>
      <w:r>
        <w:rPr>
          <w:rFonts w:cs="Arial" w:ascii="Arial" w:hAnsi="Arial"/>
          <w:b/>
          <w:lang w:val="ru-RU"/>
        </w:rPr>
        <w:t xml:space="preserve"> </w:t>
      </w:r>
    </w:p>
    <w:p>
      <w:pPr>
        <w:pStyle w:val="Normal"/>
        <w:spacing w:lineRule="auto" w:line="240" w:before="0" w:after="0"/>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r>
        <w:br w:type="page"/>
      </w:r>
    </w:p>
    <w:p>
      <w:pPr>
        <w:pStyle w:val="Normal"/>
        <w:spacing w:lineRule="auto" w:line="240" w:before="0" w:after="0"/>
        <w:rPr>
          <w:rFonts w:ascii="Arial" w:hAnsi="Arial" w:cs="Arial"/>
          <w:b/>
          <w:b/>
          <w:lang w:val="ru-RU"/>
        </w:rPr>
      </w:pPr>
      <w:r>
        <w:rPr>
          <w:rFonts w:cs="Arial" w:ascii="Arial" w:hAnsi="Arial"/>
          <w:b/>
          <w:lang w:val="ru-RU"/>
        </w:rPr>
        <w:t>Дополнительные вопрос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1. Все ли являются мигрантам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ольшинство из нас совершает небольшие переезды ежедневно. Мы идем на работу или в школу, либо проводим день с друзьями или в торговом центре. Вечером мы возвращаемся домой, а затем повторяем поездку на следующий день. Это известно как круговорот, нежели миграция. Вероятно, многие из нас переезжают в определенные этапы жизни – ключевые моменты, предусматривающие брак, дальнейшее образование, покидание семьи или новую работу. В некоторых странах существует переезд, когда люди уединяются в небольших домах в местностях, более подходящих их требованиям, например близость к медицинскому обслуживанию или более теплый климат.</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2. Мобильнее ли люди сейчас, чем когда-либо?</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Мобильность населения возросла из-за снижения стоимости общественного транспорта и увеличения числа владельцев автомобилей. Мобильность также является фактором личного выбора, и люди имеют больше информации о других местах, чем раньше. Технологии позволили людям “рассмотреть” другие места и исследовать школы и места для работы более подробно. Наконец, за последние десятилетия появилось много конфликтов и стихийных бедствий, которые привели к увеличению числа беженцев, и из-за изменения климата нарушается “нормальное” количество осадков, и в будущем в мире может быть больше переездов.</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3. Каковы основные переезды людей в мир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За последние десятилетия было совершено много переездов в Европу и по Европе в связи с расширением Европейского союза и вступлением 8 стран в 2004 году. Число экономических мигрантов – тех, кто путешествует по работе, возросло с того времени, и это повлияло на ученический состав школ, так же как и национальное население. Главные границы, например США/Мексика являются горячей точкой, а в Китае наблюдается большая миграция из сельских районов в городски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4. Что такое нелегальная иммиграц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некоторых странах людям позволяется въехать лишь по определенным правилам и квотам. Прибывающие на национальную границу должны иметь официальные документы и визы, особенно если они намерены работать. Некоторые пересекают границу без этих бумаг и избегают властей: это нелегальные иммигранты. Одни люди прибывают по легальной визе в поисках законного убежища, а затем остаются после истечения срок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5. Каковы преимущества и проблемы нелегальной миграци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Нелегальные мигранты часто трудятся за низкую зарплату и на менее благоприятной работе. Из-за своего нелегального статуса у них нет никакой правовой защиты, и вследствие этого не имеют право подать жалобу, если с ними обращаются несправедливо или заставляют работать по много часов в день. Некоторые предприятия извлекают прибыль от предоставления небольшой заработной платы, ухода от налогов и пенсионных взносов, что является одной из форм эксплуатации. Мигранты часто трудятся на низкооплачиваемой работе, например, в пищевой промышленности или предоставляя услуги по уборке. Тем не менее, это означает меньше рабочих мест для тех, кто ищет работу, и больше социального неравенства. Подсчитано, что примерно 10% мигрантов являются нелегальным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6. Что происходит, когда обнаруживаются нелегальные мигрант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lang w:val="ru-RU"/>
        </w:rPr>
        <w:t xml:space="preserve">Большинство стран имеет пограничное агентство или аналогичный отдел, в котором работают команды людей, проверяющих бизнес. В США при обнаружении нелегальных мигрантов их вероятнее всего задерживают, а затем депортируют (возвращают на родину). Некоторые мигранты будут искать “убежища” и утверждать, что им небезопасно возвращаться домой. </w:t>
      </w:r>
      <w:r>
        <w:rPr>
          <w:rFonts w:cs="Arial" w:ascii="Arial" w:hAnsi="Arial"/>
        </w:rPr>
        <w:t>В России нелегальных иммигрантов сажают в тюрьму.</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ru-RU"/>
        </w:rPr>
      </w:pPr>
      <w:r>
        <w:rPr>
          <w:rFonts w:cs="Arial" w:ascii="Arial" w:hAnsi="Arial"/>
          <w:lang w:val="ru-RU"/>
        </w:rPr>
        <w:t>В7. Насколько важна религия, как повод для миграци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Многие из крупнейших передвижений человека вызваны религиозными фестивалями. Хадж, или паломничество в Мекку в Саудовской Аравии – это религиозный долг, который раз в жизни должны совершить мусульмане. Во время Хаджа из огромного палаточного городка вырастает дом паломников. Курбан-байрам и Ураза являются праздниками, которые также воодушевляют многих людей передвигаться по стране, чтобы побыть со своей семьей. Это временные миграции. Исторически сложилось так, что религия дала начало диаспоре: расселение мусульман от своей родины. Эти движения могут быть причиной беспорядков многие десятилет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8. Уменьшится ли миграция или станет более распространенно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За последние десятилетия миграция резко возросла в связи с большей мобильностью и ростом социального неравенства. В будущем это может продолжиться, и продолжится рост торговых блоков, таких как Европейский союз, что позволит миграции оставаться в определенных областях, но это также приведет к появлению хороших мотивов, чтобы переехать на другое место. Страны с успешной экономикой могут оказаться привлекательнее для тех, кто недоволен условиями жизн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9. Что представляют собой люди, ищущие убежища, беженцы и экологические беженц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Ищущие убежища люди – это люди, которые сбежали из своей страны и обращаются с просьбой к правительству другой страны о предоставлении защиты и крова. Беженцами являются люди, которые покинули свою страну и не имеют возможности вернуться из-за страха преследован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Есть предположения, что в будущем важнейшим стимулом для миграции станет экология, нежели экономика. Следовательно, термин “климатический беженец” применяется для описания человека, покинувшего свою страну из-за серьезных климатических изменений, таких как опустынивание, вырубка леса или засуха. Термин “климатический беженец” также использовался из-за начала некоторых из этих изменений, связанных с климатом. В Килинаилау в Тихом океане уже произошли первые переезды людей. Таяние морскогольда в Арктике также угрожает многим прибрежным общинам увеличившейся эрозией, что может вызвать переселение населения. Изменение количества осадков также может создать новые пустыни, что может привести к переселению.</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10. На какой работе трудятся мигрант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Часто мигранты выполняют больше “невидимой” и плохо оплачиваемой работы, которая держит город в движении. Недавний опрос мигрантов в Европейский союз показал, что крупнейшим сектором занятости стало производство (работа на заводах). Также распространены работа на складах, на уборке, в качестве сельскохозяйственных рабочих и официантов. Тем не менее, многие легальные мигранты Великобритании имеют хорошо оплачиваемую работу в разных областях. Также есть известные мигранты – многие успешные артисты или политики построили свою жизнь в стране, которая не является их родной. Место, где мигранты могут быть важны в будущем – это уход за престарелыми людьми, так как там будет расти спрос вследствие стареющего населен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11. Большинство мигрантов остаются на новом месте или возвращаются домо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Многие мигранты обретают новую жизнь и со временем могут стать гражданами принявшей их страны. Есть много мигрантов второго и третьего поколения в странах по всему миру: дети или внуки мигрантов, которые родились в выбранном родителями месте для дома. Эти мигранты много привносят в культурную жизнь мест, где они живут.</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Но не все, кто принял такое решение, счастливы. Некоторые мигрировавшие из сел в города, чувствуют, что замурованы в своей новой жизни, особенно заплатив большую сумму денег, чтобы посредники помогли им въехать в страну. Недавний опрос сенегальских мигрантов, проведенный в Германии , показал, что многие из них были недовольны своей новой жизнью и “пожелали бы остаться дом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12. С какими проблемами сталкивается перепись населения сегодн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Размеры населения иногда могут стать проблемой по отношению к сбору данных населения. В Индии и Китае с населением больше 1 миллиарда перепись осложняется большим числом рабочих мигрантов, так же как и неизменными диаспорам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озможно, некоторые жители не хотят быть “идентифицированы” и подсчитаны, поэтому окончательное общее число населения может быть неточным. Само собой, данные также будут меняться со временем с момента подсчета конечных чисел, так как на организацию может уйти несколько лет. Они только представляют собой “снимок” населения того времени, когда были проведен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2011 году перепись населения в Великобритании стоила около 500 миллионов фунтов стерлингов, были приняты на работу десятки тысяч дополнительных работников, а листы необходимо было перевести на 56 языков, чтобы гарантировать, что каждый сможет его заполнить.</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13. Что делается с данными переписи населен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анные, которые могут быть использованы для определения людей, должны быть конфиденциальными, по меньшей мере, 100 лет. Другие данные применяются для выявления тенденций и разработки плана на следующее десятилетие и более. Жилищный фонд, подготовка учителей, рост инфраструктуры и медицинское обслуживание будут иметь бюджет, выделенный в соответствии с тенденциями, выявленными в ходе переписи, отчасти при сравнении с предыдущим подсчетом. Поэтому данные очень важн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14. Какой будет следующая перепись населен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удущее переписи населения, вероятно, в дальнейшем изменится. Последняя перепись Великобритании и США была слишком дорогой для проведения, поэтому может быть увеличен перерыв между переписями. Опасения по поводу стоимости и точности подсчета означают, что можно найти альтернативу переписи с какими-либо “подсчетами” или объединением небольших подсчетов. Широкое применение онлайн технологий может помочь с процессом сбора данных перепис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15. Когда мы становимся “туристам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Обычно туризм подразумевает поездку в место, расположенное вдали от дома. Это может длиться одну ночь, но обычно минимум три или четыре дня. Спрос на туризм резко вырос за последние несколько десятилетий, в частности, на зарубежные поездки, и также изменилась во многих странах возможность для людей отдохнуть от работы и все еще получить выплату. Всемирная туристская организация использует определение: “Путешествие и пребывание в местах за пределами обычного окружения сроком не более одного года для отдыха, бизнеса и других целей”. Конечно, важно отметить, что если вы останетесь на срок больше года, то возможно вы будете считаться мигрантом, но это зависит от правил визы посещаемой страны.</w:t>
      </w:r>
    </w:p>
    <w:p>
      <w:pPr>
        <w:pStyle w:val="Normal"/>
        <w:spacing w:lineRule="auto" w:line="240" w:before="0" w:after="0"/>
        <w:rPr>
          <w:rStyle w:val="Applestylespan"/>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Style w:val="Applestylespan"/>
          <w:rFonts w:cs="Arial" w:ascii="Arial" w:hAnsi="Arial"/>
          <w:shd w:fill="FFFFFF" w:val="clear"/>
          <w:lang w:val="ru-RU"/>
        </w:rPr>
        <w:t>В</w:t>
      </w:r>
      <w:r>
        <w:rPr>
          <w:rFonts w:cs="Arial" w:ascii="Arial" w:hAnsi="Arial"/>
          <w:lang w:val="ru-RU"/>
        </w:rPr>
        <w:t>16. Сколько существует туристов?</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Количество туристов сложно определить, так как это глобальное явление. С уверенностью можно предположить, что большинство людей развитых стран ежегодно проводят время вдали от дома, но это необязательно распространяется на все слои населения. В течение многих лет большинство туристов было из Европы (в частности Германии) и США. К 2020 году ожидается, что Китай станет страной, из которой прибыло большинство туристов, и многие страны уже работают над привлечением их и денег, которые они потратят.</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17. Насколько важен туризм для стран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Многие страны имеют доход в миллиарды фунтов стерлингов от посещающих их людей. Возможно туризм является крупнейшим вкладчиком в экономику в ряде случаев. Туристы предпочитают быть защищенными в посещаемой стране, поэтому любое террористическое действие может значительно повлиять на экономику. В Кении сказалось влияние недавнего похищения туристов около границы с Сомали. Францию посещает около 80 миллионов людей в год, из них 5 миллионов поднимается на Эйфелеву башню. Индустрия туризма во Франции должна усердно работать над привлечением туристов.</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18. Каково положительное влияние туризм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Туризм создает много рабочих мест, некоторые из них сезонные и предоставляются лишь на несколько недель или месяцев во время наибольшего наплыва туристов. Некоторые места отдыха будут пытаться продлить сезон разнообразием предложений: горнолыжные курорты могут предложить походы летом, включая подъемники, чтобы добраться до вершин гор. Полученные в индустрии туризма деньги улучшают местную экономику, а также магазины и бизнес. Услуги и инфраструктура для нужд туристов могут принести пользу местному населению. Также эти деньги сохраняют культурные достопримечательности, поддерживая их в хорошем состоянии, а местные ландшафты получат статус охраняемых.</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19. Каково отрицательное влияние туризм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Туризм может стать проблемой для мест, посещаемых туристами, часто вследствие того, что на небольшое время увеличивается население и на инфраструктуру оказывается давление. Негативными сторонами являются мусор, оставленный туристами, и шум ночью. Музыка клубов может быть навязчивой для жителей, также им сложно припарковать машину или приходится стоять в очереди в местных магазинах. В некоторых городах ограничивают число однополых групп, которые могут приехать перед свадьбой, из-за возможного хулиганства и увеличения беспорядк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20. Что подразумевается под “приманкой” для туриста?</w:t>
      </w:r>
    </w:p>
    <w:p>
      <w:pPr>
        <w:pStyle w:val="Normal"/>
        <w:tabs>
          <w:tab w:val="clear" w:pos="720"/>
          <w:tab w:val="left" w:pos="6954" w:leader="none"/>
        </w:tabs>
        <w:spacing w:lineRule="auto" w:line="240" w:before="0" w:after="0"/>
        <w:rPr>
          <w:rFonts w:ascii="Arial" w:hAnsi="Arial" w:cs="Arial"/>
          <w:lang w:val="ru-RU"/>
        </w:rPr>
      </w:pPr>
      <w:r>
        <w:rPr>
          <w:rFonts w:cs="Arial" w:ascii="Arial" w:hAnsi="Arial"/>
          <w:lang w:val="ru-RU"/>
        </w:rPr>
        <w:tab/>
      </w:r>
    </w:p>
    <w:p>
      <w:pPr>
        <w:pStyle w:val="Normal"/>
        <w:spacing w:lineRule="auto" w:line="240" w:before="0" w:after="0"/>
        <w:rPr>
          <w:rFonts w:ascii="Arial" w:hAnsi="Arial" w:cs="Arial"/>
          <w:lang w:val="ru-RU"/>
        </w:rPr>
      </w:pPr>
      <w:r>
        <w:rPr>
          <w:rFonts w:cs="Arial" w:ascii="Arial" w:hAnsi="Arial"/>
          <w:lang w:val="ru-RU"/>
        </w:rPr>
        <w:t>Популярнейшие места, привлекающие большое число туристов, известны как приманка для туристов. В национальном парке может быть одно поселение, имеющее огромное количество исторических, культурных и физических достопримечательностей, как результат, привлекающих больше туристов. Эти места часто становятся заполненными людьми, и возникают проблемы, такие как давка. Также в таких местах могут быть завышены цены на жилье, что означает, что местные жители часто не могут позволить себе свой дом, после того как покинули родительский. Гейзер Олд-Фейтфул в Йеллоустонском национальном парке и скала Хаф- Доум в Йосемити являются очень популярными и посещаемыми достопримечательностям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21. Что такое туристский продукт и почему идет его упадок?</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Туристский продукт – это когда турист заказывает размещение, транспорт, страхование и т.д. в одном “пакете” в определенной компании. Это удобно, так как все организовано, но не предоставляет свободу действий, что предпочтут некоторые путешественники. Интернет и низкая стоимость авиабилетов привели к тому, что больше людей стали сами организовывать свой отпуск.</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22. В каких местах вероятнее всего в будущем будет наблюдаться рост туризм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траной, из которой, вероятнее всего, будет большее число туристов, чем из всех остальных, является Китай. Так как доходы населения Китая увеличиваются, жители стремятся увидеть мир за пределами границ своей страны. Растет популярность приключенческого туризма, и в таких местах, как Новая Зеландия, можно ожидать продолжения роста туризма. Туристы всегда ищут места, которые не были “запятнаны” туризмом или где еще не бывали люди, возможно, забывая о том, что они сами являются частью этой проблем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23. Где развивается экотуризм?</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большинстве местностей экотуризм развивается как альтернатива. Некоторые места для экотуризма дороже, несмотря на явное предоставление туристам “меньших” возможностей. Разница во влиянии, которое сказывается на ландшафте и местном населении. Они часто путешествуют небольшими группами и имеют доступ к совершенно другому виду размещения. Вероятнее всего, туристы производят лучшее впечатление на местных жителей, контактируя с ними, и эта перемена в отношениях – одно из главных преимуществ экотуризма. Местная еда, в отличие от завезенной, готовится местным населением, а развлечения, вероятно, будут самобытными. Страны, в частности Коста-Рика, Кения и Канада, являются популярными местами для экотуризм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24. Как обычный отпуск можно сделать более экологичным?</w:t>
      </w:r>
    </w:p>
    <w:p>
      <w:pPr>
        <w:pStyle w:val="Normal"/>
        <w:spacing w:lineRule="auto" w:line="240" w:before="0" w:after="0"/>
        <w:rPr>
          <w:rStyle w:val="Applestylespan"/>
          <w:rFonts w:ascii="Arial" w:hAnsi="Arial" w:cs="Arial"/>
          <w:lang w:val="ru-RU"/>
        </w:rPr>
      </w:pPr>
      <w:r>
        <w:rPr>
          <w:rFonts w:cs="Arial" w:ascii="Arial" w:hAnsi="Arial"/>
          <w:lang w:val="ru-RU"/>
        </w:rPr>
      </w:r>
    </w:p>
    <w:p>
      <w:pPr>
        <w:pStyle w:val="Normal"/>
        <w:spacing w:lineRule="auto" w:line="240" w:before="0" w:after="0"/>
        <w:rPr>
          <w:rStyle w:val="Applestylespan"/>
          <w:rFonts w:ascii="Arial" w:hAnsi="Arial" w:cs="Arial"/>
          <w:shd w:fill="FFFFFF" w:val="clear"/>
          <w:lang w:val="ru-RU"/>
        </w:rPr>
      </w:pPr>
      <w:r>
        <w:rPr>
          <w:rStyle w:val="Applestylespan"/>
          <w:rFonts w:cs="Arial" w:ascii="Arial" w:hAnsi="Arial"/>
          <w:shd w:fill="FFFFFF" w:val="clear"/>
          <w:lang w:val="ru-RU"/>
        </w:rPr>
        <w:t>Один из способов сделать отпуск более экологичным – это нейтрализовать выбросы углекислого газа, выделяемого при поездке к месту отпуска. Это осуществимо путем платы за деревья, которые будут посажены для предотвращения загрязнения, вызванного перелетами. Ходьба пешком или езда на велосипеде – наиболее экологичный вид путешествия во время отпуска, но это не всегда доступно. Поездка в общественном транспорте экологичнее, чем аренда автомобиля.</w:t>
      </w:r>
    </w:p>
    <w:p>
      <w:pPr>
        <w:pStyle w:val="Normal"/>
        <w:spacing w:lineRule="auto" w:line="240" w:before="0" w:after="0"/>
        <w:rPr>
          <w:rStyle w:val="Applestylespan"/>
          <w:rFonts w:ascii="Arial" w:hAnsi="Arial" w:cs="Arial"/>
          <w:lang w:val="ru-RU"/>
        </w:rPr>
      </w:pPr>
      <w:r>
        <w:rPr>
          <w:rFonts w:cs="Arial" w:ascii="Arial" w:hAnsi="Arial"/>
          <w:lang w:val="ru-RU"/>
        </w:rPr>
      </w:r>
    </w:p>
    <w:p>
      <w:pPr>
        <w:pStyle w:val="Normal"/>
        <w:spacing w:lineRule="auto" w:line="240" w:before="0" w:after="0"/>
        <w:rPr>
          <w:rStyle w:val="Applestylespan"/>
          <w:rFonts w:ascii="Arial" w:hAnsi="Arial" w:cs="Arial"/>
          <w:shd w:fill="FFFFFF" w:val="clear"/>
          <w:lang w:val="ru-RU"/>
        </w:rPr>
      </w:pPr>
      <w:r>
        <w:rPr>
          <w:rStyle w:val="Applestylespan"/>
          <w:rFonts w:cs="Arial" w:ascii="Arial" w:hAnsi="Arial"/>
          <w:shd w:fill="FFFFFF" w:val="clear"/>
          <w:lang w:val="ru-RU"/>
        </w:rPr>
        <w:t>Туристические компании играют важную роль в том, насколько экологичным будет отпуск. Компании, предоставляющие экологический отпуск, часто выделяют денежные средства для проектов по охране природы. На самом деле, туристы могут даже заплатить за то, чтобы получить шанс поработать на определенных проектах (несмотря на то, что это</w:t>
      </w:r>
    </w:p>
    <w:p>
      <w:pPr>
        <w:pStyle w:val="Normal"/>
        <w:spacing w:lineRule="auto" w:line="240" w:before="0" w:after="0"/>
        <w:rPr>
          <w:rFonts w:ascii="Arial" w:hAnsi="Arial" w:cs="Arial"/>
          <w:shd w:fill="FFFFFF" w:val="clear"/>
          <w:lang w:val="ru-RU"/>
        </w:rPr>
      </w:pPr>
      <w:r>
        <w:rPr>
          <w:rStyle w:val="Applestylespan"/>
          <w:rFonts w:cs="Arial" w:ascii="Arial" w:hAnsi="Arial"/>
          <w:shd w:fill="FFFFFF" w:val="clear"/>
          <w:lang w:val="ru-RU"/>
        </w:rPr>
        <w:t>ухудшает проблему, так как они будут забирать работу у коренного населения). Экотуристический отпуск может быть непосредственно полезнее для экономического развития и может увеличить рост политических прав местных жителей. Он также может способствовать построению уважительного отношения к различным культурам и более деликатного отношения к местным традициям. В экологичном отпуске также необходим выбор размещения. Ищите места, которые перерабатывают и используют экологически чистые источники энергии.</w:t>
      </w:r>
    </w:p>
    <w:p>
      <w:pPr>
        <w:pStyle w:val="Normal"/>
        <w:spacing w:lineRule="auto" w:line="240" w:before="0" w:after="0"/>
        <w:rPr>
          <w:rFonts w:ascii="Arial" w:hAnsi="Arial" w:cs="Arial"/>
          <w:lang w:val="ru-RU"/>
        </w:rPr>
      </w:pPr>
      <w:r>
        <w:rPr/>
      </w:r>
    </w:p>
    <w:sectPr>
      <w:headerReference w:type="default" r:id="rId2"/>
      <w:footerReference w:type="even" r:id="rId3"/>
      <w:footerReference w:type="default" r:id="rId4"/>
      <w:footerReference w:type="first" r:id="rId5"/>
      <w:type w:val="nextPage"/>
      <w:pgSz w:w="12240" w:h="15840"/>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081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081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u-RU"/>
      </w:rPr>
    </w:pPr>
    <w:r>
      <w:rPr>
        <w:rFonts w:cs="Arial" w:ascii="Arial" w:hAnsi="Arial"/>
        <w:sz w:val="20"/>
        <w:szCs w:val="20"/>
        <w:lang w:val="ru-RU"/>
      </w:rPr>
      <w:tab/>
      <w:t xml:space="preserve">География населения </w:t>
    </w:r>
    <w:r>
      <w:rPr>
        <w:rFonts w:ascii="Helvetica Neue" w:hAnsi="Helvetica Neue"/>
        <w:sz w:val="20"/>
        <w:lang w:val="ru-RU"/>
      </w:rPr>
      <w:t>–</w:t>
    </w:r>
    <w:r>
      <w:rPr>
        <w:sz w:val="20"/>
        <w:lang w:val="ru-RU"/>
      </w:rPr>
      <w:t xml:space="preserve"> </w:t>
    </w:r>
    <w:r>
      <w:rPr>
        <w:rFonts w:cs="Arial" w:ascii="Arial" w:hAnsi="Arial"/>
        <w:sz w:val="20"/>
        <w:szCs w:val="20"/>
        <w:lang w:val="ru-RU"/>
      </w:rPr>
      <w:t xml:space="preserve">Ориентировка и поселения </w:t>
    </w:r>
    <w:r>
      <w:rPr>
        <w:rFonts w:ascii="Helvetica Neue" w:hAnsi="Helvetica Neue"/>
        <w:sz w:val="20"/>
        <w:lang w:val="ru-RU"/>
      </w:rPr>
      <w:t>–</w:t>
    </w:r>
    <w:r>
      <w:rPr>
        <w:rFonts w:cs="Arial" w:ascii="Arial" w:hAnsi="Arial"/>
        <w:sz w:val="20"/>
        <w:szCs w:val="20"/>
        <w:lang w:val="ru-RU"/>
      </w:rPr>
      <w:t xml:space="preserve"> Путешествие и миграция   </w:t>
    </w:r>
    <w:r>
      <w:rPr/>
      <w:drawing>
        <wp:inline distT="0" distB="0" distL="0" distR="0">
          <wp:extent cx="349250" cy="349250"/>
          <wp:effectExtent l="0" t="0" r="0" b="0"/>
          <wp:docPr id="1" name="Picture 1"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wig Logo_pink.png"/>
                  <pic:cNvPicPr>
                    <a:picLocks noChangeAspect="1" noChangeArrowheads="1"/>
                  </pic:cNvPicPr>
                </pic:nvPicPr>
                <pic:blipFill>
                  <a:blip r:embed="rId1"/>
                  <a:stretch>
                    <a:fillRect/>
                  </a:stretch>
                </pic:blipFill>
                <pic:spPr bwMode="auto">
                  <a:xfrm>
                    <a:off x="0" y="0"/>
                    <a:ext cx="349250" cy="349250"/>
                  </a:xfrm>
                  <a:prstGeom prst="rect">
                    <a:avLst/>
                  </a:prstGeom>
                </pic:spPr>
              </pic:pic>
            </a:graphicData>
          </a:graphic>
        </wp:inline>
      </w:drawing>
    </w:r>
  </w:p>
</w:hdr>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f1af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49564f"/>
    <w:rPr>
      <w:lang w:val="en-GB"/>
    </w:rPr>
  </w:style>
  <w:style w:type="character" w:styleId="Style15" w:customStyle="1">
    <w:name w:val="Нижний колонтитул Знак"/>
    <w:basedOn w:val="DefaultParagraphFont"/>
    <w:link w:val="Footer"/>
    <w:uiPriority w:val="99"/>
    <w:qFormat/>
    <w:rsid w:val="0049564f"/>
    <w:rPr>
      <w:lang w:val="en-GB"/>
    </w:rPr>
  </w:style>
  <w:style w:type="character" w:styleId="InternetLink">
    <w:name w:val="Hyperlink"/>
    <w:basedOn w:val="DefaultParagraphFont"/>
    <w:uiPriority w:val="99"/>
    <w:semiHidden/>
    <w:unhideWhenUsed/>
    <w:rsid w:val="00d236d0"/>
    <w:rPr>
      <w:color w:val="0000FF"/>
      <w:u w:val="single"/>
    </w:rPr>
  </w:style>
  <w:style w:type="character" w:styleId="Applestylespan" w:customStyle="1">
    <w:name w:val="apple-style-span"/>
    <w:basedOn w:val="DefaultParagraphFont"/>
    <w:qFormat/>
    <w:rsid w:val="005c3b11"/>
    <w:rPr/>
  </w:style>
  <w:style w:type="character" w:styleId="Style16" w:customStyle="1">
    <w:name w:val="Текст выноски Знак"/>
    <w:basedOn w:val="DefaultParagraphFont"/>
    <w:link w:val="BalloonText"/>
    <w:uiPriority w:val="99"/>
    <w:semiHidden/>
    <w:qFormat/>
    <w:rsid w:val="00e174bb"/>
    <w:rPr>
      <w:rFonts w:ascii="Tahoma" w:hAnsi="Tahoma" w:cs="Tahoma"/>
      <w:sz w:val="16"/>
      <w:szCs w:val="16"/>
      <w:lang w:val="en-GB"/>
    </w:rPr>
  </w:style>
  <w:style w:type="character" w:styleId="Pagenumber">
    <w:name w:val="page number"/>
    <w:basedOn w:val="DefaultParagraphFont"/>
    <w:uiPriority w:val="99"/>
    <w:semiHidden/>
    <w:unhideWhenUsed/>
    <w:qFormat/>
    <w:rsid w:val="002852d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c1975"/>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unhideWhenUsed/>
    <w:rsid w:val="0049564f"/>
    <w:pPr>
      <w:tabs>
        <w:tab w:val="clear" w:pos="720"/>
        <w:tab w:val="center" w:pos="4680" w:leader="none"/>
        <w:tab w:val="right" w:pos="9360" w:leader="none"/>
      </w:tabs>
      <w:spacing w:lineRule="auto" w:line="240" w:before="0" w:after="0"/>
    </w:pPr>
    <w:rPr/>
  </w:style>
  <w:style w:type="paragraph" w:styleId="Footer">
    <w:name w:val="Footer"/>
    <w:basedOn w:val="Normal"/>
    <w:link w:val="Style15"/>
    <w:uiPriority w:val="99"/>
    <w:unhideWhenUsed/>
    <w:rsid w:val="0049564f"/>
    <w:pPr>
      <w:tabs>
        <w:tab w:val="clear" w:pos="720"/>
        <w:tab w:val="center" w:pos="4680" w:leader="none"/>
        <w:tab w:val="right" w:pos="9360" w:leader="none"/>
      </w:tabs>
      <w:spacing w:lineRule="auto" w:line="240" w:before="0" w:after="0"/>
    </w:pPr>
    <w:rPr/>
  </w:style>
  <w:style w:type="paragraph" w:styleId="BalloonText">
    <w:name w:val="Balloon Text"/>
    <w:basedOn w:val="Normal"/>
    <w:link w:val="Style16"/>
    <w:uiPriority w:val="99"/>
    <w:semiHidden/>
    <w:unhideWhenUsed/>
    <w:qFormat/>
    <w:rsid w:val="00e174bb"/>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818C7FA-2378-4D99-8F0F-18E25F675C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ages>12</Pages>
  <Words>4209</Words>
  <Characters>23994</Characters>
  <CharactersWithSpaces>28147</CharactersWithSpaces>
  <Paragraphs>56</Paragraphs>
  <Company>Geographical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2:26:00Z</dcterms:created>
  <dc:creator>John Lyon</dc:creator>
  <dc:description/>
  <dc:language>en-US</dc:language>
  <cp:lastModifiedBy>Local</cp:lastModifiedBy>
  <dcterms:modified xsi:type="dcterms:W3CDTF">2014-01-15T11:54:00Z</dcterms:modified>
  <cp:revision>264</cp:revision>
  <dc:subject/>
  <dc:title/>
</cp:coreProperties>
</file>

<file path=docProps/custom.xml><?xml version="1.0" encoding="utf-8"?>
<Properties xmlns="http://schemas.openxmlformats.org/officeDocument/2006/custom-properties" xmlns:vt="http://schemas.openxmlformats.org/officeDocument/2006/docPropsVTypes"/>
</file>