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t>Различные места для проживания</w:t>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Существуют ли участки планеты, где не живут люди?</w:t>
      </w:r>
    </w:p>
    <w:p>
      <w:pPr>
        <w:pStyle w:val="Normal"/>
        <w:spacing w:lineRule="auto" w:line="240" w:before="0" w:after="0"/>
        <w:ind w:right="-279" w:hanging="0"/>
        <w:rPr>
          <w:rFonts w:ascii="Arial" w:hAnsi="Arial" w:eastAsia="Arial" w:cs="Arial"/>
          <w:color w:val="000000"/>
          <w:szCs w:val="22"/>
          <w:lang w:val="ru-RU"/>
        </w:rPr>
      </w:pPr>
      <w:r>
        <w:rPr>
          <w:rFonts w:eastAsia="Arial" w:cs="Arial" w:ascii="Arial" w:hAnsi="Arial"/>
          <w:color w:val="000000"/>
          <w:szCs w:val="22"/>
          <w:lang w:val="ru-RU"/>
        </w:rPr>
        <w:t xml:space="preserve"> </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мире нет места, где ни находились бы люди, хотя, само собой, почти на всех континентах имеются большие пустые территории в результате физической среды. Пустыни, горные хребты и тропические леса – это территории, создающие проблемы для людей, хотя как вид мы способны преодолеть эти проблемы. Единственное значительное место, не имеющее постоянных жителей – это Антарктид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Есть территории других континентов с несколькими постоянными жителями, учитывая размеры Земли, довольно многие из нас сосредоточены в небольшом проценте от общей поверхности Земли. Фактически, около 71% поверхности Земли покрыто водой, из чего следует, что есть большие пустые океанические районы. Возможно, однажды появится значительное число людей, живущих в плавучих городах, поскольку земля становится более дефицитной и перенаселённо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 xml:space="preserve">При изучении населения, проживающего в стране, используется показатель, называемый плотностью населения. Этот показатель рассчитывается путем деления общей численности населения на площадь, на которой они живут, для расчета числа жителей на квадратную милю или квадратный километр. </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е вопросы – В1, В2, В3</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Население: Физические факторы</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Диаграмма – Хронология человек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Рекомендуемые упражнени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w:t>
      </w:r>
      <w:r>
        <w:rPr>
          <w:rFonts w:eastAsia="Arial" w:cs="Arial" w:ascii="Arial" w:hAnsi="Arial"/>
          <w:szCs w:val="22"/>
          <w:lang w:val="ru-RU"/>
        </w:rPr>
        <w:t xml:space="preserve"> </w:t>
      </w:r>
      <w:r>
        <w:rPr>
          <w:rFonts w:cs="Arial" w:ascii="Arial" w:hAnsi="Arial"/>
          <w:color w:val="000000"/>
          <w:szCs w:val="22"/>
          <w:lang w:val="ru-RU"/>
        </w:rPr>
        <w:t>Попросите учащихся выбрать страну, а затем описать, как легко было бы для человека там жить. В помощь используйте географические статистики, такие как плотность населения и расположени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w:t>
      </w:r>
      <w:r>
        <w:rPr>
          <w:rFonts w:eastAsia="Arial" w:cs="Arial" w:ascii="Arial" w:hAnsi="Arial"/>
          <w:szCs w:val="22"/>
          <w:lang w:val="ru-RU"/>
        </w:rPr>
        <w:t xml:space="preserve"> </w:t>
      </w:r>
      <w:r>
        <w:rPr>
          <w:rFonts w:cs="Arial" w:ascii="Arial" w:hAnsi="Arial"/>
          <w:color w:val="000000"/>
          <w:szCs w:val="22"/>
          <w:lang w:val="ru-RU"/>
        </w:rPr>
        <w:t>Попросите учащихся определить ряд стран и вычислить их плотность населени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Как люди усложняют места проживани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Люди своими действиями влияют отрицательно на окружающую среду. Например, вид деятельности, когда они делают это по неосторожности, нанося вред природным ресурсам. Люди вырубают растительность и деревья, уничтожают места обитания, ездят по легкоразрушаемой поверхности и увеличивают количество мусора, пополняющего свалк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ода – это один из ключевых ресурсов, необходимый людям. При ее исчерпании или уменьшении доступности, экосистемы и человеческие системы, зависящие от нее, начинают меняться, но не всегда к лучшему. Рост населения создает дополнительное давление на основные ресурсы. Иногда рекам изменяли направление течения для выращивания продовольственных культур, а целые моря, такие как Аральское море в Центральной Азии, в итоге практически исчезли. Много усилий тратится на управление имеющихся запасов воды в этих пограничных участках.</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Есть несколько областей, где загрязнение от добычи нефти вызвало загрязнение в крупных масштабах. Включая большие области Сибири и речную дельту в Западной Африке. Другая деятельность человека, приводящая к загрязнению – это выработка энергии, включая загрязнение от угольных электростанций, также ядерных излучений в результате утечки ядерных реакторов, загрязняющие области в течение тысяч лет. Например, запретные зоны вокруг АЭС Фукусимы в Японии и в Чернобыле на Украине. Предотвращение деятельности человека в районе Чернобыля позволило природе восстановитьс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й вопрос – В4</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Тувалу: Угроза повышения уровн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Будут ли некоторые части Земли заброшены в будущем?</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раза “климатический беженец” или “экологический беженец” появилась в последние десятилетия, для описания вероятного сценария будущего, когда люди будут вынуждены покинуть свои дома в результате изменений, вызванных изменением климата. Это может быть эвакуация городов, пострадавших от повышения уровня моря, или с земли, ставшей непригодной из-за изменений погодных условий. Вероятно, в результате воздействий в небольших населенных пунктах произойдет миграция, и причины могут быть связаны с изменением климат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озможно, некоторые низменные группы островов могут стать следующим местом этого процесса, включая некоторые из различных архипелагов в Индийском и Тихом океанах. Многие из них основаны на коралловых островах, это значит, что они низменные и имеют мало шансов на повышение уровня земли или построение укрепления. Также морская вода бурлит сквозь кораллы при высоких приливах, загрязняя пресную воду и разрушая почву. Есть также опасения по поводу некоторых прибрежных населенных пунктов в приполярных регионах Севера. Уменьшение айсбергов означает, что большие волны, ударяясь о берег, вызывают интенсивную эрозию.</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е вопросы – В5, В6</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Тувалу: Угроза повышения уровн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Диаграмма – Риск затопления и изменения климата</w:t>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r>
        <w:br w:type="page"/>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t>Разнообразие и экстремальные условия</w:t>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Что мы подразумеваем под “этническим разнообразием”?</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Если собрать людей с каждого континента и страны, то можно понять, что есть некоторые явные различия в чертах лиц, пигментации кожи и языке. Некоторые из них – это больше расовые характеристики, нежели этнические. Также могут быть культурные различия, делающие их узнаваемыми, отличающимися друг от друга. Этническая принадлежность относится к группе, имеющей общее наследие или язык. В настоящее время, большинство стран состоят из людей разных этнических групп. Разнообразие страны – это огромное достояние и часть культурной структуры, но это также может привести к проблемам. В некоторых странах это привело к обсуждению вопросов, связанных с мультикультурализмом, иммиграцией и национальной принадлежностью.</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е вопросы – В7, В8</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Бразилия: Этническое разнообрази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Поселения и апартеид</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 xml:space="preserve">Рекомендуемое упражнение </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ащихся изучить этническую принадлежность своей страны или региона. Какие страны представлены в их зоне проживания и насколько это ощутимо в их окружени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Что создает на месте “экстремальные услови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Мы называем определенные области Земли “экстремальными средами обитания”. Есть различные причины, почему мы могли бы использовать этот термин, но в целом потому, что они доставляют трудности для проживания там людей без дополнительно предпринятых усилий, например, специальной одежды, специфицеского рациона питания или навыков выживания, ставших частью местной культуры. В некоторых случаях организмы людей, живущих в этих условиях, приспособились справляться с чрезвычайной высотой или температуро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е вопросы – В9, В10, В11</w:t>
      </w:r>
    </w:p>
    <w:p>
      <w:pPr>
        <w:pStyle w:val="Normal"/>
        <w:spacing w:lineRule="auto" w:line="240" w:before="0" w:after="0"/>
        <w:ind w:right="-279" w:hanging="0"/>
        <w:rPr/>
      </w:pPr>
      <w:r>
        <w:rPr>
          <w:rFonts w:cs="Arial" w:ascii="Arial" w:hAnsi="Arial"/>
          <w:color w:val="000000"/>
          <w:szCs w:val="22"/>
          <w:lang w:val="ru-RU"/>
        </w:rPr>
        <w:t>Фильм – Экстремальная жизнь: Холодный Север</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Экстремальная жизнь: Сахар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Экстремальная жизнь: Кочевник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В. акие стратегии разработали люди, чтобы справляться с проживанием в экстремальных условиях?</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Человеческая изобретательность стала очевидной на протяжении веков, так как наш вид колонизировал планету. В этом можно убедиться, начиная с людей, добывающих мед диких гималайских пчел, до инуитов Крайнего Севера, охотящихся на тюленей на разреженном льду. Адаптации к пище также важны. Инуиты не едят фрукты и овощи, при этом у них нет проблем со здоровьем, которые могли бы быть у нас, если бы мы попробовали то же самое. Доступ к воде и пище – это основные ограничения, но строительство домов также разнится от места к месту, чтобы обеспечить комфорт, насколько это возможно в среде, в которой они находятс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е вопросы – В12, В13, В14</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Экстремальная жизнь: Холодный Север</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Экстремальная жизнь: Сахар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Экстремальная жизнь: Кочевник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 xml:space="preserve">Рекомендуемое упражнение </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ащихся составить серию руководств по выживанию для каждой из следующих сред: арктическая среда, пустыни и горы. Попросите учащихся найти и объяснить решение проблем, вызванных этими средами.</w:t>
      </w:r>
      <w:r>
        <w:br w:type="page"/>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t>История человечества</w:t>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Какие участки Земли были впервые колонизированы людьм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Считается, что люди впервые возникли как отдельный вид на африканском континенте. В то время Африка была совсем иной по сравнению с сегодняшним днем, там был другой климат и растительность. Ранние люди покинули Африку около 80 000 лет до н.э. и начали поселяться в других частях мира. Это было связано с наличием сухопутных мостов между местами, которые позже были отделены таяньем льда и повышением уровня моря. До окончательного развития Человека разумного (</w:t>
      </w:r>
      <w:r>
        <w:rPr>
          <w:rFonts w:cs="Arial" w:ascii="Arial" w:hAnsi="Arial"/>
          <w:color w:val="000000"/>
          <w:szCs w:val="22"/>
        </w:rPr>
        <w:t>Homo</w:t>
      </w:r>
      <w:r>
        <w:rPr>
          <w:rFonts w:cs="Arial" w:ascii="Arial" w:hAnsi="Arial"/>
          <w:color w:val="000000"/>
          <w:szCs w:val="22"/>
          <w:lang w:val="ru-RU"/>
        </w:rPr>
        <w:t xml:space="preserve"> </w:t>
      </w:r>
      <w:r>
        <w:rPr>
          <w:rFonts w:cs="Arial" w:ascii="Arial" w:hAnsi="Arial"/>
          <w:color w:val="000000"/>
          <w:szCs w:val="22"/>
        </w:rPr>
        <w:t>sapiens</w:t>
      </w:r>
      <w:r>
        <w:rPr>
          <w:rFonts w:cs="Arial" w:ascii="Arial" w:hAnsi="Arial"/>
          <w:color w:val="000000"/>
          <w:szCs w:val="22"/>
          <w:lang w:val="ru-RU"/>
        </w:rPr>
        <w:t>), было несколько подвидов.</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е вопросы – В15, В16, В17</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Диаграмма – Плотность населени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Как оледенение повлияло на населени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Земля подверглась нескольким периодам оледенения, когда лед выходил за пределы полюсов. В эти времена доисторические населения нашли безопасные районы, которые были вдали ото льда. Продвижение льда и окраинно-ледниковых условий вперед, повлекло обезлюдивание территорий и вынужденную миграцию. Люди следовали за мигрирующими животными. Когда лед отступил, образовались большие объемы воды, способствовавшие наводнениям и изменению береговой линии. В итоге растительность заново появилась на территории, хотя почва часто стиралась льдом, и на новое формирование ушло много времен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Первобытный человек жил в пещерах и охотился по всей Северной Европе, о чем свидетельствуют наскальные рисунки в Ласко во Франции и в других местах.</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После периода продвижения отступающие льды выявили грунт, который часто очищался от почвы. Действие льда создает залежи очень тонкого материала, подхватываемого ветром, он осаждается в слоях, в результате – мелкая плодородная почва, называемая лесс или вязкий ил. Области на юге Китая имеют мощные отложения лесс, которые отлично подходят для роста сельскохозяйственных культур. Снижение давления при удалении льда также производит легко добываемую породу. По мере таяния ледников прибрежные долины рек затопляются в нижних частях, создавая устья реки или фьорды, где долины были ледниковыми по своему происхождению. Они образуют отличные убежищ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е вопросы – В18, В19</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Экстремальная жизнь: Холодный Север</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 Настанет ли когда-нибудь новый ледниковый период?</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С возможными изменениями климата, являющимися тенденцией к потеплению, маловероятно, что мы когда-либо столкнемся с новым ледниковым периодом, хотя следует помнить, что основная причина продвижения льда связана с орбитой Земли, которая перевесит воздействие, которое мы оказываем на атмосферу. Существует еще шанс того, что мы бы могли вернуться в период охлаждения в будущем, хотя вряд ли это будет в нашей жизни. Климатические циклы являются более длительными, чем раньш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pPr>
      <w:r>
        <w:rPr>
          <w:rFonts w:cs="Arial" w:ascii="Arial" w:hAnsi="Arial"/>
          <w:color w:val="000000"/>
          <w:szCs w:val="22"/>
          <w:lang w:val="ru-RU"/>
        </w:rPr>
        <w:t>Дополнительные вопросы – В20, В21, В22</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Фильм – Экстремальная жизнь: Холодный Север</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 xml:space="preserve">Рекомендуемое упражнение </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опросите учащихся изучить увлекательный рассказ об Эци – ледяном человеке. Интересным моментом являются споры о том, был ли он найден в Австрии или Италии. Возникают интересные вопросы о том, как определяются границы между странами, каким образом изменение климата может это изменить.</w:t>
      </w:r>
      <w:r>
        <w:br w:type="page"/>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t>Дополнительные вопросы</w:t>
      </w:r>
    </w:p>
    <w:p>
      <w:pPr>
        <w:pStyle w:val="Normal"/>
        <w:spacing w:lineRule="auto" w:line="240" w:before="0" w:after="0"/>
        <w:ind w:right="-279" w:hanging="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 Почему никто не живет долгое время в Антарктид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Условия в Антарктиде таковы, что там никогда не было какой-либо истории обитания человека. В Арктике обитает множество наземных млекопитающих для предоставления пищи, большинство животных, выживающих в Антарктиде, живут во льдах, окружающих континент. Антарктида является холодным, ветреным, сухим и высоким континентом, покрытым слоем льда до 5 км в толщину. Там нет никакой растительности, в зимние месяцы преобладает темнота, и температура опускается значительно ниже нуля. В течение ряда лет здесь побывали разные ученые, в том числе географы, живущие в Антарктике, для проведения научных исследований, но как правило, на короткий срок.</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2. Какие места имеют самую низкую плотность населени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Антарктида, что неудивительно, имеет самую низкую плотность населения в любой области. Среди стран, имеющих постоянное население, Монголия имеет самую низкую плотность населения – 2 человека на квадратный километр. Намибия, Мавритания и Ботсвана имеют плотность от 2 до 4 человек на квадратный километр. Австралия и Канада – это крупные страны, так что это неудивительно, что они имеют низкую плотность населения. Некоторые пустыни могут также иметь высокую плотность населения, например, пустыня Тар в Азии – это часть Индии, одной из самых густонаселенных стран.</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3. Какие места имеют самую высокую плотность населени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Самая высокая плотность населения весьма ограничена территориально</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и связана с городами и городскими районами. Такие города, как Гонконг и Шанхай, имеют небольшие районы с плотно стоящими высотными зданиями, с десятками тысяч человек на квадратный километр. Монако и Сингапур являются одними из стран, имеющими крайне высокий показатель. В Европе Великобритания имеет самую высокую плотность, но есть большая разница между высокой плотностью в таких городах как Лондон и более низкой плотностью в Шотландском высокогорье или английском Озерном кра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4. Какие места являются наиболее опасными на Земл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На Земле много мест, подвергающихся опасным условиям, и как человек, так и природа могут стать тому причиной, хотя место может рассматриваться опасным при каких-либо событиях, только если в нем присутствует человек. Сочетание тектонической активности и тропических штормов влияет на большую часть Юго-Восточной Азии, здесь есть также много фавел и подобных трущоб, где проблемами являются заболевания и высокий уровень преступности. Если бы мы использовали продолжительность жизни как показатель, то Зимбабве и Сьерра-Леоне были бы добавлены в список опасных мест для проживания. Еще один элемент, увеличивающий опасность – это действия людей. Гондурас и Сальвадор в Центральной Америке являются странами с самыми высокими показателями убийств.</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5. Существуют ли на самом деле заброшенные мест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Есть места, которые уже были покинуты людьми. Вернемся к 1930 году,когда острова Сент-Килда к западу от Внешних Гебридских островов, Шотландия, были покинуты, так как люди там уже не могли себя прокормить. Ядерная катастрофа в Чернобыле на Украине стала причиной заброшенности этого места. Одним из первых мест, затронутых изменением климата, является Килинаилау вблизи Папуа-Новой Гвинеи. Эти острова были частично эвакуированы в 2008 году. В Италии и Греции есть целый ряд деревень и городов, которые были покинуты в связи с повреждениями от землетрясени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6. Как города готовятся к этим возможным изменениям?</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Города, которым потенциально угрожает повышение уровня моря, строят заграждения или штормовые барьеры на местах. Хотя можно возразить, что это уже “слишком поздно” для Венеции в Италии, но есть планы на строительство штормовых барьеров для защиты города. В городе Санкт-Петербурге, Россия, недавно построили барьер для предотвращения ежегодных наводнений, угрожающих наследию и архитектуре город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7. Какая этническая принадлежность наиболее распространен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rPr>
      </w:pPr>
      <w:r>
        <w:rPr>
          <w:rFonts w:cs="Arial" w:ascii="Arial" w:hAnsi="Arial"/>
          <w:color w:val="000000"/>
          <w:szCs w:val="22"/>
          <w:lang w:val="ru-RU"/>
        </w:rPr>
        <w:t xml:space="preserve">Наиболее распространенная этническая принадлежность в мире – это народ Хань. Китай имеет целый ряд этнических групп, отчасти в результате больших размеров страны, но это также отражает изменения характера страны в течение многих тысячелетий. </w:t>
      </w:r>
      <w:r>
        <w:rPr>
          <w:rFonts w:cs="Arial" w:ascii="Arial" w:hAnsi="Arial"/>
          <w:color w:val="000000"/>
          <w:szCs w:val="22"/>
        </w:rPr>
        <w:t>Более 90% населения страны, около 20% населения мира, являются китайцами.</w:t>
      </w:r>
    </w:p>
    <w:p>
      <w:pPr>
        <w:pStyle w:val="Normal"/>
        <w:spacing w:lineRule="auto" w:line="240" w:before="0" w:after="0"/>
        <w:ind w:right="-279" w:hanging="0"/>
        <w:rPr>
          <w:rFonts w:ascii="Arial" w:hAnsi="Arial" w:cs="Arial"/>
          <w:color w:val="000000"/>
          <w:szCs w:val="22"/>
        </w:rPr>
      </w:pPr>
      <w:r>
        <w:rPr>
          <w:rFonts w:cs="Arial" w:ascii="Arial" w:hAnsi="Arial"/>
          <w:color w:val="000000"/>
          <w:szCs w:val="22"/>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8. Какие страны имеют наибольшее этническое разнообрази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Существует много стран с огромным спектром разнообразия, и часто это те страны, что простираются через многие широты, например Япония, Россия и Китай. Глобализированный характер мира означает, что существует очень мало стран, не имеющих смешанных этнических групп населения, помимо тех, что являются более отдаленными и имеют ограничения на иммиграцию.</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9. Характеризуются ли Британские острова экстремальными условиям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Положение Британских островов между тропиками и полюсами и влияние Атлантического океана означают отсутствие экстремального климата. В году может быть несколько недель, когда температура достигает дискомфортного уровня, но это только в последние несколько дней, прежде чем обычная “картина” будет восстановлена. Также редко бывает морозная погода со снегопадом, но обычно снег тает в течение нескольких дней. На Британских островах нигде, кроме вершин некоторых горных цепей Кернгорма или Шотландии, на самом деле не доходит до экстремальных погодных условий, имеющихся в других местах мира. Это называется “прохладно умеренный морской климат”.</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0. Что происходит с нетронутыми территориями мир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На планете есть еще огромные территории, классифицирующиеся как дикая местность, так как они не были существенно изменены в результате деятельности человека. Однако в настоящее время все чаще эти районы подвергаются вторжению людей. Во многих странах пустые территории требуют управления и сохранения для поддержания своего статуса. Возможно, самая большая площадь дикой местности – это тайга, северные хвойные леса, простирающиеся через северные страны. Изменение климата и рост численности населения наряду с добычей ресурсов оказывают давление на эти област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1. Как места становятся более экстремальным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Перенаселенность становится все более важным в истощении запасов воды в некоторых местах, включая горы Марокко. Запасы воды заменяются очень медленно по сравнению со скоростью, с которой они потребляются. Есть также изменения, вызванные изменением климата, это значит, что некоторые места, включая Австралию, становятся более трудным местом для проживания. Засуха, лесные пожары и наводнения являются одними из самых экстремальных климатических явлений, которые становятся все более распространенным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2. Как люди выживают в Арктике?</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Сейчас многие люди в Арктике живут в современных домах и ведут более оседлую жизнь, традиционный образ жизни околополярных людей был кочевым из-за отсутствия пастбищ для домашних животных или миграции животных, на которых охотились. Люди использовали животных, обитающих в Арктике, чтобы обеспечить свое выживание. Это значит, чтобы отследить и убить их, велась охота и использовались знания местности. Питание в Арктике по-прежнему зависит от мяса, поскольку вырастить там ничего нельзя. Животные также используются для производства одежды и других предметов, а шкуры животных используются в строительстве жилья. Кроме того, снег может быть использован для создания иглу. Это название жилища, сделанного из китового уса и шкуры, и уплотненного снегом для изоляци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3. Как люди выживают в пустынях?</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Трудность получения воды – это основная проблема выживания в пустынях. Есть несколько территорий, называемых оазисами, где вода находится близко к поверхности, в других местах необходимо рыть колодцы. Другой проблемой является высокая температура в этих местах, поэтому дома часто окрашиваются в белый цвет для отражения тепла и строятся вокруг осевших дворов. Чтобы избежать дневную жару происходят также изменения в повседневной жизни. Торговля имеет важное значение, также как и животные, такие как верблюды, которые способны выживать в жарких условиях.</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4. Как люди выживают в горных районах?</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Есть несколько стран, имеющих большое число людей, живущих на большой высоте. Многие из них расположены в Южной Америке, например, Перу и Боливия. Другие расположены в Гималаях или в других высокогорных хребтах. Как и в других экстремальных условиях, здесь важны знание местности и охота. Также есть домашние животные, которые часто перемещаются по пастбищам в течение года. Одним важным физиологическим изменением, встречающимся среди таких групп, как шерпы Непала, является изменение жизненной емкости легких и то, как мозг реагирует на высоту. Они могут справиться с разреженным воздухом лучше, чем тот, кто не привык к этому.</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5. Кто такая Люс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Люси – это скелет, останки человекоподобного существа, называемого гоминидом, найденного в 1974 году в овраге в Эфиопии. Считается, что ей 3,2 миллиона лет. Эта находка сыграла важную роль в обеспечении доказательств раннего развития людей в этой части мира, в частности тот факт, что Люси ходила прямо. В ходе раскопок было обнаружено около 40% полного скелет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6. Где находится Неандерталь?</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Долина Неандерталь расположена в окрестностях Дюссельдорфа в Германии. Область называется неандертальской и характеризуется известняковыми скалами. В 1870-х в пещере этих скал был обнаружен череп, сформировавшийся иначе от тех, что были раньше. Это было первым доказательством группы людей, живших по всей Европе несколько сотен тысяч лет назад. С тех пор были найдены дополнительные свидетельства во многих местах. Неандерталец был следующим этапом развития нашего вид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7. Как ДНК помогает проследить наследие люде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Исследователи ДНК обнаружили, что в какой-то степени наши предки по-прежнему присутствует в каждом из нас в рамках нашего генетического кода. Даже люди, чьи семьи жили в одном районе в течение десятилетий, по-прежнему имеют наследие ДНК гораздо более ранних предков. Были проведены исследования, показавшие важность средиземноморского происхождения для многих людей в Великобритании. Эта наука называется генетической антропологией, помогающей проследить историю того, как мы оказались там, где мы находимся сегодня.</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8. Что ведет к ледниковому периоду?</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Главная причина ледникового периода – это изменение орбиты Земли, которая удаляет Землю еще дальше от Солнца. Обычно это означает переход из круговой орбиты в более эллиптическую и уменьшает общее количество поступающего солнечного излучения (солнечная радиация) в течение длительного периода времени. Есть также связанные с этим факторы, такие как небольшие “колебания”, вращающие Землю вокруг своей оси, а также потенциальные периоды повышенной вулканической активности. Они образуются в течение длительных периодов времени, чтобы произвести колебания в количестве тепла, достигающего отдельных частей поверхности Земли. Это называется “циклами Миланкович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19. Что такое “Малый ледниковый период”?</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На протяжении истории Земли было много колебаний средней температуры на большой части поверхности Земли, что и привело к периодам охлаждения и потепления. Малый ледниковый период был самым последним примером небольшого продвижения льда, хотя это не было истинным “Ледниковым периодом”. Он продлился с 1550 до 1850 год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20. Что выявило таяние льд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С таянием ледников, особенно альпийских ледников, которые тают быстрее, обнаружилось много “секретов”. Человек или другие объекты, возможно, провалившиеся в ледниковые трещины много веков назад, медленно спустились со льдом и появляются на выступе при отступлении ледника. На леднике Ле-Боссон, во Франции, останки от крушения пассажирского самолета “Малабарская принцесса”, в котором погибли 48 человек, в 1950 году, появились почти 30 лет спустя. Мешок с почтой обнаружился в 1978 году, а часть шасси была найдена в 1986 году. Мумии были извлечены из вечной мерзлоты в некоторых районах Арктики, и доисторические существа, такие как мамонты, также извлечены из замерзших пустырей Сибир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21. Кто такой Эц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Эци – это имя, данное мумифицированным останкам человека, жившего более 5300 лет назад. Он был найден в сентябре 1991 года в Альпах между Австрией и Италией. Его обнаружили из-за таяния льдов, он был одет в одежду и держал орудие. Поскольку он упал в овраг подо льдом, его тело сохранилось лучше, чем большинство других останков. Изучение его тела и артефактов выявило множество фактов о жизни людей в этот период истории.</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В22. Как таяние ледников могло бы изменить карту мира?</w:t>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ind w:right="-279" w:hanging="0"/>
        <w:rPr>
          <w:rFonts w:ascii="Arial" w:hAnsi="Arial" w:cs="Arial"/>
          <w:color w:val="000000"/>
          <w:szCs w:val="22"/>
          <w:lang w:val="ru-RU"/>
        </w:rPr>
      </w:pPr>
      <w:r>
        <w:rPr>
          <w:rFonts w:cs="Arial" w:ascii="Arial" w:hAnsi="Arial"/>
          <w:color w:val="000000"/>
          <w:szCs w:val="22"/>
          <w:lang w:val="ru-RU"/>
        </w:rPr>
        <w:t>За последние десять тысяч лет, ледовый покров в мире колебался, и глобальный уровень моря дублирует эти колебания. С продвижением ледниковых покровов осадки, которые обычно возвращаются в море, остаются на земле, снижая уровень моря по отношению к земле. Сток воды в конце оледенения увеличивает уровень моря. Ла-Манш был заполнен водой только 9 000 лет назад, и даже ранний выброс воды был действием, приведшим к созданию канала, без этого Франция все еще могла бы быть присоединена к Англии. Другие подобные каналы отделили острова, такие как Мадагаскар, от Африки и создали очертания Средиземного моря и других океанов.</w:t>
      </w:r>
    </w:p>
    <w:p>
      <w:pPr>
        <w:pStyle w:val="Normal"/>
        <w:spacing w:before="0" w:after="200"/>
        <w:ind w:right="-279" w:hanging="0"/>
        <w:rPr>
          <w:rFonts w:ascii="Arial" w:hAnsi="Arial" w:cs="Arial"/>
          <w:color w:val="000000"/>
          <w:szCs w:val="22"/>
          <w:lang w:val="ru-RU"/>
        </w:rPr>
      </w:pPr>
      <w:r>
        <w:rPr>
          <w:rFonts w:cs="Arial" w:ascii="Arial" w:hAnsi="Arial"/>
          <w:color w:val="000000"/>
          <w:szCs w:val="22"/>
          <w:lang w:val="ru-RU"/>
        </w:rPr>
      </w:r>
    </w:p>
    <w:sectPr>
      <w:headerReference w:type="even" r:id="rId2"/>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620" w:leader="none"/>
        <w:tab w:val="center" w:pos="4680" w:leader="none"/>
      </w:tabs>
      <w:spacing w:before="0" w:after="200"/>
      <w:rPr/>
    </w:pPr>
    <w:r>
      <w:rPr>
        <w:rFonts w:eastAsia="Times New Roman" w:cs="Arial" w:ascii="Arial" w:hAnsi="Arial"/>
        <w:color w:val="000000"/>
        <w:sz w:val="20"/>
        <w:lang w:val="en-US" w:eastAsia="en-US" w:bidi="en-US"/>
      </w:rPr>
      <w:tab/>
    </w:r>
    <w:r>
      <w:rPr>
        <w:rFonts w:eastAsia="Times New Roman" w:cs="Arial" w:ascii="Arial" w:hAnsi="Arial"/>
        <w:color w:val="000000"/>
        <w:sz w:val="20"/>
        <w:lang w:val="ru-RU" w:eastAsia="en-US" w:bidi="en-US"/>
      </w:rPr>
      <w:t>Г</w:t>
    </w:r>
    <w:r>
      <w:rPr>
        <w:rFonts w:eastAsia="Times New Roman" w:cs="Arial" w:ascii="Arial" w:hAnsi="Arial"/>
        <w:color w:val="000000"/>
        <w:sz w:val="20"/>
        <w:lang w:val="en-US" w:eastAsia="en-US" w:bidi="en-US"/>
      </w:rPr>
      <w:t xml:space="preserve">еография населения </w:t>
    </w:r>
    <w:r>
      <w:rPr>
        <w:rFonts w:cs="Helvetica Neue;Malgun Gothic" w:ascii="Helvetica Neue;Malgun Gothic" w:hAnsi="Helvetica Neue;Malgun Gothic"/>
        <w:sz w:val="20"/>
        <w:lang w:val="ru-RU"/>
      </w:rPr>
      <w:t>–</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ru-RU" w:eastAsia="en-US" w:bidi="en-US"/>
      </w:rPr>
      <w:t>О</w:t>
    </w:r>
    <w:r>
      <w:rPr>
        <w:rFonts w:eastAsia="Times New Roman" w:cs="Arial" w:ascii="Arial" w:hAnsi="Arial"/>
        <w:color w:val="000000"/>
        <w:sz w:val="20"/>
        <w:lang w:val="en-US" w:eastAsia="en-US" w:bidi="en-US"/>
      </w:rPr>
      <w:t xml:space="preserve">риентировка и поселения </w:t>
    </w:r>
    <w:r>
      <w:rPr>
        <w:rFonts w:cs="Helvetica Neue;Malgun Gothic" w:ascii="Helvetica Neue;Malgun Gothic" w:hAnsi="Helvetica Neue;Malgun Gothic"/>
        <w:sz w:val="20"/>
        <w:lang w:val="ru-RU"/>
      </w:rPr>
      <w:t>–</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ru-RU" w:eastAsia="en-US" w:bidi="en-US"/>
      </w:rPr>
      <w:t>Г</w:t>
    </w:r>
    <w:r>
      <w:rPr>
        <w:rFonts w:eastAsia="Times New Roman" w:cs="Arial" w:ascii="Arial" w:hAnsi="Arial"/>
        <w:color w:val="000000"/>
        <w:sz w:val="20"/>
        <w:lang w:val="en-US" w:eastAsia="en-US" w:bidi="en-US"/>
      </w:rPr>
      <w:t xml:space="preserve">де мы живем </w:t>
    </w:r>
    <w:r>
      <w:rPr>
        <w:rFonts w:eastAsia="Times New Roman" w:cs="Arial" w:ascii="Arial" w:hAnsi="Arial"/>
        <w:color w:val="000000"/>
        <w:sz w:val="20"/>
        <w:lang w:val="en-US" w:eastAsia="en-US" w:bidi="en-US"/>
      </w:rPr>
      <w:drawing>
        <wp:inline distT="0" distB="0" distL="0" distR="0">
          <wp:extent cx="361950"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361950" cy="361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260" w:leader="none"/>
        <w:tab w:val="center" w:pos="4680" w:leader="none"/>
      </w:tabs>
      <w:spacing w:before="0" w:after="200"/>
      <w:rPr/>
    </w:pPr>
    <w:r>
      <w:rPr>
        <w:rFonts w:eastAsia="Times New Roman" w:cs="Arial" w:ascii="Arial" w:hAnsi="Arial"/>
        <w:color w:val="000000"/>
        <w:sz w:val="20"/>
        <w:lang w:val="ru-RU" w:eastAsia="en-US" w:bidi="en-US"/>
      </w:rPr>
      <w:tab/>
      <w:tab/>
      <w:t>Г</w:t>
    </w:r>
    <w:r>
      <w:rPr>
        <w:rFonts w:eastAsia="Times New Roman" w:cs="Arial" w:ascii="Arial" w:hAnsi="Arial"/>
        <w:color w:val="000000"/>
        <w:sz w:val="20"/>
        <w:lang w:val="en-US" w:eastAsia="en-US" w:bidi="en-US"/>
      </w:rPr>
      <w:t xml:space="preserve">еография населения </w:t>
    </w:r>
    <w:r>
      <w:rPr>
        <w:rFonts w:cs="Helvetica Neue;Malgun Gothic" w:ascii="Helvetica Neue;Malgun Gothic" w:hAnsi="Helvetica Neue;Malgun Gothic"/>
        <w:sz w:val="20"/>
        <w:lang w:val="ru-RU"/>
      </w:rPr>
      <w:t>–</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ru-RU" w:eastAsia="en-US" w:bidi="en-US"/>
      </w:rPr>
      <w:t>О</w:t>
    </w:r>
    <w:r>
      <w:rPr>
        <w:rFonts w:eastAsia="Times New Roman" w:cs="Arial" w:ascii="Arial" w:hAnsi="Arial"/>
        <w:color w:val="000000"/>
        <w:sz w:val="20"/>
        <w:lang w:val="en-US" w:eastAsia="en-US" w:bidi="en-US"/>
      </w:rPr>
      <w:t>риентировка и поселения</w:t>
    </w:r>
    <w:r>
      <w:rPr>
        <w:rFonts w:eastAsia="Times New Roman" w:cs="Arial" w:ascii="Arial" w:hAnsi="Arial"/>
        <w:color w:val="000000"/>
        <w:sz w:val="20"/>
        <w:lang w:val="ru-RU" w:eastAsia="en-US" w:bidi="en-US"/>
      </w:rPr>
      <w:t xml:space="preserve"> </w:t>
    </w:r>
    <w:r>
      <w:rPr>
        <w:rFonts w:cs="Helvetica Neue;Malgun Gothic" w:ascii="Helvetica Neue;Malgun Gothic" w:hAnsi="Helvetica Neue;Malgun Gothic"/>
        <w:sz w:val="20"/>
        <w:lang w:val="ru-RU"/>
      </w:rPr>
      <w:t>–</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ru-RU" w:eastAsia="en-US" w:bidi="en-US"/>
      </w:rPr>
      <w:t>Г</w:t>
    </w:r>
    <w:r>
      <w:rPr>
        <w:rFonts w:eastAsia="Times New Roman" w:cs="Arial" w:ascii="Arial" w:hAnsi="Arial"/>
        <w:color w:val="000000"/>
        <w:sz w:val="20"/>
        <w:lang w:val="en-US" w:eastAsia="en-US" w:bidi="en-US"/>
      </w:rPr>
      <w:t>де мы живем</w:t>
    </w:r>
    <w:r>
      <w:rPr>
        <w:rFonts w:eastAsia="Times New Roman" w:cs="Arial" w:ascii="Arial" w:hAnsi="Arial"/>
        <w:color w:val="000000"/>
        <w:sz w:val="20"/>
        <w:lang w:val="ru-RU" w:eastAsia="en-US" w:bidi="en-US"/>
      </w:rPr>
      <w:t xml:space="preserve">    </w:t>
    </w:r>
    <w:r>
      <w:rPr>
        <w:rFonts w:eastAsia="Times New Roman" w:cs="Arial" w:ascii="Arial" w:hAnsi="Arial"/>
        <w:color w:val="000000"/>
        <w:sz w:val="20"/>
        <w:lang w:val="en-US" w:eastAsia="en-US" w:bidi="en-US"/>
      </w:rPr>
      <w:drawing>
        <wp:inline distT="0" distB="0" distL="0" distR="0">
          <wp:extent cx="3619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361950" cy="361950"/>
                  </a:xfrm>
                  <a:prstGeom prst="rect">
                    <a:avLst/>
                  </a:prstGeom>
                </pic:spPr>
              </pic:pic>
            </a:graphicData>
          </a:graphic>
        </wp:inline>
      </w:drawing>
    </w:r>
  </w:p>
</w:hdr>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Courier New" w:hAnsi="Lucida Grande;Courier New" w:eastAsia="ヒラギノ角ゴ Pro W3;MS Mincho" w:cs="Lucida Grande;Courier New"/>
      <w:color w:val="000000"/>
      <w:sz w:val="22"/>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rFonts w:ascii="Lucida Grande;Courier New" w:hAnsi="Lucida Grande;Courier New" w:eastAsia="ヒラギノ角ゴ Pro W3;MS Mincho" w:cs="Lucida Grande;Courier New"/>
      <w:color w:val="000000"/>
      <w:sz w:val="22"/>
      <w:szCs w:val="24"/>
    </w:rPr>
  </w:style>
  <w:style w:type="character" w:styleId="Style16">
    <w:name w:val="Нижний колонтитул Знак"/>
    <w:qFormat/>
    <w:rPr>
      <w:rFonts w:ascii="Lucida Grande;Courier New" w:hAnsi="Lucida Grande;Courier New" w:eastAsia="ヒラギノ角ゴ Pro W3;MS Mincho" w:cs="Lucida Grande;Courier New"/>
      <w:color w:val="000000"/>
      <w:sz w:val="2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Courier New" w:hAnsi="Lucida Grande;Courier New" w:eastAsia="ヒラギノ角ゴ Pro W3;MS Mincho" w:cs="Lucida Grande;Courier New"/>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03:00Z</dcterms:created>
  <dc:creator>John Lyon</dc:creator>
  <dc:description/>
  <cp:keywords/>
  <dc:language>en-US</dc:language>
  <cp:lastModifiedBy>Local</cp:lastModifiedBy>
  <dcterms:modified xsi:type="dcterms:W3CDTF">2014-01-15T11:54:00Z</dcterms:modified>
  <cp:revision>80</cp:revision>
  <dc:subject/>
  <dc:title/>
</cp:coreProperties>
</file>