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ормон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Что такое гормон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ормоны - это химические посыльные, выделяемые в кровь железами внутренней секреции, называемыми эндокринными железами. Эти гормоны путешествуют по всему телу, стимулируя реагирование клетки-мишени и ткани. Например, гормон роста вырабатывается железой, распложенной в нижней части мозга и называемой гипофизом. Гормон роста побуждает клетки по всему телу к делению и росту. Инсулин - это другой гормон, инструктирующий печень и мышцы принимать и хранить глюкозу из крови. Он вырабатывается железой, называемой поджелудочной железой.  В организме действуют много различных гормонов, некоторые из них обладают широким спектром действий, такие как гормон роста, а другие являются более узкими, такие как инсулин. Некоторые действует очень быстро, как адреналин, в то время как другие действуют в течение длительного времени, такие как тестостерон и эстроген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Гормоны: Введени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Основные эндокринные орган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Почему нам необходимы гормон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Гормоны помогают нам реагировать на окружающую среду и координировать многие функции нашего организма. Некоторые, как адреналин и кортизол, помогают организму подготовиться и реагировать на стрессовые ситуации. Другие, такие как половые гормоны, контролируют развитие нашего организма во время полового созревания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Гормоны: Введени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8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В. </w:t>
      </w:r>
      <w:r>
        <w:rPr>
          <w:rFonts w:cs="Arial" w:ascii="Arial" w:hAnsi="Arial"/>
          <w:color w:val="000000"/>
          <w:sz w:val="22"/>
          <w:szCs w:val="22"/>
          <w:lang w:val="ru-RU"/>
        </w:rPr>
        <w:t>Каким образом работают гормоны?</w:t>
      </w:r>
    </w:p>
    <w:p>
      <w:pPr>
        <w:pStyle w:val="Style18"/>
        <w:spacing w:lineRule="auto" w:line="24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Style18"/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льшинство гормонов - это белки, хотя некоторые из них стероиды. Они обладают определенным строением и поэтому могут связать и возбудить те клетки, у которых есть дополнительные рецепторы. Если однажды гормон связался с клеткой-мишенью, это побудит клетку, в какой-то мере, к действию. Например, это заставит клетку к делению или к образованию другого гормон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е вопросы – В3, В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Гормоны: Введени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Гормоны и рецептор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иды гормон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18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В. </w:t>
      </w:r>
      <w:r>
        <w:rPr>
          <w:rFonts w:cs="Arial" w:ascii="Arial" w:hAnsi="Arial"/>
          <w:color w:val="000000"/>
          <w:sz w:val="22"/>
          <w:szCs w:val="22"/>
          <w:lang w:val="ru-RU"/>
        </w:rPr>
        <w:t>Что делает адреналин?</w:t>
      </w:r>
    </w:p>
    <w:p>
      <w:pPr>
        <w:pStyle w:val="Style18"/>
        <w:spacing w:lineRule="auto" w:line="240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color w:val="5DAE46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Адреналин - это быстродействующий гормон, вырабатываемыйнадпочечниками. Адреналин выбрасывается в кровь в момент угрозы. Это вызывает широкий спектр действий, известных как «бежать или биться», предназначенных для подготовки организма справиться с опасностью, возможно, сразившись или отступив. Учащаются сердцебиение и частота дыхания, расширяются зрачки, на коже выделяется пот и повышается уровень сахара в кров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опросы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</w:rPr>
        <w:t xml:space="preserve">5,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Кортизол и хронический стресс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kk-KZ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Каковы функции инсулина?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Инсулин снижает уровень сахара в крови. После приема пищи уровень сахара в крови повышается, и это обнаруживается поджелудочной железой, отвечающей за выделение инсулина. Инсулин инициирует клетки печени и мышц захватывать глюкозу и хранить вещество, называемое гликоген. Это</w:t>
      </w:r>
      <w:r>
        <w:rPr>
          <w:rFonts w:cs="Arial" w:ascii="Arial" w:hAnsi="Arial"/>
          <w:color w:val="000000"/>
          <w:sz w:val="22"/>
          <w:szCs w:val="22"/>
          <w:lang w:val="en-US" w:eastAsia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ru-RU"/>
        </w:rPr>
        <w:t>означает, что уровень сахара в крови не повышается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Когда уровень сахара в крови начинает опускаться, например, во время упражнений или между приемами пищи, гликоген расщепляется обратно в глюкозу, которая выделяется в кровь. Таким образом, уровень сахара в крови не падает слишком низко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Инсулин и диабе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Основные гормоны, железы и ткани-мишени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8"/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Рекомендуемое упражнение 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ru-RU"/>
        </w:rPr>
        <w:t>З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адайте ученикам</w:t>
      </w:r>
      <w:r>
        <w:rPr>
          <w:rFonts w:cs="Arial" w:ascii="Arial" w:hAnsi="Arial"/>
          <w:bCs/>
          <w:color w:val="5DAE4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сделать постер о сахарном диабете: его причины, симптомы и лече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ловое созрева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половое созревание?</w:t>
      </w:r>
    </w:p>
    <w:p>
      <w:pPr>
        <w:pStyle w:val="Style18"/>
        <w:suppressAutoHyphens w:val="true"/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8"/>
        <w:suppressAutoHyphens w:val="true"/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ловое созревание - это фаза в жизненном цикле человека, когда организм ребенка развивается во взрослый организм, способный к воспроизводству. Это происходит в ответ на половые гормоны - тестостерон у мужчин и эстроген у женщин. Хотя начало полового созревания различается между индивидами, половое созревание у девочек начинается раньше, чем у мальчиков. Первые признаки полового созревания у девочек проявляются примерно в 11 лет, а у мальчиков - в 13 лет.</w:t>
      </w:r>
    </w:p>
    <w:p>
      <w:pPr>
        <w:pStyle w:val="Style18"/>
        <w:suppressAutoHyphens w:val="true"/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Половое созревание: Введ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Почему у подростков появляются прыщ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Мелатонин и сон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Развивающийся мозг: Мозг подростк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Как влияет тестостерон на организм мужчины?</w:t>
      </w:r>
    </w:p>
    <w:p>
      <w:pPr>
        <w:pStyle w:val="Normal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color w:val="5DAE46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Тестостерон - это мужской половой гормон. Он вырабатывается семенниками с начала половой зрелости до смерти. При половой зрелости увеличиваются уровни тестостерона, что вызывает развитие мужских вторичных половых признаков. Грубеет голос, растет пенис, появляются лобковые волосы, и мальчик медленно превращаются в мужчину. Кроме того, начинают производиться сперматозоиды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Половое созревание у мальчико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</w:t>
      </w:r>
      <w:r>
        <w:rPr>
          <w:rFonts w:cs="Arial" w:ascii="Arial" w:hAnsi="Arial"/>
          <w:sz w:val="22"/>
          <w:szCs w:val="22"/>
          <w:lang w:val="fr-FR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fr-FR"/>
        </w:rPr>
        <w:t>8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влияет эстроген на организм женщины?</w:t>
      </w:r>
    </w:p>
    <w:p>
      <w:pPr>
        <w:pStyle w:val="Style18"/>
        <w:suppressAutoHyphens w:val="true"/>
        <w:spacing w:lineRule="auto" w:line="240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color w:val="5DAE46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Эстроген - это женский половой гормон, вырабатываемый яичниками. Он вызывает развитие вторичных половых признаков у женщин. Увеличивается грудь, растут лобковые волосы, и начинается женский менструальный цикл. Каждый месяц наступает образование яйцеклетк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Половое созревание </w:t>
      </w:r>
      <w:r>
        <w:rPr>
          <w:rFonts w:cs="Arial" w:ascii="Arial" w:hAnsi="Arial"/>
          <w:sz w:val="22"/>
          <w:szCs w:val="22"/>
          <w:lang w:val="kk-KZ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девочек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1. Чем отличается гормональная система от нервной систем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Поскольку гормональная система включает в себя химические вещества, путешествующие в кровотоке, она не работает так же быстро, как нервная система. Реакции нервов могут произойти в доли секунды, в то время как гормонам для этого требуются минуты или больше. Однако гормоны, как правило, обладают более продолжительным воздействием в организме, нежели чем нервные реакци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2. Что произойдет, если мы выработаем слишком много или слишком мало гормонов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Образование недостаточного или излишнего количества гормона может резко повлиять на функции организма и в некоторых случаях привести к смерти. Диабетики вырабатывают недостаточно инсулина и поэтому не могут контролировать уровень сахара в крови, только если не делают себе инъекций этого гормона. На Земле жили высокие люди, которые  достигали 9 футов (2.7м) роста, так как у них были расстройства, связанные с перепроизводством гормона рост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3. Что относится к стероидным гормонам?</w:t>
      </w:r>
    </w:p>
    <w:p>
      <w:pPr>
        <w:pStyle w:val="Style18"/>
        <w:suppressAutoHyphens w:val="true"/>
        <w:spacing w:lineRule="auto" w:line="24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8"/>
        <w:suppressAutoHyphens w:val="true"/>
        <w:spacing w:lineRule="auto" w:line="240"/>
        <w:rPr/>
      </w:pPr>
      <w:r>
        <w:rPr>
          <w:rFonts w:cs="Arial" w:ascii="Arial" w:hAnsi="Arial"/>
          <w:sz w:val="22"/>
          <w:szCs w:val="22"/>
          <w:lang w:val="ru-RU"/>
        </w:rPr>
        <w:t xml:space="preserve">К стероидным гормонам относятся кортизол, тестостерон, эстроген и прогестерон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4. Что такое анаболические стероиды?</w:t>
      </w:r>
    </w:p>
    <w:p>
      <w:pPr>
        <w:pStyle w:val="Normal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color w:val="5DAE46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Анаболические стероиды - это химические вещества, которые имитируют действие тестостерона. Будучи химически подобны тестостерону, они могут связаться с  рецепторами тестостерона в клетках. В результате, они способствуют большому развитию мужских вторичных половых признаков, и, в частности, усилению роста мышц. Именно поэтому они часто используются бодибилдерами и атлетами в качестве допинг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5. Каковы преимущества реакции со стороны организма в ситуации борьбы или бегства?</w:t>
      </w:r>
    </w:p>
    <w:p>
      <w:pPr>
        <w:pStyle w:val="Normal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color w:val="5DAE46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Повышенная частота дыхания обеспечивает кровь и клетки большим количеством кислорода. Повышенная частота сердцебиения приводит к улучшению скорости передачи кислорода и глюкозы по всему телу. Расщепление гликогена в глюкозу вызывает повышение уровня сахара в крови, снова позволяя увеличить частоту дыхания. Потоотделение дает возможность организму быстро охладиться, и расширенные зрачки предоставляют глазам больше света и визуальной информаци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6. Что происходит с уровнем адреналина после того, как миновала угроза?</w:t>
      </w:r>
    </w:p>
    <w:p>
      <w:pPr>
        <w:pStyle w:val="Style18"/>
        <w:suppressAutoHyphens w:val="true"/>
        <w:spacing w:lineRule="auto" w:line="2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Уровень гормона, когда он больше не нужен, должен понижаться. Как правило, печень расщепляет избыток гормонов, хотя это происходит с разной скоростью в зависимости от их типа. Адреналин обычно расщепляется довольно быстро, позволяя организму вернуться в свое предстрессовое состояни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7. Почему многие люди становятся диабетиками?</w:t>
      </w:r>
    </w:p>
    <w:p>
      <w:pPr>
        <w:pStyle w:val="Normal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color w:val="5DAE46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Плохое питание, включающее в себя много сахара, и сильное ожирение связаны с более высокими показателями риска развития сахарного диабета второго типа. Эти два фактора предъявляют повышенные требования к поджелудочной железе, которая просто не справляется на протяжении многих лет. В результате, сахарный диабет второго типа у молодых  диагностируется гораздо чаще, чем два десятилетия назад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8. Из-за чего “ломается” голос?</w:t>
      </w:r>
    </w:p>
    <w:p>
      <w:pPr>
        <w:pStyle w:val="Normal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color w:val="5DAE46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В период полового созревания мальчика его голосовая коробка (гортань) расширяется и утолщается в ответ на действие тестостерона. Голосовые связки в гортани удлиняются и утолщаются, и поэтому его голос становится грубее. В ходе этих изменений мальчик не всегда контролирует свои голосовые связки, поэтому его голос может временами существенно менять высоту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</w:r>
    </w:p>
    <w:p>
      <w:pPr>
        <w:pStyle w:val="Normal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9. Что такое менструация?</w:t>
      </w:r>
    </w:p>
    <w:p>
      <w:pPr>
        <w:pStyle w:val="Normal"/>
        <w:rPr>
          <w:rFonts w:ascii="Arial" w:hAnsi="Arial" w:cs="Arial"/>
          <w:color w:val="5DAE46"/>
          <w:sz w:val="22"/>
          <w:szCs w:val="22"/>
          <w:lang w:val="ru-RU"/>
        </w:rPr>
      </w:pPr>
      <w:r>
        <w:rPr>
          <w:rFonts w:cs="Arial" w:ascii="Arial" w:hAnsi="Arial"/>
          <w:color w:val="5DAE46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 w:eastAsia="ru-RU"/>
        </w:rPr>
        <w:t>Менструация - это отторжение слизистой оболочки матки женщины, также известное как “период”. Слизистая оболочка матки накапливается во время первой половины менструального цикла в рамках подготовки к возможной беременности. И если женщина не забеременела, то в конце ежемесячного цикла слизистая оболочка матки отторгаетс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43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kk-KZ"/>
      </w:rPr>
      <w:t>Биология</w:t>
    </w:r>
    <w:r>
      <w:rPr>
        <w:rFonts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  <w:lang w:val="kk-KZ"/>
      </w:rPr>
      <w:t>Человек</w:t>
    </w:r>
    <w:r>
      <w:rPr>
        <w:rFonts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  <w:lang w:val="kk-KZ"/>
      </w:rPr>
      <w:t>Гормоны</w:t>
    </w:r>
    <w:r>
      <w:rPr>
        <w:rFonts w:cs="Helvetica Neue;Corbel" w:ascii="Helvetica Neue;Corbel" w:hAnsi="Helvetica Neue;Corbel"/>
        <w:sz w:val="20"/>
      </w:rPr>
      <w:t xml:space="preserve">   </w:t>
    </w:r>
    <w:r>
      <w:rPr>
        <w:lang w:val="en-US" w:eastAsia="en-US"/>
      </w:rPr>
      <w:drawing>
        <wp:inline distT="0" distB="0" distL="0" distR="0">
          <wp:extent cx="318770" cy="318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318770" cy="318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8">
    <w:name w:val="[Основной абзац]"/>
    <w:basedOn w:val="Normal"/>
    <w:qFormat/>
    <w:pPr>
      <w:autoSpaceDE w:val="false"/>
      <w:spacing w:lineRule="auto" w:line="288"/>
      <w:textAlignment w:val="center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24:00Z</dcterms:created>
  <dc:creator>K.Frearson</dc:creator>
  <dc:description/>
  <cp:keywords/>
  <dc:language>en-US</dc:language>
  <cp:lastModifiedBy>Local</cp:lastModifiedBy>
  <cp:lastPrinted>2010-09-03T17:08:00Z</cp:lastPrinted>
  <dcterms:modified xsi:type="dcterms:W3CDTF">2014-01-16T03:31:00Z</dcterms:modified>
  <cp:revision>49</cp:revision>
  <dc:subject/>
  <dc:title>Transport in humans</dc:title>
</cp:coreProperties>
</file>