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lang w:val="kk-KZ"/>
        </w:rPr>
        <w:t>Мұздықтардың түзілуі</w:t>
      </w:r>
    </w:p>
    <w:p>
      <w:pPr>
        <w:pStyle w:val="Normal"/>
        <w:spacing w:lineRule="auto" w:line="240" w:before="0" w:after="0"/>
        <w:rPr>
          <w:rFonts w:ascii="Arial" w:hAnsi="Arial" w:cs="Arial"/>
          <w:lang w:val="kk-KZ"/>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С. Мұздық дегеніміз не?</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қтар өз салмағы әсерінен төменге жылжитын мұздардың үлкен шоғыры болып табылады. Мұздықтар негізінде таулы аймақтарда түзіледі және көбіне аймақтық температурасы төмен әлем бөліктерінде кездеседі. Бұл аймақтарға мұздықтары мұз қалпақшаларынан және мұз сауыттарынан босап шығатын полярлы аймақтар және мұздықтары салыстырмалы түрде кішірек болып келетін биік таулы аймақтар кіреді. Мысалы, Альпіде олар таулы мұздықтар алқабы деген атпен белгілі, олар үлкен жылдамдықпен төмен қарай қозғалған сайын, өзен аңғарлары сияқты кеңейіп және тереңдей түседі. Соңғы онжылдықта ғаламдық жылыну нәтижесінде тау мұздықтарындағы мұз массасы азайға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Мұздықтар</w:t>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Йосемити аңғар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Мұздықтар қалай түзіл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Үлкен көлемдегі мұздардың түзілуінің бастауы бар: қыста жауған қар жаз бойы сақталып, қыс келгенде оның үстіне тағы да қар түседі. Бұл процесс көп рет қайталанады, нәтижесінде қар қабатының салмағы артып, қар қабаттарының арасындағы ауа босап шығады да шамамен 40 жылда мұзға айналады. Ескі мұздың құрамында ауа өте аз болатындықтан ол көк түске боялады. Бұл көбінесе таудың көлеңкелі аймақтарында қуыстарда орын алады. Қуыстар қарға толған уақытта мұз массасы төмен қарай "аға бастайды". Әдеттегіден төмен температура байқалатын уақыт мұзды период немесе мұз дәуірі деп аталады және периодты түрде қайталанады, ал жылы уақыттар мұзаралық деген атпен белгіл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Мұздықтар</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Мұздықтар қалай қозғал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 қатты болғанымен, қалың қабаттың салмағы төменгі қабаттардың еруіне алып келеді. Еріген су мұз бен тау жыныстарының арасындағы үйкеліс күшін азайтады да, нәтижесінде мұз біртіндеп сырғанай бастайды. Сонымен қатар, бір уақытта мұз ауырлық және пластикалық күй атты "ағыс" әсерінен деформацияланады. Бұл қозғалыстар (ішкі деформация деп аталатын) өте баяу жүреді, күніне шамамен бір сантиметр немесе одан да аз. Ақыр соңында, мұз салмағының әсерінен мұздың алдындағы тау жынысы сынады да мұзға оңай қозғалуға мүмкіндік бер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ар түзілу аймағынан (жинақталу) еру аймағына (абляция) қозғалады. Егер түзілген мұз еріген мұздан көбірек болса, мұздықтар шоғырлана түседі. Өзен ағысы секілді, мұздықтардың ағыны да таулардың аңғарларынан алшақтаған сайын жылдам бол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Қосымша сұрақ – С1</w:t>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Мұздықтар</w:t>
      </w:r>
    </w:p>
    <w:p>
      <w:pPr>
        <w:pStyle w:val="Normal"/>
        <w:spacing w:lineRule="auto" w:line="240" w:before="0" w:after="0"/>
        <w:rPr>
          <w:rFonts w:ascii="Arial" w:hAnsi="Arial" w:cs="Arial"/>
        </w:rPr>
      </w:pPr>
      <w:r>
        <w:rPr>
          <w:rFonts w:cs="Arial" w:ascii="Arial" w:hAnsi="Arial"/>
        </w:rPr>
        <w:t xml:space="preserve">Диаграмма – </w:t>
      </w:r>
      <w:r>
        <w:rPr>
          <w:rFonts w:cs="Arial" w:ascii="Arial" w:hAnsi="Arial"/>
          <w:lang w:val="kk-KZ"/>
        </w:rPr>
        <w:t>Мұздықтардың қозғалыс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lang w:val="ru-RU"/>
        </w:rPr>
        <w:t>Ландшафттың</w:t>
      </w:r>
      <w:r>
        <w:rPr>
          <w:rFonts w:cs="Arial" w:ascii="Arial" w:hAnsi="Arial"/>
          <w:b/>
        </w:rPr>
        <w:t xml:space="preserve"> </w:t>
      </w:r>
      <w:r>
        <w:rPr>
          <w:rFonts w:cs="Arial" w:ascii="Arial" w:hAnsi="Arial"/>
          <w:b/>
          <w:lang w:val="ru-RU"/>
        </w:rPr>
        <w:t>өзгерісі</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С. Қалайша мұздықтар үгілу мен эрозияның себепкері болып табыл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 негізінен қозғалыс арқылы және қату-еру үгілуі арқылы эрозия тудырады. Қату-еру үгілуі судың (жаңбыр суы немесе қар мен мұздың еруінен жиналатын су) жартастардағы саңылаулар мен жарықтар арқылы өтіп, мұзға айналып кеңеюінен болады. Бұл процесс тау жынысы бұзылғанша қайталан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қтардың опырылуы қозғалыстағы мұз түбірлі жыныстардың бөлшектерін өзімен бірге алып кету арқылы жүзеге асады , бұл мұздықтардың эрозиясын тудыратын ең тиімді тәсіл болып табылады. Бұл бөлшектер мұздық ішінде қатуы мүмкін және өздерінін төмен орналасқан тау жыныстарының бетінде үйкеліс күшін тудырады да нәтижесінде тау жыныстарын эрозияға ұшырат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ң сыналануы мұзды аймақтардағы маңызды процесс болып табылады, себебі ол мұздық астындағы тау жыныстарының босауына ықпал етіп, өңделу және үйкелуге өз үлесін қосады. Ол, сонымен қатар, борпылдақ тау жыныстарын түзеді, ал ол өз кезегінде мұздық үстіне құлайды да, қозғалыстағы мұздық арқылы тасымалдан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Үгілу</w:t>
      </w:r>
    </w:p>
    <w:p>
      <w:pPr>
        <w:pStyle w:val="Normal"/>
        <w:spacing w:lineRule="auto" w:line="240" w:before="0" w:after="0"/>
        <w:rPr>
          <w:rFonts w:ascii="Arial" w:hAnsi="Arial" w:cs="Arial"/>
          <w:lang w:val="ru-RU"/>
        </w:rPr>
      </w:pPr>
      <w:r>
        <w:rPr>
          <w:rFonts w:cs="Arial" w:ascii="Arial" w:hAnsi="Arial"/>
          <w:lang w:val="ru-RU"/>
        </w:rPr>
        <w:t xml:space="preserve">Диаграмма – </w:t>
      </w:r>
      <w:r>
        <w:rPr>
          <w:rFonts w:cs="Arial" w:ascii="Arial" w:hAnsi="Arial"/>
          <w:lang w:val="kk-KZ"/>
        </w:rPr>
        <w:t>Қату</w:t>
      </w:r>
      <w:r>
        <w:rPr>
          <w:rFonts w:cs="Arial" w:ascii="Arial" w:hAnsi="Arial"/>
          <w:lang w:val="ru-RU"/>
        </w:rPr>
        <w:t>-</w:t>
      </w:r>
      <w:r>
        <w:rPr>
          <w:rFonts w:cs="Arial" w:ascii="Arial" w:hAnsi="Arial"/>
          <w:lang w:val="kk-KZ"/>
        </w:rPr>
        <w:t>еру үгілу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Мұздықтар ландшафтты қалай өзгерт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Мұздар ландшафтты бірнеше жолмен өзгерте алады. Олар егеуқұм қағазы ретінде әрекет ете алады және сол арқылы ландшафтты тегістейді. Сонымен қатар, олар шапқы ретінде әрекет етіп, жерде жырашықтар қалдыруы мүмкін. Мұздықтар тік беткейлері мен жазық түбі бар U тәрізді ландшафт түз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қтар теңіздерге дейін жетіп, фьорд атты терең, тік беткейлі саңылаулар қаза алады. Әсіресе, олар Норвегияда көп кездеседі, және туристердің назарын аударатын жерлер болып табылады, сонымен қатар үлкен кемелерді қауіпсіз айлақпен қамтамасыз етеді және теңіз бетіндегі мұнай платформаларын тұрғызуға мүмкіндік береді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Мұздықтар тасымалдайтын материалдар тау жыныстарын тегістей де, жыра да алады. Гляциологтар бұл жырықтарды мұздықтардың мұз дәуірі бойы таудан бастап, қандай жолмен жүргенін анықтау үшін қолданады. Олар, сонымен қатар, мұз қозғалысының бас жағының ізі туралы мәлімет беретін материал үйінділерін (моренаны) іздей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Сондай-ақ, мұздар ландшафтты толығымен жабу арқылы оны қорғай алады. Антарктикадағы таулар мыңдаған жылдар бойы оны қаптап тұрған мұздықтармен жасырынып жатқа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 xml:space="preserve">Фильм – </w:t>
      </w:r>
      <w:r>
        <w:rPr>
          <w:rFonts w:cs="Arial" w:ascii="Arial" w:hAnsi="Arial"/>
          <w:lang w:val="kk-KZ"/>
        </w:rPr>
        <w:t>Үгіл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Мұз жабыны дегеніміз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Мұз жабындары цирк немесе ЦВМ деп те аталады, ол – мұздықтар эрозиясы нәтижесінде пайда болатын тау беткейіндегі дөңгелек қуы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Мұз жабындары негізінен қар тез ерімейтін таудың көлеңкелі беткейінде қардың жиналуынан түзіледі. Қар көптеген қар қабаттарының түсіретін қысымының әсерінен тығыздалып, мұзға айналады. Қуыс мұзды эрозия әсерінен және ауырлық күшінің салдарынан болатын мұздың төмен жылжуы нәтижесінде тереңдей және кеңейе түседі. Мұз жабыны еріген кезде, оның орнында тарн деп аталатын көл қалуы мүмкі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Диаграмма – </w:t>
      </w:r>
      <w:r>
        <w:rPr>
          <w:rFonts w:cs="Arial" w:ascii="Arial" w:hAnsi="Arial"/>
          <w:lang w:val="kk-KZ"/>
        </w:rPr>
        <w:t>Мұз жабынының түзілуі</w:t>
      </w:r>
    </w:p>
    <w:p>
      <w:pPr>
        <w:pStyle w:val="Normal"/>
        <w:spacing w:lineRule="auto" w:line="240" w:before="0" w:after="0"/>
        <w:rPr/>
      </w:pPr>
      <w:r>
        <w:rPr>
          <w:rFonts w:cs="Arial" w:ascii="Arial" w:hAnsi="Arial"/>
        </w:rPr>
        <w:t>Қосымша сұрақ – С2</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rPr>
      </w:pPr>
      <w:r>
        <w:rPr>
          <w:rFonts w:cs="Arial" w:ascii="Arial" w:hAnsi="Arial"/>
          <w:b/>
          <w:lang w:val="kk-KZ"/>
        </w:rPr>
        <w:t>Мұздықтар және адамдар</w:t>
      </w:r>
    </w:p>
    <w:p>
      <w:p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rPr>
      </w:pPr>
      <w:r>
        <w:rPr>
          <w:rFonts w:cs="Arial" w:ascii="Arial" w:hAnsi="Arial"/>
        </w:rPr>
        <w:t xml:space="preserve">С. </w:t>
      </w:r>
      <w:r>
        <w:rPr>
          <w:rFonts w:cs="Arial" w:ascii="Arial" w:hAnsi="Arial"/>
          <w:lang w:val="ru-RU"/>
        </w:rPr>
        <w:t>Мұздықтардың</w:t>
      </w:r>
      <w:r>
        <w:rPr>
          <w:rFonts w:cs="Arial" w:ascii="Arial" w:hAnsi="Arial"/>
        </w:rPr>
        <w:t xml:space="preserve"> </w:t>
      </w:r>
      <w:r>
        <w:rPr>
          <w:rFonts w:cs="Arial" w:ascii="Arial" w:hAnsi="Arial"/>
          <w:lang w:val="ru-RU"/>
        </w:rPr>
        <w:t>еруі</w:t>
      </w:r>
      <w:r>
        <w:rPr>
          <w:rFonts w:cs="Arial" w:ascii="Arial" w:hAnsi="Arial"/>
        </w:rPr>
        <w:t xml:space="preserve"> </w:t>
      </w:r>
      <w:r>
        <w:rPr>
          <w:rFonts w:cs="Arial" w:ascii="Arial" w:hAnsi="Arial"/>
          <w:lang w:val="ru-RU"/>
        </w:rPr>
        <w:t>неліктен</w:t>
      </w:r>
      <w:r>
        <w:rPr>
          <w:rFonts w:cs="Arial" w:ascii="Arial" w:hAnsi="Arial"/>
        </w:rPr>
        <w:t xml:space="preserve"> </w:t>
      </w:r>
      <w:r>
        <w:rPr>
          <w:rFonts w:cs="Arial" w:ascii="Arial" w:hAnsi="Arial"/>
          <w:lang w:val="ru-RU"/>
        </w:rPr>
        <w:t>проблема</w:t>
      </w:r>
      <w:r>
        <w:rPr>
          <w:rFonts w:cs="Arial" w:ascii="Arial" w:hAnsi="Arial"/>
        </w:rPr>
        <w:t xml:space="preserve"> </w:t>
      </w:r>
      <w:r>
        <w:rPr>
          <w:rFonts w:cs="Arial" w:ascii="Arial" w:hAnsi="Arial"/>
          <w:lang w:val="ru-RU"/>
        </w:rPr>
        <w:t>болып</w:t>
      </w:r>
      <w:r>
        <w:rPr>
          <w:rFonts w:cs="Arial" w:ascii="Arial" w:hAnsi="Arial"/>
        </w:rPr>
        <w:t xml:space="preserve"> </w:t>
      </w:r>
      <w:r>
        <w:rPr>
          <w:rFonts w:cs="Arial" w:ascii="Arial" w:hAnsi="Arial"/>
          <w:lang w:val="ru-RU"/>
        </w:rPr>
        <w:t>табылады</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 xml:space="preserve">Мұздықтар жайлы мәліметтер мұздың басқа уақыттарға қарағанда, бүгінгі күнде тез еріп жатқанын көрсетеді, ал бұл – климаттың жылынып келе жатқанының дәлелі. Мұздықтардың еруі олардың азайып жатқандығын емес (немесе тауға кері қозғалып жатқандығын), бірақ алдыңғы мұздардың еруі артқы мұздардың қалпына келуіне қарағанда жылдамырақ жүріп жатқандығын білдір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eastAsia="Arial" w:cs="Arial" w:ascii="Arial" w:hAnsi="Arial"/>
          <w:lang w:val="ru-RU"/>
        </w:rPr>
        <w:t xml:space="preserve"> </w:t>
      </w:r>
      <w:r>
        <w:rPr>
          <w:rFonts w:cs="Arial" w:ascii="Arial" w:hAnsi="Arial"/>
          <w:lang w:val="ru-RU"/>
        </w:rPr>
        <w:t>Көпшілік мұздықтармен толысатын өзендерді жуыну, ауыз суы, ауылшаруашылық дақылдарын суару және су электр станциясы үшін пайдалан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Мұздықтар миллиардтаған адамды тұщы сумен қамтамасыз етеді, сондықтан мұздықтардың еруі жауын-шашыны аз шөлейт аймақтардың ауыз су тапшылығына алып келуі ықтимал. Пәкістан мен Андыда мұздықтың еріген суын пайдаланатын қауымдар кездеседі және Боливиядағы Ла Пас қаласы мұздықтарды ауыз су ретінде пайдалан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rPr>
        <w:t>Тез еріген мұздықтар теңіз деңгейін көтеріп, мұзды өзендердің қабырғаларын бұзып әкетеді, сөйтіп жақын аймақтағы су тасқынына алып келеді. Бұл үйлердің және инфрақұрылым объектілерінің қирауына, селге және ауылшаруашылық алқаптарының жойылуына алып келуі мүмкі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Қосымша сұрақ – С3</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Мұздықтардың адамдарға қандай пайдасы бар?</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Мұздықтар таңғажайып мүсіндер жасау арқылы әсем табиғат көріністерін қалыптастырады және мұзды алқаптар түристерді шаңғы тебу, тауға өрмелеу, серуендеу секілді демалыс орындарымен қызықтырады. Мұндай аймақтарда жергілікті тұрғындарға табыс алып келетін туристерге қызмет көрсететін құрылымдар тұрғызылад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 алқаптардың тік беткейлері су электр энергиясын өндіретін және ауыз сумен қамтамасыз ететін бөгеттер құруға ыңғайл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онымен қатар мұздықтар жылжыған кезде, тастарды үгітеді, ал бұл өз кезегінде карьерлік жұмыстарды жеңілдет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С. Мұздықтар өткен шақтың заттары болып қалады ма?</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Жер бетінде әлі де көп мұз қорлары бар. Нақтырақ айтсақ, құрлық ортасынан келетін кең ауқымды мұздықтары бар Антарктиканың жақын болашақта еруі екі талай.</w:t>
      </w:r>
    </w:p>
    <w:p>
      <w:pPr>
        <w:pStyle w:val="Normal"/>
        <w:spacing w:lineRule="auto" w:line="240" w:before="0" w:after="0"/>
        <w:rPr>
          <w:rFonts w:ascii="Arial" w:hAnsi="Arial" w:cs="Arial"/>
        </w:rPr>
      </w:pPr>
      <w:r>
        <w:rPr>
          <w:rFonts w:cs="Arial" w:ascii="Arial" w:hAnsi="Arial"/>
        </w:rPr>
        <w:t>Дегенмен, ғалымдардың болжауынша, кішігірім мұздықтар 2030 жылға дейін немесе одан да ерте жойылуы мүмкін. Жер тарихындағы жылы кезеңдерде мұздың кері жылжуы бұрыннан белгілі, бірақ қазір бұл процесс жылдам жүруде. Баяулатылған түсірілімнен әртүрлі жерлердегі мұздық мөлшері азайғанын көреміз. Жердің мұз қорының ұзақ мерзімді болашағын болжау қиын және ғалымдар бұл жайында әлі де нақты бір тұжырымға келер емес.</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Фильм – </w:t>
      </w:r>
      <w:r>
        <w:rPr>
          <w:rFonts w:cs="Arial" w:ascii="Arial" w:hAnsi="Arial"/>
          <w:lang w:val="kk-KZ"/>
        </w:rPr>
        <w:t>Гренландия мұз сауытының жағдай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kk-KZ"/>
        </w:rPr>
      </w:pPr>
      <w:r>
        <w:rPr>
          <w:rFonts w:cs="Arial" w:ascii="Arial" w:hAnsi="Arial"/>
          <w:b/>
        </w:rPr>
        <w:t>Қосымша сұрақ</w:t>
      </w:r>
      <w:r>
        <w:rPr>
          <w:rFonts w:cs="Arial" w:ascii="Arial" w:hAnsi="Arial"/>
          <w:b/>
          <w:lang w:val="kk-KZ"/>
        </w:rPr>
        <w:t>т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rPr>
      </w:pPr>
      <w:r>
        <w:rPr>
          <w:rFonts w:cs="Arial" w:ascii="Arial" w:hAnsi="Arial"/>
        </w:rPr>
        <w:t>С1. Мұздықтар қайда кездес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Мұздықтар жергілікті жағдайлары қардың түсуіне қолайлы болатын аймақтарда кездеседі. Мұздың ең үлкен шоғыры температурасы төмен болатын қарды ерітпейтін полярлы аймақтарда орналасады. Сонымен қатар, температура биіктікке байланысты төмендейтіндіктен мұздықтар Жер бетінде тау жоталарынан, тіпті экватордан да табылады (мысалы Килиманджаро тауының шыңында). Ұлыбританияда соңғы мұздықтар Шотландия қыраттарынан табылған, бірақ қазір мұнда тұрақты мұздықтар кездеспейді. Сонымен қатар, еуропалық Альпі секілді жоғары тау аймақтарында да мұздық қалдықтары кезіг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С2. Альбедо дегенді қалай түсінуге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rPr>
        <w:t xml:space="preserve">Альбедо беттің шағылыстыру қасиетіне қатысты айтылады. Күңгірт түс жарықты көп жұтып, аз шығарады. Мұздың түсі негізінен айналасындағы басқа тау жыныстарына қарағанда ашығырақ және соның салдарынан ол күн сәулесін шағылыстырып, ерімей сақталады. </w:t>
      </w:r>
      <w:r>
        <w:rPr>
          <w:rFonts w:cs="Arial" w:ascii="Arial" w:hAnsi="Arial"/>
          <w:lang w:val="ru-RU"/>
        </w:rPr>
        <w:t>Мұз бетіне түскен тастар немесе басқа да материалдар мұздың еруін тездетеді. Мұз бетіндегі күңгірт түсті тастар тез қызып, мұзды ерітеді де, мұздың бетінде жарықтар қалдыр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3. Мұздықтардың еруін қалай азайтуға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Мұздықтарды сақтау жөніндегі іс-шаралар жүргізілуде, олардың ең қызықтысы Перуде өтуде. Перулік өнертапқыш Эдуардо Гольд мұздықтың еруін азайту мақсатында тауды ақ түске бояу туралы жоспар ойластырды. Бұл әдістің ғылыми негізі тауларды ақ түске бояу аймақтағы альбедоны өзгертіп, осы аймақтағы Шалон Сомбреро мұздығын сақтап қалуына ықпал етуінде. </w:t>
      </w:r>
      <w:r>
        <w:rPr>
          <w:rFonts w:cs="Arial" w:ascii="Arial" w:hAnsi="Arial"/>
        </w:rPr>
        <w:t xml:space="preserve">Сонымен қатар, мұздықтардың еруін тоқтату үшін олар пластикпен қапталды. </w:t>
      </w:r>
    </w:p>
    <w:p>
      <w:pPr>
        <w:pStyle w:val="Normal"/>
        <w:spacing w:lineRule="auto" w:line="240" w:before="0" w:after="0"/>
        <w:rPr>
          <w:rFonts w:ascii="Arial" w:hAnsi="Arial" w:cs="Arial"/>
        </w:rPr>
      </w:pPr>
      <w:r>
        <w:rPr>
          <w:rFonts w:cs="Arial" w:ascii="Arial" w:hAnsi="Arial"/>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vetica Neue">
    <w:altName w:val="Malgun Gothic"/>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lang w:val="kk-KZ"/>
      </w:rPr>
      <w:t>Жер туралы ғылымдар</w:t>
    </w:r>
    <w:r>
      <w:rPr>
        <w:rFonts w:cs="Arial" w:ascii="Arial" w:hAnsi="Arial"/>
        <w:sz w:val="20"/>
      </w:rPr>
      <w:t xml:space="preserve"> – </w:t>
    </w:r>
    <w:r>
      <w:rPr>
        <w:rFonts w:cs="Arial" w:ascii="Arial" w:hAnsi="Arial"/>
        <w:sz w:val="20"/>
        <w:lang w:val="kk-KZ"/>
      </w:rPr>
      <w:t>Геология</w:t>
    </w:r>
    <w:r>
      <w:rPr>
        <w:rFonts w:cs="Arial" w:ascii="Arial" w:hAnsi="Arial"/>
        <w:sz w:val="20"/>
      </w:rPr>
      <w:t xml:space="preserve"> – </w:t>
    </w:r>
    <w:r>
      <w:rPr>
        <w:rFonts w:cs="Arial" w:ascii="Arial" w:hAnsi="Arial"/>
        <w:sz w:val="20"/>
        <w:lang w:val="kk-KZ"/>
      </w:rPr>
      <w:t>Мұздық эрозиясы</w:t>
    </w:r>
    <w:r>
      <w:rPr>
        <w:rFonts w:cs="Arial" w:ascii="Arial" w:hAnsi="Arial"/>
        <w:sz w:val="20"/>
      </w:rPr>
      <w:t xml:space="preserve"> </w:t>
    </w:r>
    <w:r>
      <w:rPr>
        <w:rFonts w:cs="Arial" w:ascii="Arial" w:hAnsi="Arial"/>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Helvetica Neue;Malgun Gothic" w:hAnsi="Helvetica Neue;Malgun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39:00Z</dcterms:created>
  <dc:creator>John Lyon</dc:creator>
  <dc:description/>
  <cp:keywords/>
  <dc:language>en-US</dc:language>
  <cp:lastModifiedBy>User</cp:lastModifiedBy>
  <dcterms:modified xsi:type="dcterms:W3CDTF">2014-01-18T04:55:00Z</dcterms:modified>
  <cp:revision>118</cp:revision>
  <dc:subject/>
  <dc:title/>
</cp:coreProperties>
</file>