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lang w:val="kk-KZ"/>
        </w:rPr>
        <w:t>ДНҚ дегеніміз не?</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ДНҚ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ДНҚ – қандай ақуыз түзу керектігін нұсқайтын генетикалық ақпарат тасымалдайтын жасушадағы ұзын тізбекті макромолекула. Генетикалық код молекула бойымен ұзыннан тізбектеліп орналасқан аденин, тимин, гуанин және цитозин деп аталатын төрт негізден тұрады. Негіздердің орналасу реті жасушаның қандай ақуыз жасайтынын анықтайды. ДНҚ тізбегі әр дарада әртүрлі болады, тек бір жұмыртқалы егіздерде ғана бірдей бо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1</w:t>
      </w:r>
    </w:p>
    <w:p>
      <w:pPr>
        <w:pStyle w:val="Normal"/>
        <w:rPr>
          <w:rFonts w:ascii="Arial" w:hAnsi="Arial" w:cs="Arial"/>
          <w:sz w:val="22"/>
          <w:szCs w:val="22"/>
          <w:lang w:val="kk-KZ"/>
        </w:rPr>
      </w:pPr>
      <w:r>
        <w:rPr>
          <w:rFonts w:cs="Arial" w:ascii="Arial" w:hAnsi="Arial"/>
          <w:sz w:val="22"/>
          <w:szCs w:val="22"/>
          <w:lang w:val="kk-KZ"/>
        </w:rPr>
        <w:t>Фильм – ДНҚ дегеніміз не?</w:t>
      </w:r>
    </w:p>
    <w:p>
      <w:pPr>
        <w:pStyle w:val="Normal"/>
        <w:rPr>
          <w:rFonts w:ascii="Arial" w:hAnsi="Arial" w:cs="Arial"/>
          <w:sz w:val="22"/>
          <w:szCs w:val="22"/>
          <w:lang w:val="kk-KZ"/>
        </w:rPr>
      </w:pPr>
      <w:r>
        <w:rPr>
          <w:rFonts w:cs="Arial" w:ascii="Arial" w:hAnsi="Arial"/>
          <w:sz w:val="22"/>
          <w:szCs w:val="22"/>
          <w:lang w:val="kk-KZ"/>
        </w:rPr>
        <w:t>Фильм – Деректер: ДНҚ</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ДНҚ-ның құрылымы қандай?</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ДНҚ молекуласының өзі - шиыршықтала майысқан екі тізбекті молекула. Екі тізбек бір-біріне комплементарлы, себебі аденин (А), цитозин (Ц) , тимин (Т) және гуанин (Г) негіздерді жұптау ережесі бойынша нақты жұптар түзеді: А үнемі Т-мен, ал Ц үнемі Г-мен жұптасады. Тек бір тізбек қана жасушаға керекті нақты генетикалық нұсқауларды тасымалдайды. Ал екінші тізбек кодталатын тізбекке комплементарлы, ол жасуша бөлінерден бұрын ДНҚ-ның көшірілуі кезінде қажет.</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2</w:t>
      </w:r>
    </w:p>
    <w:p>
      <w:pPr>
        <w:pStyle w:val="Normal"/>
        <w:rPr>
          <w:rFonts w:ascii="Arial" w:hAnsi="Arial" w:cs="Arial"/>
          <w:sz w:val="22"/>
          <w:szCs w:val="22"/>
          <w:lang w:val="kk-KZ"/>
        </w:rPr>
      </w:pPr>
      <w:r>
        <w:rPr>
          <w:rFonts w:cs="Arial" w:ascii="Arial" w:hAnsi="Arial"/>
          <w:sz w:val="22"/>
          <w:szCs w:val="22"/>
          <w:lang w:val="kk-KZ"/>
        </w:rPr>
        <w:t>Диаграмма – ДНҚ құрылымы</w:t>
      </w:r>
    </w:p>
    <w:p>
      <w:pPr>
        <w:pStyle w:val="Normal"/>
        <w:rPr>
          <w:rFonts w:ascii="Arial" w:hAnsi="Arial" w:cs="Arial"/>
          <w:sz w:val="22"/>
          <w:szCs w:val="22"/>
          <w:lang w:val="kk-KZ"/>
        </w:rPr>
      </w:pPr>
      <w:r>
        <w:rPr>
          <w:rFonts w:cs="Arial" w:ascii="Arial" w:hAnsi="Arial"/>
          <w:sz w:val="22"/>
          <w:szCs w:val="22"/>
          <w:lang w:val="kk-KZ"/>
        </w:rPr>
        <w:t>Фильм – ДНҚ-ның ашылу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t>ДНҚ не істейді?</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Ақуызды ДНҚ қалай кодт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ДНҚ-ның генетикалық коды төрт негізден тұрады: аденин (А), тимин (Т), гуанин (Г) және цитозин (Ц), бұл негіздер кез-келген ретпен орналасуы мүмкін. Жасуша кодты үш әріптен оқиды (мысалы, ГГА немесе ЦГА) және бұл код ақуыздың негізін құрайтын амин қышқылдар тізбегіне аударылуы мүмкін. Сондықтан, егер ақуыз 100 амин қышқылынын тұрса, ол ұзындығы 300 негіздер жұбынан тұратын ДНҚ-мен кодта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асуша жасайтын ақуыз жасушаны және оның қызметін анықтайды. Мысалы, эритроциттердің құрамында оттегін тасымалдайтын гемоглобин ақуызы, ал бұлшықет жасушаларының құрамында оларға сығылуға мүмкіндік беретін актин мен миозин ақуыздары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ДНҚ ақуызды қалай түзеді?</w:t>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eastAsia="Malgun Gothic" w:cs="Arial" w:ascii="Arial" w:hAnsi="Arial"/>
          <w:sz w:val="22"/>
          <w:szCs w:val="22"/>
          <w:lang w:val="kk-KZ"/>
        </w:rPr>
        <w:t>тар</w:t>
      </w:r>
      <w:r>
        <w:rPr>
          <w:rFonts w:cs="Arial" w:ascii="Arial" w:hAnsi="Arial"/>
          <w:sz w:val="22"/>
          <w:szCs w:val="22"/>
          <w:lang w:val="kk-KZ"/>
        </w:rPr>
        <w:t xml:space="preserve"> – С3, С4</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Адамдарды анықтау үшін ДНҚ қалай қолданылады?</w:t>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ДНҚ – тіршіліктің генетикалық коды, бір жұмыртқалы егіздер секілді клондардардан басқа екі адамда ешқашан бірдей ДНҚ болмайды. Яғни, әртүрлі адамдардан алынған ДНҚ-ларды айыруға болады, олар гинетикалық саусақ ізі (немесе ДНҚ-дактилоскопия) деп аталатын әдіспен салыстырылады. Бүгінгі таңда бұл әдіс өлтіру немесе зорлау секілді қылмыстарды табуға көмектесу үшін сот-медициналық сараптамада қолданылады. Осы әдіс әкелік тестілеу кезінде де қолданылады.</w:t>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5</w:t>
      </w:r>
    </w:p>
    <w:p>
      <w:pPr>
        <w:pStyle w:val="Normal"/>
        <w:rPr>
          <w:rFonts w:ascii="Arial" w:hAnsi="Arial" w:cs="Arial"/>
          <w:sz w:val="22"/>
          <w:szCs w:val="22"/>
          <w:lang w:val="kk-KZ"/>
        </w:rPr>
      </w:pPr>
      <w:r>
        <w:rPr>
          <w:rFonts w:cs="Arial" w:ascii="Arial" w:hAnsi="Arial"/>
          <w:sz w:val="22"/>
          <w:szCs w:val="22"/>
          <w:lang w:val="kk-KZ"/>
        </w:rPr>
        <w:t>Фильм – ДНҚ және қылмыс</w:t>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b/>
          <w:b/>
          <w:sz w:val="22"/>
          <w:szCs w:val="22"/>
          <w:lang w:val="kk-KZ"/>
        </w:rPr>
      </w:pPr>
      <w:r>
        <w:rPr>
          <w:rFonts w:cs="Arial" w:ascii="Arial" w:hAnsi="Arial"/>
          <w:b/>
          <w:sz w:val="22"/>
          <w:szCs w:val="22"/>
          <w:lang w:val="kk-KZ"/>
        </w:rPr>
        <w:t>ДНҚ қалай көшіріледі?</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ДНҚ қалай көшіріл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ДНҚ – екі тізбектен тұратын молекула, ондағы әр тізбек негіздерді жұптау әдісі бойынша бір-біріне комплементарлы болады. Бұл олардың бір-бірінен оңай ажырайтындығын көрсетеді, нәтижесінде әр тізбекке комплементарлы жаңа негіздер тізбегі түзіледі. Ақыр соңында, бастапқы ДНҚ молекуласы жаңа екі молекула түзу үшін көшіріледі, екі молекуланың әрқайсысы бастапқы тізбектің жартысынан тұрады. Бұл процесс жартылай консервативті репликация деп ата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6</w:t>
      </w:r>
    </w:p>
    <w:p>
      <w:pPr>
        <w:pStyle w:val="Normal"/>
        <w:rPr>
          <w:rFonts w:ascii="Arial" w:hAnsi="Arial" w:cs="Arial"/>
          <w:sz w:val="22"/>
          <w:szCs w:val="22"/>
          <w:lang w:val="kk-KZ"/>
        </w:rPr>
      </w:pPr>
      <w:r>
        <w:rPr>
          <w:rFonts w:cs="Arial" w:ascii="Arial" w:hAnsi="Arial"/>
          <w:sz w:val="22"/>
          <w:szCs w:val="22"/>
          <w:lang w:val="kk-KZ"/>
        </w:rPr>
        <w:t>Фильм – ДНҚ дегеніміз не?</w:t>
      </w:r>
    </w:p>
    <w:p>
      <w:pPr>
        <w:pStyle w:val="Normal"/>
        <w:rPr>
          <w:rFonts w:ascii="Arial" w:hAnsi="Arial" w:cs="Arial"/>
          <w:sz w:val="22"/>
          <w:szCs w:val="22"/>
          <w:lang w:val="kk-KZ"/>
        </w:rPr>
      </w:pPr>
      <w:r>
        <w:rPr>
          <w:rFonts w:cs="Arial" w:ascii="Arial" w:hAnsi="Arial"/>
          <w:sz w:val="22"/>
          <w:szCs w:val="22"/>
          <w:lang w:val="kk-KZ"/>
        </w:rPr>
        <w:t>Диаграмма – ДНҚ репликацияс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ДНҚ қашан көшіріл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ДНҚ жасуша бөлінер алдында көшіріледі, сондықтан пайда болған жасушалар жұмыс істеп тұруына қажетті барлық гендердің көшірмесін ие болады. Жасушалар өсу, жаңару және жыныссыз көбею сияқты процестерге қажетті генетикалық ұқсас жасушаларды өндіру үшін митоз арқылы бөлінеді. Ал жыныстық көбеюге қажетті гаметаны жасау үшін, мейоз арқылы бөлін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Жасушаның бөлінуі: Митоз</w:t>
      </w:r>
    </w:p>
    <w:p>
      <w:pPr>
        <w:pStyle w:val="Normal"/>
        <w:rPr>
          <w:rFonts w:ascii="Arial" w:hAnsi="Arial" w:cs="Arial"/>
          <w:sz w:val="22"/>
          <w:szCs w:val="22"/>
          <w:lang w:val="kk-KZ"/>
        </w:rPr>
      </w:pPr>
      <w:r>
        <w:rPr>
          <w:rFonts w:cs="Arial" w:ascii="Arial" w:hAnsi="Arial"/>
          <w:sz w:val="22"/>
          <w:szCs w:val="22"/>
          <w:lang w:val="kk-KZ"/>
        </w:rPr>
        <w:t>Фильм – Жасушаның бөлінуі: Мейо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eastAsia="MS Gothic;ＭＳ ゴシック" w:cs="Arial" w:ascii="Arial" w:hAnsi="Arial"/>
          <w:b/>
          <w:sz w:val="22"/>
          <w:szCs w:val="22"/>
          <w:lang w:val="kk-KZ"/>
        </w:rPr>
        <w:t>Қ</w:t>
      </w:r>
      <w:r>
        <w:rPr>
          <w:rFonts w:eastAsia="Malgun Gothic" w:cs="Arial" w:ascii="Arial" w:hAnsi="Arial"/>
          <w:b/>
          <w:sz w:val="22"/>
          <w:szCs w:val="22"/>
          <w:lang w:val="kk-KZ"/>
        </w:rPr>
        <w:t>осымша с</w:t>
      </w:r>
      <w:r>
        <w:rPr>
          <w:rFonts w:eastAsia="MS Gothic;ＭＳ ゴシック" w:cs="Arial" w:ascii="Arial" w:hAnsi="Arial"/>
          <w:b/>
          <w:sz w:val="22"/>
          <w:szCs w:val="22"/>
          <w:lang w:val="kk-KZ"/>
        </w:rPr>
        <w:t>ұ</w:t>
      </w:r>
      <w:r>
        <w:rPr>
          <w:rFonts w:eastAsia="Malgun Gothic" w:cs="Arial" w:ascii="Arial" w:hAnsi="Arial"/>
          <w:b/>
          <w:sz w:val="22"/>
          <w:szCs w:val="22"/>
          <w:lang w:val="kk-KZ"/>
        </w:rPr>
        <w:t>ра</w:t>
      </w:r>
      <w:r>
        <w:rPr>
          <w:rFonts w:eastAsia="MS Gothic;ＭＳ ゴシック" w:cs="Arial" w:ascii="Arial" w:hAnsi="Arial"/>
          <w:b/>
          <w:sz w:val="22"/>
          <w:szCs w:val="22"/>
          <w:lang w:val="kk-KZ"/>
        </w:rPr>
        <w:t>қ</w:t>
      </w:r>
      <w:r>
        <w:rPr>
          <w:rFonts w:eastAsia="Malgun Gothic" w:cs="Arial" w:ascii="Arial" w:hAnsi="Arial"/>
          <w:b/>
          <w:sz w:val="22"/>
          <w:szCs w:val="22"/>
          <w:lang w:val="kk-KZ"/>
        </w:rPr>
        <w:t>тар</w:t>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С1. ДНҚ сөзі нені білді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ДНҚ Дезоксирибонуклеин қышқылы дегенді білді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2. Негіздерді не ұстап тұ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Негіздерді фосфат топтарымен байланысқан дезоксирибоз деп аталатын ұзын қант молекулаларының тізбегі ұстап тұрады. Комплементарлы негіздер бір-бірімен сутектік байланыс арқылы байланыс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3. Ген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Ген – белгілі бір ақуыздың өндірілуін кодтайтын ДНҚ ұзындығын сипаттау үшін қолданылатын термин. Мысалы, гемоглобин мен инсулин үшін, сондай-ақ, шаш, көздің түсі, ақыл-ой және мінез-құлық сияқты ерекшеліктерді анықтайтын гендер б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4. Адам жасушасында қанша ген б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дам жасушасы шамамен 25 000-30 000 геннен тұрады. Олардың бәрін бір ядроға салып буу үшін, ДНҚ хромосома деп аталатын құрылымға тығыз оралуы қажет. Адам жасушалары 46 хромосомадан тұрады, ал басқа түрлерде хромосома саны әртүрлі болады. Мысалы, иттердің 78 хромосомасы бар екендігі анықталға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5. Қылмыс орнынан ДНҚ үлгісін қалай алуға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Ядросы бар кез-келген жасуша ДНҚ дереккөзі бола алады. Мысалы, қан, тері және шәует.</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6. ДНҚ көшірілгенде қателіктер кете м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Ия, бұл қателіктер мутация деп аталады. Мутациялардың негізінде жаңа генетикалық тізбектер түзіледі, олар кейде жаңа ақуыздардың жасалуын кодтайды. Түзілген кейбір ақуыздар өздерінен кейінгі жасушаға немесе ағзаға пайдалы болуы мүмкін.</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lang w:val="ru-RU"/>
      </w:rPr>
      <w:t>Биология – Жасушалар ж</w:t>
    </w:r>
    <w:r>
      <w:rPr>
        <w:rFonts w:eastAsia="MS Gothic;ＭＳ ゴシック" w:cs="Arial" w:ascii="Arial" w:hAnsi="Arial"/>
        <w:sz w:val="20"/>
        <w:szCs w:val="20"/>
        <w:lang w:val="ru-RU"/>
      </w:rPr>
      <w:t>ә</w:t>
    </w:r>
    <w:r>
      <w:rPr>
        <w:rFonts w:eastAsia="Malgun Gothic" w:cs="Arial" w:ascii="Arial" w:hAnsi="Arial"/>
        <w:sz w:val="20"/>
        <w:szCs w:val="20"/>
        <w:lang w:val="ru-RU"/>
      </w:rPr>
      <w:t>не ДН</w:t>
    </w:r>
    <w:r>
      <w:rPr>
        <w:rFonts w:eastAsia="MS Gothic;ＭＳ ゴシック" w:cs="Arial" w:ascii="Arial" w:hAnsi="Arial"/>
        <w:sz w:val="20"/>
        <w:szCs w:val="20"/>
        <w:lang w:val="ru-RU"/>
      </w:rPr>
      <w:t>Қ</w:t>
    </w:r>
    <w:r>
      <w:rPr>
        <w:rFonts w:cs="Arial" w:ascii="Arial" w:hAnsi="Arial"/>
        <w:sz w:val="20"/>
        <w:szCs w:val="20"/>
        <w:lang w:val="ru-RU"/>
      </w:rPr>
      <w:t xml:space="preserve"> – ДН</w:t>
    </w:r>
    <w:r>
      <w:rPr>
        <w:rFonts w:eastAsia="MS Gothic;ＭＳ ゴシック" w:cs="Arial" w:ascii="Arial" w:hAnsi="Arial"/>
        <w:sz w:val="20"/>
        <w:szCs w:val="20"/>
        <w:lang w:val="ru-RU"/>
      </w:rPr>
      <w:t>Қ</w:t>
    </w:r>
    <w:r>
      <w:rPr>
        <w:rFonts w:cs="Arial" w:ascii="Arial" w:hAnsi="Arial"/>
        <w:sz w:val="20"/>
        <w:szCs w:val="20"/>
        <w:lang w:val="ru-RU"/>
      </w:rPr>
      <w:t xml:space="preserve">   </w:t>
    </w:r>
    <w:r>
      <w:rPr>
        <w:rFonts w:cs="Arial" w:ascii="Arial" w:hAnsi="Arial"/>
        <w:sz w:val="20"/>
        <w:szCs w:val="20"/>
      </w:rPr>
      <w:drawing>
        <wp:inline distT="0" distB="0" distL="0" distR="0">
          <wp:extent cx="29781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297815" cy="2978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0:00:00Z</dcterms:created>
  <dc:creator>K.Frearson</dc:creator>
  <dc:description/>
  <cp:keywords/>
  <dc:language>en-US</dc:language>
  <cp:lastModifiedBy>BMG_Ed</cp:lastModifiedBy>
  <dcterms:modified xsi:type="dcterms:W3CDTF">2014-01-18T04:32:00Z</dcterms:modified>
  <cp:revision>25</cp:revision>
  <dc:subject/>
  <dc:title>Section A</dc:title>
</cp:coreProperties>
</file>