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то такое ДНК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ДНК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НК – это длинная макромолекула внутри клетки, несущая в себе генетическую информацию о синтезируемых белках. Генетический код образован четырьмя основаниями: аденином, тимином, гуанином и цитозином, расположенным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последовательности по длине молекулы. Порядок, в котором расположены основания, определяет, какие белки синтезируются в клетке. Последовательность ДНК у каждого человека разная, если, конечно, они не являются однояйцевыми близнецами!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Что такое ДНК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Факты: ДН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В. Какую структуру имеет ДНК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Молекула ДНК – это двухцепочечная молекула, скрученная в виде двойной спирали. Две нити в молекуле комплементарны друг другу, так как основания – аденин (А), цитозин (Ц), тимин (Т) и гуанин (Г) – объединяются в пары строго в соответствии с правилом классического спаривания оснований: А всегда образует связи с Т, а Ц – всегда с Г. Только одна из нитей несет фактическую генетическую программу клетки. Другая половина является дополнением к кодирующей нити и необходима при репликации ДНК перед делением клетки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Структура ДН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Открытие ДН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то делает ДНК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образом ДНК кодирует белок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Генетический код ДНК образуют четыре азотистые основания: аденин (А), тимин (Т), гуанин (Г) и цитозин (Ц), эти основания могут располагаться в любом порядке. Клетка считывает одновременно три буквы кода (например, ГГА или ЦГА и т.д.), и этот код можно перевести в аминокислотную последовательность, которая образует белок. Таким образом, если белок образуют 100 аминокислот, то длина участка ДНК, которая кодирует его, составляет 300 пар основани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Белки, синтезируемые клеткой, позволяют определить, какая это клетка и ее функцию. Например, эритроциты содержат белок гемоглобин для переноса кислорода, а мышечные клетки содержат белки актин и миозин, осуществляющие сокращени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Как ДНК производит белок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3, В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ДНК может быть использована для идентификации людей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НК – это генетический код жизни, и на свете нет людей с одинаковой ДНК, ну разве что, если они не клоны, как однояйцевые близнецы. Это означает, что ДНК, полученная от разных людей, может сравниваться – этот метод известен как генетическая дактилоскопия (или ДНК-дактилоскопия). Сегодня эти методы могут использоваться в криминалистике, помогая в раскрытии преступлений, таких как убийство и изнасилование. Эти же методы могут использоваться в установлении отцовства.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ДНК и преступность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ак ДНК копирует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реплицируется ДНК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К – это двухцепочечная молекула, нити которой комплементарны друг другу, благодаря механизму спаривания оснований. Это означает, что она может легко разделиться на одноцепочечные ДНК – матрицу, на основе которой образуется новая комплементарная нить. В результате, одна исходная молекула ДНК реплицируется, образуя две новые нити, каждая из которых служит матрицей для синтеза второй комплементарной цепи. Этот процесс известен как олуконсервативная репликац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В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Что такое ДНК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Репликация ДН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огда ДНК реплицируетс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НК реплицируется до клеточного деления, так у новых клеток имеются копии всех генов, необходимых для функционирования. Деление клеток происходит путем митоза с образованием генетически идентичных клеток, необходимых для таких процессов, как рост, восстановление и бесполое размножение. Деление клеток путем мейоза образует половые клетки, участвующие в половом размножени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Деление клеток: Митоз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Деление клеток: Мейоз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ополнительные вопро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. Как расшифровывается ДНК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ДНК расшифровывается как дезоксирибонуклеиновая кислота.</w:t>
      </w:r>
    </w:p>
    <w:p>
      <w:pPr>
        <w:pStyle w:val="Normal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2. Что удерживает основания в ДНК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нования удерживаются за счет длинной цепи из остатков сахаров, называемых дезоксирибозой, каждый из которых связан с фосфатной группой. Эта структура называется сахарофосфатным остовом. Комплементарные основания удерживаются друг с другом за счет водородных связе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3. Что такое ген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Ген – это термин, используемый для обозначения последовательности молекулы ДНК, которая кодирует синтез одного белка. Например, существует ген гемоглобина или ген инсулина, а есть также гены, определяющие такие признаки, как цвет волос и глаз, умственные способности и поведени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4. Сколько генов содержится в клетке человек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летка человека содержит около 25 000 – 30 000 генов. Для того, чтобы все эти гены поместились внутри одного ядра, ДНК должна быть плотно упакована в структуры, называемые хромосомами. Клетка человека содержит 46 хромосом, количество хромосом у разных видов отличается. Например, у собаки – 78 хромосом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5. Что может служить источником образцов ДНК на месте преступлен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юбые клетки, содержащие ядра, могут быть использованы в качестве источника ДНК. К примеру, кровь, кожа и сперматозоид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6. Совершаются ли ошибки при репликации ДНК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а, такие ошибки называются мутациями. Эти мутации приводят к новым генетическим последовательностям, в редких случаях кодирующим синтез новых белков, некоторые из них могут быть полезны для клетки или организма, который их унаследует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ru-RU"/>
      </w:rPr>
      <w:t xml:space="preserve">Биология </w:t>
    </w:r>
    <w:r>
      <w:rPr>
        <w:rFonts w:cs="Arial" w:ascii="Arial" w:hAnsi="Arial"/>
        <w:sz w:val="22"/>
        <w:szCs w:val="22"/>
        <w:lang w:val="ru-RU"/>
      </w:rPr>
      <w:t>–</w:t>
    </w:r>
    <w:r>
      <w:rPr>
        <w:rFonts w:cs="Arial" w:ascii="Arial" w:hAnsi="Arial"/>
        <w:sz w:val="20"/>
        <w:szCs w:val="20"/>
        <w:lang w:val="ru-RU"/>
      </w:rPr>
      <w:t xml:space="preserve"> Клетки и ДНК </w:t>
    </w:r>
    <w:r>
      <w:rPr>
        <w:rFonts w:cs="Arial" w:ascii="Arial" w:hAnsi="Arial"/>
        <w:sz w:val="22"/>
        <w:szCs w:val="22"/>
        <w:lang w:val="ru-RU"/>
      </w:rPr>
      <w:t>–</w:t>
    </w:r>
    <w:r>
      <w:rPr>
        <w:rFonts w:cs="Arial" w:ascii="Arial" w:hAnsi="Arial"/>
        <w:sz w:val="20"/>
        <w:szCs w:val="20"/>
        <w:lang w:val="ru-RU"/>
      </w:rPr>
      <w:t xml:space="preserve"> ДНК</w:t>
    </w:r>
    <w:r>
      <w:rPr>
        <w:rFonts w:cs="Helvetica Neue;Corbel" w:ascii="Helvetica Neue;Corbel" w:hAnsi="Helvetica Neue;Corbel"/>
        <w:sz w:val="20"/>
        <w:lang w:val="ru-RU"/>
      </w:rPr>
      <w:t xml:space="preserve"> </w:t>
    </w:r>
    <w:r>
      <w:rPr>
        <w:rFonts w:cs="Helvetica Neue;Corbel" w:ascii="Helvetica Neue;Corbel" w:hAnsi="Helvetica Neue;Corbel"/>
        <w:sz w:val="20"/>
      </w:rPr>
      <w:drawing>
        <wp:inline distT="0" distB="0" distL="0" distR="0">
          <wp:extent cx="297815" cy="297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7815" cy="29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00:00Z</dcterms:created>
  <dc:creator>K.Frearson</dc:creator>
  <dc:description/>
  <cp:keywords/>
  <dc:language>en-US</dc:language>
  <cp:lastModifiedBy>User</cp:lastModifiedBy>
  <dcterms:modified xsi:type="dcterms:W3CDTF">2014-01-15T23:08:00Z</dcterms:modified>
  <cp:revision>21</cp:revision>
  <dc:subject/>
  <dc:title>Section A</dc:title>
</cp:coreProperties>
</file>